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Hi, Sally. It’s eleven a.m. You’re not in class right now. What are you doing?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I’m having a break at the moment. We always have one at eleven. Lessons start again in fifteen minutes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What are you studying today?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This morning we’re studying Spanish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Do you like Spanish?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Yes, I really enjoy it. It’s one of my favourite subjects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Are you good at it?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I can speak it well, and I can understand my teacher when he speaks Spanish. I sometimes read Spanish magazines, but I can’t write it very well. I think the spelling is difficult, so I often make mistakes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When’s your next Spanish exam?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Next week. I’m revising a lot. I really want to improve my spelling before the exam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How can you do that?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I’ve got a vocabulary notebook. Look! I write all the difficult words in here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Wow! You’ve written hundreds of words!</w:t>
      </w:r>
    </w:p>
    <w:p>
      <w:pPr>
        <w:pStyle w:val="Dialoguetext"/>
        <w:rPr/>
      </w:pPr>
      <w:r>
        <w:rPr>
          <w:rStyle w:val="Textbold"/>
        </w:rPr>
        <w:t>Sally</w:t>
      </w:r>
      <w:r>
        <w:rPr/>
        <w:tab/>
        <w:t>I know. I want to remember all of them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Courier New" w:hAnsi="Times-Roman;Courier New" w:eastAsia="Times New Roman" w:cs="Times-Roman;Courier New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5:17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