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Hey, Peter. The summer holidays start next week. What are you going to do?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I’m going to travel to Spain with my family.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Cool! Will it be your first time in Spain?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No. We often go there. My dad grew up in Spain.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Really?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Yes. Last July we stayed in a hotel in Madrid.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That’s the capital city, right?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Yes. It’s exciting. We were there for a week. I had a great time, but it was really hot.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And are you going to visit Madrid again this year?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No, we aren’t. This year we’re going to stay at a campsite near the beach. We’re going for two weeks. I can’t wait because I love swimming in the sea!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Can you speak Spanish?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Yes, quite well. I don’t study it at school, but my dad often teaches me a few words.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And will the weather be hot and sunny again?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Yes, it will.</w:t>
      </w:r>
    </w:p>
    <w:p>
      <w:pPr>
        <w:pStyle w:val="Dialoguetext"/>
        <w:rPr/>
      </w:pPr>
      <w:r>
        <w:rPr>
          <w:rStyle w:val="Textbold"/>
        </w:rPr>
        <w:t>Sara</w:t>
      </w:r>
      <w:r>
        <w:rPr/>
        <w:tab/>
        <w:t>I’m sure you’ll enjoy it. Don’t forget to take some sun cream.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I won’t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term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DateChar">
    <w:name w:val="Date Char"/>
    <w:qFormat/>
    <w:rPr>
      <w:rFonts w:ascii="Arial" w:hAnsi="Arial" w:eastAsia="Calibri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0:1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