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  <w:i/>
          <w:i/>
          <w:color w:val="990000"/>
        </w:rPr>
      </w:pPr>
      <w:bookmarkStart w:id="0" w:name="_GoBack"/>
      <w:bookmarkEnd w:id="0"/>
      <w:r>
        <w:rPr>
          <w:b/>
        </w:rPr>
        <w:t xml:space="preserve">GLAZBENI KONTAKTI 1 (GK1) </w:t>
      </w:r>
      <w:r>
        <w:rPr>
          <w:b/>
          <w:color w:val="990000"/>
        </w:rPr>
        <w:t xml:space="preserve"> + IZZI</w:t>
      </w:r>
      <w:r>
        <w:rPr>
          <w:b/>
          <w:i/>
        </w:rPr>
        <w:t xml:space="preserve"> </w:t>
      </w:r>
      <w:r>
        <w:rPr>
          <w:b/>
        </w:rPr>
        <w:t>PRIJEDLOG OKVIRNOG GODIŠNJEG IZVEDBENOGA KURIKULUMA</w:t>
      </w:r>
      <w:r>
        <w:rPr>
          <w:b/>
          <w:i/>
        </w:rPr>
        <w:t xml:space="preserve"> </w:t>
      </w:r>
      <w:r>
        <w:rPr>
          <w:b/>
        </w:rPr>
        <w:t>dvogodišnji programa</w:t>
      </w:r>
      <w:r>
        <w:rPr>
          <w:b/>
          <w:i/>
        </w:rPr>
        <w:t xml:space="preserve"> – </w:t>
      </w:r>
      <w:r>
        <w:rPr>
          <w:u w:val="single"/>
        </w:rPr>
        <w:t>dijakronijski pristup</w:t>
      </w:r>
      <w:r>
        <w:rPr>
          <w:b/>
          <w:i/>
        </w:rPr>
        <w:t xml:space="preserve"> </w:t>
      </w:r>
    </w:p>
    <w:p>
      <w:pPr>
        <w:pStyle w:val="Normal"/>
        <w:suppressAutoHyphens w:val="false"/>
        <w:spacing w:before="0" w:after="0"/>
        <w:rPr>
          <w:rFonts w:eastAsia="Calibri" w:cs="Times New Roman"/>
          <w:b/>
          <w:b/>
          <w:i/>
          <w:i/>
          <w:lang w:eastAsia="en-US"/>
        </w:rPr>
      </w:pPr>
      <w:r>
        <w:rPr>
          <w:rFonts w:eastAsia="Calibri" w:cs="Times New Roman"/>
          <w:b/>
          <w:i/>
          <w:lang w:eastAsia="en-US"/>
        </w:rPr>
        <w:t xml:space="preserve">(tablica nastavnih jedinica po mjesecima uz udžbenik Glazbeni kontakti 1 i  </w:t>
      </w:r>
      <w:r>
        <w:rPr>
          <w:rFonts w:eastAsia="Calibri" w:cs="Times New Roman"/>
          <w:b/>
          <w:i/>
          <w:color w:val="A50021"/>
          <w:lang w:eastAsia="en-US"/>
        </w:rPr>
        <w:t>IZZI digitalne sadržaje</w:t>
      </w:r>
      <w:r>
        <w:rPr>
          <w:rFonts w:eastAsia="Calibri" w:cs="Times New Roman"/>
          <w:b/>
          <w:i/>
          <w:lang w:eastAsia="en-US"/>
        </w:rPr>
        <w:t xml:space="preserve">) </w:t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0"/>
        <w:gridCol w:w="3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RUJAN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</w:rPr>
              <w:t>2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4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</w:rPr>
              <w:t>GK</w:t>
            </w:r>
            <w:r>
              <w:rPr>
                <w:b/>
                <w:bCs/>
                <w:iCs/>
              </w:rPr>
              <w:t xml:space="preserve">1 MOJ SUSRET S GLAZBOM: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  <w:t>Moj glazbeni identitet</w:t>
            </w:r>
          </w:p>
          <w:p>
            <w:pPr>
              <w:pStyle w:val="Normal"/>
              <w:spacing w:lineRule="atLeast" w:line="10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FF0000"/>
                <w:u w:val="single"/>
              </w:rPr>
            </w:pPr>
            <w:r>
              <w:rPr>
                <w:b/>
                <w:i/>
                <w:color w:val="C00000"/>
              </w:rPr>
              <w:t>IZZI Glazbeni identitet (osobni, skupni, nacionalni, globalni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MOJ SUSRET S GLAZBOM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Vrste i mjesta izvođenja glazbe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Vrste glazbe (popularna, klasična, tradicijska, filmska i jazz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MOJ SUSRET S GLAZBOM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Uloga glazbe,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Glazbena zanimanj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Glazbena zanimanj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Što čujemo?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Značajke ton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Šum – zvuk – ton – glazb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5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6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7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8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Tempo – metar – ritam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IZZI </w:t>
            </w:r>
            <w:r>
              <w:rPr>
                <w:i/>
                <w:color w:val="C00000"/>
              </w:rPr>
              <w:t>Tempo – metar – ritam</w:t>
            </w:r>
            <w:r>
              <w:rPr/>
              <w:t xml:space="preserve">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Dinamik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  <w:color w:val="C00000"/>
              </w:rPr>
              <w:t xml:space="preserve">IZZI </w:t>
            </w:r>
            <w:r>
              <w:rPr>
                <w:i/>
                <w:color w:val="C00000"/>
              </w:rPr>
              <w:t>Dinamik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Melodija i tonska građ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IZZI </w:t>
            </w:r>
            <w:r>
              <w:rPr>
                <w:i/>
                <w:color w:val="C00000"/>
              </w:rPr>
              <w:t xml:space="preserve">Melodija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astavnice glazbenog dje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/>
              <w:t>Harmonija i glazbeni slog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IZZI </w:t>
            </w:r>
            <w:r>
              <w:rPr>
                <w:i/>
                <w:color w:val="C00000"/>
              </w:rPr>
              <w:t>Harmonija i glazbeni slog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TUDEN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9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0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1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2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GK1 GLAZBA KAO FENOMEN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Sastavnice glazbenog djela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Oblik glazbenog djel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  <w:t>IZZI Tema s varijacijama; Rondo; Pjesm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O glazbenome djelu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Glazba kao vremenska, apstraktna i izvedbena umjetnos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Pjevački glasovi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Izvođači glazbe</w:t>
            </w:r>
            <w:r>
              <w:rPr>
                <w:i/>
                <w:color w:val="C00000"/>
              </w:rPr>
              <w:t xml:space="preserve"> – Pjevački glasov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Glazbal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Izvođači glazbe</w:t>
            </w:r>
            <w:r>
              <w:rPr>
                <w:i/>
                <w:color w:val="C00000"/>
              </w:rPr>
              <w:t xml:space="preserve"> – Glazbal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3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4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5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Izvođački sastav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Izvođači glazbe</w:t>
            </w:r>
            <w:r>
              <w:rPr>
                <w:i/>
                <w:color w:val="C00000"/>
              </w:rPr>
              <w:t xml:space="preserve"> – Izvođački sastav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GLAZBOM OKO SVIJET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radicijska glazba Hrvatske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4F81BD"/>
              </w:rPr>
            </w:pPr>
            <w:r>
              <w:rPr>
                <w:b/>
                <w:color w:val="4F81BD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GLAZBOM OKO SVIJET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radicijska glazbena baština Europ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ZNIC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0"/>
        <w:gridCol w:w="3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IJEČ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6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7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8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4F81BD"/>
              </w:rPr>
            </w:pPr>
            <w:r>
              <w:rPr>
                <w:b/>
                <w:i/>
              </w:rPr>
              <w:t>PRAZNIC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ENI VREMEPLOV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O stilu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a plemenskih zajednica nekad i danas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 xml:space="preserve">IZZI </w:t>
            </w:r>
            <w:r>
              <w:rPr>
                <w:i/>
                <w:color w:val="C00000"/>
              </w:rPr>
              <w:t>Glazbe svijeta – World Music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ENI VREMEPLOV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a civilizacija staroga vijek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Pjes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ENI VREMEPLOV: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a srednjega vijek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Gdje se muziciralo u srednjemu vijeku?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VELJAČ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9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0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1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2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GK 1 GLAZBENI VREMEPLOV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Glazba srednjega vijek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Jednoglasna crkvena glazb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(gregorijanski koral i glagoljaško pjevanje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  <w:t xml:space="preserve">IZZI Misa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GK1 GLAZBENI VREMEPLOV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Glazba srednjega vijek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/>
                <w:lang w:eastAsia="en-US"/>
              </w:rPr>
              <w:t>Svjetovni plesovi i napjev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Calibri" w:cs="Times New Roman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  <w:t>IZZI Pjesm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lazba srednjega vije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šeglasna crkvena glaz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C00000"/>
              </w:rPr>
              <w:t xml:space="preserve">IZZI Misa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lazba srednjega vijek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šeglasna svjetovna glazb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81BD"/>
              </w:rPr>
            </w:pPr>
            <w:r>
              <w:rPr>
                <w:b/>
                <w:i/>
                <w:color w:val="4F81BD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4F81BD"/>
              </w:rPr>
            </w:pPr>
            <w:r>
              <w:rPr>
                <w:b/>
                <w:i/>
                <w:color w:val="4F81BD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Pjesm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OŽUJAK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3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4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5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6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 GLAZBENI VREMEPLOV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Renesansa</w:t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Gdje se muziciralo u renesansi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latno razdoblje vokalne polifonije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 GLAZBENI VREMEPLOV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Renesans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Crkvena glazba</w:t>
            </w:r>
          </w:p>
          <w:p>
            <w:pPr>
              <w:pStyle w:val="Normal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  <w:t xml:space="preserve">IZZI Misa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 GLAZBENI VREMEPLOV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Renesans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Svjetovna glazb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  <w:t>IZZI Pjes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 GLAZBENI VREMEPLOV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Renesans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Instrumentalna glazba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RAV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7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8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29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 GLAZBENI VREMEPLOV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Hrvatska renesansna glazb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Venecijanska škol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Hrvatska glazba u razdoblju barok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  <w:t>IZZI Pjesma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Calibri" w:cs="Times New Roman"/>
                <w:b/>
                <w:b/>
                <w:i/>
                <w:i/>
                <w:color w:val="C00000"/>
                <w:lang w:eastAsia="en-US"/>
              </w:rPr>
            </w:pPr>
            <w:r>
              <w:rPr>
                <w:rFonts w:eastAsia="Calibri" w:cs="Times New Roman"/>
                <w:b/>
                <w:i/>
                <w:color w:val="C00000"/>
                <w:lang w:eastAsia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4586"/>
              </w:rPr>
            </w:pPr>
            <w:r>
              <w:rPr>
                <w:b/>
                <w:i/>
              </w:rPr>
              <w:t>Praznici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TEM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 xml:space="preserve">GK1 GLAZBENI VREMEPLOV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Glazbeni barok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Gdje se muziciralo u baroku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rFonts w:eastAsia="Calibri" w:cs="Times New Roman"/>
                <w:lang w:eastAsia="en-US"/>
              </w:rPr>
              <w:t>Zlatno doba instrumentalne polifonije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eni barok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Fug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b/>
                <w:i/>
                <w:color w:val="C00000"/>
              </w:rPr>
              <w:t>IZZI Fug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0"/>
        <w:gridCol w:w="390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SVIB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0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1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2. SAT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3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eni barok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Koncert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iCs/>
              </w:rPr>
            </w:pPr>
            <w:r>
              <w:rPr>
                <w:b/>
                <w:i/>
                <w:color w:val="C00000"/>
              </w:rPr>
              <w:t>IZZI Rondo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eni barok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Suit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  <w:color w:val="004586"/>
              </w:rPr>
            </w:pPr>
            <w:r>
              <w:rPr>
                <w:b/>
                <w:i/>
                <w:color w:val="C00000"/>
              </w:rPr>
              <w:t>IZZI Suit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eni barok – Vokalno-instrumentalne vrste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Monodij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iCs/>
                <w:color w:val="990000"/>
              </w:rPr>
            </w:pPr>
            <w:r>
              <w:rPr>
                <w:b/>
                <w:i/>
                <w:color w:val="C00000"/>
              </w:rPr>
              <w:t>IZZI Pjes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eni barok – Vokalno-instrumentalne vrste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Oper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>
                <w:b/>
                <w:i/>
                <w:color w:val="C00000"/>
              </w:rPr>
              <w:t xml:space="preserve">IZZI Tema s varijacijama: </w:t>
            </w:r>
            <w:r>
              <w:rPr>
                <w:i/>
                <w:color w:val="C00000"/>
              </w:rPr>
              <w:t>Varijacije u baroku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LIPANJ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4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35. SA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TEM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GK1 GLAZBENI VREMEPLOV: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lazbeni barok – Vokalno-instrumentalne vrste: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  <w:t>Kantata, oratorij, pasija</w:t>
            </w:r>
          </w:p>
          <w:p>
            <w:pPr>
              <w:pStyle w:val="Normal"/>
              <w:shd w:fill="FFFFFF" w:val="clear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color w:val="000000"/>
              </w:rPr>
            </w:pPr>
            <w:r>
              <w:rPr>
                <w:b/>
                <w:i/>
                <w:color w:val="C00000"/>
              </w:rPr>
              <w:t xml:space="preserve">IZZI Misa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fleksivni proces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to smo od planiranoga ostvarili?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znici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znici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truktura tablice:</w:t>
      </w:r>
    </w:p>
    <w:tbl>
      <w:tblPr>
        <w:tblW w:w="7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PROSINAC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0000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3. SAT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14. SAT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GK1 GLAZBA KAO FENOMEN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TAVNA CJELINA I JEDINIC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Izvođači glazb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Izvođački sastav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VEZNICA NA DIGITALNE IZZI SADRŽAJE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IZZI Izvođači glazbe</w:t>
            </w:r>
            <w:r>
              <w:rPr>
                <w:i/>
                <w:color w:val="C00000"/>
              </w:rPr>
              <w:t xml:space="preserve"> – Izvođački sastavi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MA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b/>
                <w:i/>
                <w:color w:val="C00000"/>
              </w:rPr>
              <w:t>IZZI GLAZBOM OKO SVIJETA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ASTAVNA JEDINIC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  <w:t>Tradicijska glazba Hrvatske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color w:val="4F81BD"/>
              </w:rPr>
            </w:pPr>
            <w:r>
              <w:rPr>
                <w:i/>
                <w:color w:val="C00000"/>
              </w:rPr>
              <w:t>Napomena: Tema GLAZBOM OKO SVIJETA sadrži samo digitalne sadržaje, koji se nalaze na stranici IZZI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TEMA/JEDINICA: GK1</w:t>
      </w:r>
      <w:r>
        <w:rPr/>
        <w:t xml:space="preserve"> – temeljni sadržaji nastavne jedinice nalaze se u udžbeniku a dodatni na stranici </w:t>
      </w:r>
      <w:r>
        <w:rPr>
          <w:b/>
          <w:color w:val="CC3300"/>
        </w:rPr>
        <w:t>IZZI</w:t>
      </w:r>
      <w:r>
        <w:rPr/>
        <w:t xml:space="preserve">; 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12:00Z</dcterms:created>
  <dc:creator>Ivana</dc:creator>
  <dc:description/>
  <cp:keywords/>
  <dc:language>en-US</dc:language>
  <cp:lastModifiedBy>Microsoft Office User</cp:lastModifiedBy>
  <cp:lastPrinted>2019-08-14T22:20:00Z</cp:lastPrinted>
  <dcterms:modified xsi:type="dcterms:W3CDTF">2019-08-16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