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PRIJED</w:t>
      </w:r>
      <w:r>
        <w:rPr>
          <w:rFonts w:cs="Calibri Light" w:ascii="Calibri Light" w:hAnsi="Calibri Light"/>
          <w:b/>
          <w:bCs/>
          <w:color w:val="A45A80"/>
          <w:spacing w:val="-6"/>
          <w:position w:val="-1"/>
          <w:sz w:val="22"/>
          <w:szCs w:val="22"/>
          <w:lang w:val="hr-HR" w:eastAsia="en-US"/>
        </w:rPr>
        <w:t>L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OG PRIPREME </w:t>
      </w:r>
      <w:r>
        <w:rPr>
          <w:rFonts w:cs="Calibri Light" w:ascii="Calibri Light" w:hAnsi="Calibri Light"/>
          <w:b/>
          <w:bCs/>
          <w:color w:val="A45A80"/>
          <w:spacing w:val="-2"/>
          <w:position w:val="-1"/>
          <w:sz w:val="22"/>
          <w:szCs w:val="22"/>
          <w:lang w:val="hr-HR" w:eastAsia="en-US"/>
        </w:rPr>
        <w:t>Z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A IZ</w:t>
      </w:r>
      <w:r>
        <w:rPr>
          <w:rFonts w:cs="Calibri Light" w:ascii="Calibri Light" w:hAnsi="Calibri Light"/>
          <w:b/>
          <w:bCs/>
          <w:color w:val="A45A80"/>
          <w:spacing w:val="-7"/>
          <w:position w:val="-1"/>
          <w:sz w:val="22"/>
          <w:szCs w:val="22"/>
          <w:lang w:val="hr-HR" w:eastAsia="en-US"/>
        </w:rPr>
        <w:t>V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OĐENJE NA</w:t>
      </w:r>
      <w:r>
        <w:rPr>
          <w:rFonts w:cs="Calibri Light" w:ascii="Calibri Light" w:hAnsi="Calibri Light"/>
          <w:b/>
          <w:bCs/>
          <w:color w:val="A45A80"/>
          <w:spacing w:val="-4"/>
          <w:position w:val="-1"/>
          <w:sz w:val="22"/>
          <w:szCs w:val="22"/>
          <w:lang w:val="hr-HR" w:eastAsia="en-US"/>
        </w:rPr>
        <w:t>S</w:t>
      </w:r>
      <w:r>
        <w:rPr>
          <w:rFonts w:cs="Calibri Light" w:ascii="Calibri Light" w:hAnsi="Calibri Light"/>
          <w:b/>
          <w:bCs/>
          <w:color w:val="A45A80"/>
          <w:spacing w:val="-28"/>
          <w:position w:val="-1"/>
          <w:sz w:val="22"/>
          <w:szCs w:val="22"/>
          <w:lang w:val="hr-HR" w:eastAsia="en-US"/>
        </w:rPr>
        <w:t>T</w:t>
      </w:r>
      <w:r>
        <w:rPr>
          <w:rFonts w:cs="Calibri Light" w:ascii="Calibri Light" w:hAnsi="Calibri Light"/>
          <w:b/>
          <w:bCs/>
          <w:color w:val="A45A80"/>
          <w:spacing w:val="-18"/>
          <w:position w:val="-1"/>
          <w:sz w:val="22"/>
          <w:szCs w:val="22"/>
          <w:lang w:val="hr-HR" w:eastAsia="en-US"/>
        </w:rPr>
        <w:t>A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VE GLAZBENE KULTURE uz </w:t>
      </w:r>
      <w:r>
        <w:rPr>
          <w:rFonts w:cs="Calibri Light" w:ascii="Calibri Light" w:hAnsi="Calibri Light"/>
          <w:b/>
          <w:bCs/>
          <w:i/>
          <w:color w:val="A45A80"/>
          <w:position w:val="-1"/>
          <w:sz w:val="22"/>
          <w:szCs w:val="22"/>
          <w:lang w:val="hr-HR" w:eastAsia="en-US"/>
        </w:rPr>
        <w:t>Glazbeni krug 4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tbl>
      <w:tblPr>
        <w:tblW w:w="1456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701"/>
        <w:gridCol w:w="2438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ME I P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5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6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ZRE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: 4</w:t>
            </w:r>
          </w:p>
        </w:tc>
        <w:tc>
          <w:tcPr>
            <w:tcW w:w="2438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REDN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B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J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: 3.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REDMETNO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GLAZBENA KULTURA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DOMEN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IZVOĐENJE GLAZBE I UZ GLAZBU (B), SLUŠANJE I UPOZNAVANJE GLAZBE (A), GLAZBA U KONTEKSTU (C)</w:t>
            </w:r>
          </w:p>
        </w:tc>
      </w:tr>
      <w:tr>
        <w:trPr>
          <w:trHeight w:val="706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ŠTO JE GLAZBA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STAVNA JEDINIC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>Glazba je tempo</w:t>
            </w:r>
          </w:p>
        </w:tc>
      </w:tr>
      <w:tr>
        <w:trPr>
          <w:trHeight w:val="2125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VN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D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Ž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3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Dok ulicom sam hodao (Rig a jig jig), SAD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Arnold Melcom: Most na rijeci Kwai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Korobuška, Rusij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Gioachino Rossini: William Tell, Uvertira operi 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Edvard Grieg: U pećini gorskoga kralja iz suite Peer Gynt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Glazbene sastavnice: tempo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i/>
                  <w:iCs/>
                  <w:sz w:val="22"/>
                  <w:szCs w:val="22"/>
                  <w:lang w:val="hr-HR" w:eastAsia="en-US"/>
                </w:rPr>
                <w:t xml:space="preserve">IZZI 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hr-HR" w:eastAsia="en-US"/>
                </w:rPr>
                <w:t>DOS Glazbeni krug 4/ Glazbene sastavnice / Tempo</w:t>
              </w:r>
            </w:hyperlink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 </w:t>
            </w:r>
          </w:p>
        </w:tc>
      </w:tr>
      <w:tr>
        <w:trPr>
          <w:trHeight w:val="3023" w:hRule="atLeas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SHOD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TableParagraph"/>
              <w:spacing w:before="0" w:after="0"/>
              <w:ind w:left="0" w:hanging="0"/>
              <w:rPr>
                <w:rFonts w:ascii="Calibri Light" w:hAnsi="Calibri Light" w:cs="Calibri Light"/>
                <w:b w:val="false"/>
                <w:b w:val="false"/>
                <w:color w:val="000000"/>
                <w:sz w:val="10"/>
                <w:szCs w:val="10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Učenik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1. temeljem slušanja upoznaje određeni broj skladbi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4. temeljem slušanja glazbe razlikuje glazbeno-izražajnu sastavnicu: tempo (brz, spor, umjeren, postupno ubrzavanje i postupno usporavanje). 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1. sudjeluje u zajedničkoj izvedbi glazb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2. pjevanjem izvodi tradicijske pjesme iz svijet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3. sviranjem izvodi umjetničku, popularnu i/ili vlastitu glazbu. Sudjeluje u aktivnostima glazbenog stvaralaštv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Style w:val="Normaltextrun"/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C.4.1. opaža međusobne utjecaje različitih vrsta glazbi.</w:t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</w:tc>
      </w:tr>
      <w:tr>
        <w:trPr>
          <w:trHeight w:val="3764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/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1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NJE ISH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5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LIH PREDMETNIH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4"/>
                <w:sz w:val="22"/>
                <w:szCs w:val="22"/>
                <w:lang w:val="hr-HR" w:eastAsia="en-US"/>
              </w:rPr>
              <w:t>J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I MEĐUPREDMETNIH 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pacing w:before="0" w:after="0"/>
              <w:ind w:left="360" w:hanging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A.3.1. – Razvija pozitivnu sliku o sebi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1. – Obrazlaže i uvažava potrebe i osjećaje drugih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2. – Razvija komunikacijske kompetencije i uvažavajuće odnose s drugima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C.3.2. – Prepoznaje važnost odgovornosti pojedinca u društvu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4. – Suradnički uči i radi u timu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A.3.4. – Kritički promišlja i vrednuje ideje uz podršku učitelja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B.2.4. – samovrednuje proces učenja i svoje rezultate te procjenjuje ostvareni napredak na poticaj učitelja, ali i samostalno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D.3.2. –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Style w:val="Eop"/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tbl>
      <w:tblPr>
        <w:tblW w:w="1462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4"/>
      </w:tblGrid>
      <w:tr>
        <w:trPr>
          <w:trHeight w:val="964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NE AKTIVNOSTI</w:t>
            </w:r>
          </w:p>
        </w:tc>
      </w:tr>
      <w:tr>
        <w:trPr>
          <w:trHeight w:val="204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slušanj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hyperlink r:id="rId3">
              <w:r>
                <w:rPr>
                  <w:rStyle w:val="InternetLink"/>
                  <w:rFonts w:cs="Calibri Light" w:ascii="Calibri Light" w:hAnsi="Calibri Light"/>
                  <w:b/>
                  <w:i/>
                  <w:sz w:val="22"/>
                  <w:szCs w:val="22"/>
                  <w:lang w:val="en-US" w:eastAsia="en-US"/>
                </w:rPr>
                <w:t>Arnold Melcom: Most na rijeci Kwai</w:t>
              </w:r>
            </w:hyperlink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Motivirati učenike razgovorom o pulsu, osjećaju li puls pjesme dok pjevaju ili puls skladbe koju slušaju, sviraju, plešu?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Najaviti slušanje skladbe a zatim koračati uz zvuk orkestra i odrediti puls skladbe. Učenici ako im se sviđa mogu zviždukom pratiti skladbu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Upitati učenike nakon slušanja: Objasni što su dobe u glazbi? To su tvoji koraci koje si uskladio s pulsom skladbe.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</w:tc>
      </w:tr>
      <w:tr>
        <w:trPr>
          <w:trHeight w:val="4650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v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Dok ulicom sam hodao*</w:t>
            </w:r>
          </w:p>
          <w:p>
            <w:pPr>
              <w:pStyle w:val="Normal"/>
              <w:ind w:left="720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hyperlink r:id="rId4">
              <w:r>
                <w:rPr>
                  <w:rStyle w:val="InternetLink"/>
                  <w:rFonts w:cs="Calibri Light" w:ascii="Calibri Light" w:hAnsi="Calibri Light"/>
                  <w:b/>
                  <w:bCs/>
                  <w:i/>
                  <w:iCs/>
                  <w:sz w:val="22"/>
                  <w:szCs w:val="22"/>
                  <w:lang w:val="hr-HR" w:eastAsia="en-US"/>
                </w:rPr>
                <w:t xml:space="preserve">IZZI 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hr-HR" w:eastAsia="en-US"/>
                </w:rPr>
                <w:t>DOS Glazbeni krug 4 / Izbornik/ Matrice</w:t>
              </w:r>
            </w:hyperlink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Naučiti pjevati pjesmu u krugu slijedeći pokrete s fotografija. Koraci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jedan učenik hoda unutar kruga  i stane ispred jednog od učenika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…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 xml:space="preserve">i prijatelja svog susreo.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ruži ruku mu ruku na riječi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 xml:space="preserve"> … hi-ho-hi-ho-hi-ho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oboje prekriže ruke i naprav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rig a jig jig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okret na mjestu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rvi učenik povuče drugog učenika u sredinu kruga na riječi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 xml:space="preserve">idemo zajedno zajedno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i nastave koračati unutar kruga držeći se prekriženih ruku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na riječi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rig a jig jig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stanu na mjestu te ponove pokret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na riječi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 xml:space="preserve">hi ho hi ho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stanu u kolonu te pjesma ide ispočetka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sma se ponavlja onoliko puta koliko treba da svi učenici budu odabrani.</w:t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Nakon aktivnosti zapjevati pjesmu umjerenom tempu, brzom i sporom te odabrati tempo koji najbolje odgovara karakteru pjesme. Pokušati s učenicima razgovarati zašto je tempo vrlo važna glazbeno-izražajna sastavnica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orijeklo pjesme: SAD, a naziv pjesme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Rig -a -jig -jig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čita se rig a đig đig</w:t>
            </w:r>
          </w:p>
        </w:tc>
      </w:tr>
      <w:tr>
        <w:trPr>
          <w:trHeight w:val="2669" w:hRule="atLeas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svir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Dok ulicom sam hodao</w:t>
            </w:r>
          </w:p>
          <w:p>
            <w:pPr>
              <w:pStyle w:val="Normal"/>
              <w:ind w:left="720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hyperlink r:id="rId5">
              <w:r>
                <w:rPr>
                  <w:rStyle w:val="InternetLink"/>
                  <w:rFonts w:cs="Calibri Light" w:ascii="Calibri Light" w:hAnsi="Calibri Light"/>
                  <w:b/>
                  <w:bCs/>
                  <w:i/>
                  <w:iCs/>
                  <w:sz w:val="22"/>
                  <w:szCs w:val="22"/>
                  <w:lang w:val="hr-HR" w:eastAsia="en-US"/>
                </w:rPr>
                <w:t xml:space="preserve">IZZI 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hr-HR" w:eastAsia="en-US"/>
                </w:rPr>
                <w:t>DOS Glazbeni krug 4 / Izbornik/ Matrice</w:t>
              </w:r>
            </w:hyperlink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jesmu obogatiti sviranjem na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boomwhackersima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pri ponavljanju ovisno o tome kada ih uvodimo u nastavu tijekom godine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11395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8" r="-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139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2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slušanje skladb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Gioachino Rossini: William Tell, Uvertira operi </w:t>
            </w:r>
            <w:hyperlink r:id="rId7">
              <w:r>
                <w:rPr>
                  <w:rStyle w:val="InternetLink"/>
                  <w:rFonts w:cs="Calibri Light" w:ascii="Calibri Light" w:hAnsi="Calibri Light"/>
                  <w:b/>
                  <w:bCs/>
                  <w:i/>
                  <w:iCs/>
                  <w:sz w:val="22"/>
                  <w:szCs w:val="22"/>
                  <w:lang w:val="en-US" w:eastAsia="en-US"/>
                </w:rPr>
                <w:t xml:space="preserve">IZZI 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en-US" w:eastAsia="en-US"/>
                </w:rPr>
                <w:t>DOS Glazbeni krug 4 / Izbornik/ Videoteka</w:t>
              </w:r>
            </w:hyperlink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slušanje skladbe uz tjeloglazbu i playalong aktivnost 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Gioachino Rossini: William Tell, Uvertira operi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  </w:t>
            </w:r>
            <w:hyperlink r:id="rId8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en-US" w:eastAsia="en-US"/>
                </w:rPr>
                <w:t>https://www.youtube.com/watch?v=X3honxT6zfY</w:t>
              </w:r>
            </w:hyperlink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635" cy="134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5" w:hRule="atLeas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Razgovor nakon slušanja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oslušati skladbu te joj odrediti tempo i opisati ugođaj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Razgovor nakon playlong aktivnosti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Opisati doživljaj tempa i ugođaj skladbe koju su svirali.</w:t>
            </w:r>
          </w:p>
        </w:tc>
      </w:tr>
      <w:tr>
        <w:trPr>
          <w:trHeight w:val="6673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>aktivnost: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pjevanje pjesme Korobuška, Rusija</w:t>
            </w:r>
          </w:p>
          <w:p>
            <w:pPr>
              <w:pStyle w:val="Normal"/>
              <w:ind w:left="720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800340" cy="2235200"/>
                  <wp:effectExtent l="0" t="0" r="0" b="0"/>
                  <wp:docPr id="3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034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Slijedeći fotografije i ilustracije upoznajte učenike sa tjeloglazbom za lakše snalaženje u udžbeniku.</w:t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Motivirajte ih radom u parovima: Zadatak je osmisliti svoj ritam koristeći tjeloglazbu  ukoliko žele svoje stvaralaštvo mogu izvesti pred razredom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Naučite pjesmu dodajući joj predloženu tjeloglazbu prateći notni zapis. Pjesmu možete izvesti u koloni ili krugu ili sjedeći na mjestu. Obratite pozornost na ubrzavanje u drugom dijelu.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Nakon pjevanja analizirajte što se tijekom skladbe mijenja? Tempo, brzina izvođenja je bila glazbeno-izražajna sastavnica kojoj smo dali najviše pozornosti tijekom izvedbe. Upitajte učenike na koji su način doživjeli postupno ubrzavanje. Sviđa li im se takva promjena u skladbi? Osvijestite da uz brz, umjeren i spor tempo imamo postupno ubrzavanje kojeg u glazbi zovemo 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>accelerando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2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right="-20" w:hanging="360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aktivnost: slušanje skladb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Edvard Grieg: U pećini gorskoga kralja iz suite Peer Gynt</w:t>
            </w:r>
          </w:p>
          <w:p>
            <w:pPr>
              <w:pStyle w:val="ListParagraph"/>
              <w:ind w:left="720" w:right="-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Videoteka</w:t>
            </w:r>
          </w:p>
          <w:p>
            <w:pPr>
              <w:pStyle w:val="ListParagraph"/>
              <w:ind w:left="720" w:right="-20" w:hanging="0"/>
              <w:rPr>
                <w:rFonts w:ascii="Calibri Light" w:hAnsi="Calibri Light" w:cs="Calibri Light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  <w:t xml:space="preserve">Proći tjeloglazbu prije slušanja a zatim pratiti izvedbu skladbe tjeloglazbom (ili glazbalima). Razgovarati s učenicima što se tijekom skladbe mijenja. Osvijestiti da u glazbi tempo možemo i postupno usporiti te to zovemo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>ritardando</w:t>
            </w: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ListParagraph"/>
              <w:ind w:left="720" w:right="-20" w:hanging="0"/>
              <w:rPr>
                <w:rFonts w:ascii="Calibri Light" w:hAnsi="Calibri Light" w:cs="Calibri Light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720" w:right="-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Utvrditi gradivo kroz </w:t>
            </w:r>
            <w:hyperlink r:id="rId11">
              <w:r>
                <w:rPr>
                  <w:rStyle w:val="InternetLink"/>
                  <w:rFonts w:cs="Calibri Light" w:ascii="Calibri Light" w:hAnsi="Calibri Light"/>
                  <w:b/>
                  <w:bCs/>
                  <w:i/>
                  <w:iCs/>
                  <w:sz w:val="22"/>
                  <w:szCs w:val="22"/>
                  <w:lang w:val="en-US" w:eastAsia="en-US"/>
                </w:rPr>
                <w:t xml:space="preserve">IZZI </w:t>
              </w:r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en-US" w:eastAsia="en-US"/>
                </w:rPr>
                <w:t>DOS Glazbeni krug 4/ Glazbene sastavnice / Tempo</w:t>
              </w:r>
            </w:hyperlink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2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val="hr-HR" w:eastAsia="en-US"/>
              </w:rPr>
              <w:t>Alati i izvori za realizaciju ishoda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:  udžbenik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Glazbeni krug 4,</w:t>
            </w:r>
            <w:r>
              <w:rPr>
                <w:rFonts w:cs="Calibri Light" w:ascii="Calibri Light" w:hAnsi="Calibri Light"/>
                <w:b/>
                <w:bCs/>
                <w:color w:val="365F91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2"/>
                <w:szCs w:val="22"/>
                <w:lang w:val="hr-HR" w:eastAsia="en-US"/>
              </w:rPr>
              <w:t>IZZI DOS-ovi</w:t>
            </w:r>
            <w:r>
              <w:rPr>
                <w:rFonts w:cs="Calibri Light" w:ascii="Calibri Light" w:hAnsi="Calibri Light"/>
                <w:color w:val="C00000"/>
                <w:sz w:val="22"/>
                <w:szCs w:val="22"/>
                <w:lang w:val="hr-HR" w:eastAsia="en-US"/>
              </w:rPr>
              <w:t>,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glazbala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 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20"/>
          <w:pgMar w:left="1020" w:right="1020" w:gutter="0" w:header="0" w:top="740" w:footer="0" w:bottom="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b/>
          <w:b/>
          <w:bCs/>
          <w:color w:val="FF9D05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FF9D05"/>
          <w:sz w:val="22"/>
          <w:szCs w:val="22"/>
          <w:lang w:val="hr-HR" w:eastAsia="en-US"/>
        </w:rPr>
        <w:t xml:space="preserve">IZLAZNE KARTICE: VREDNOVANJE KAO UČENJE (SAMOVREDNOVANJE): </w:t>
      </w: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lang w:val="hr-HR" w:eastAsia="en-US"/>
        </w:rPr>
        <w:t>na kraju sata učenici izlaznim karticama izražavaju svoje zadovoljstvo o vlastitim aktivnostima, sudjelovanju  i doprinosu ostvarivanja nastavnog sadržaja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paragraph">
              <wp:posOffset>8255</wp:posOffset>
            </wp:positionV>
            <wp:extent cx="1739900" cy="1739900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4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  <w:tab/>
        <w:br/>
      </w:r>
      <w:r>
        <w:rPr>
          <w:rFonts w:cs="Calibri Light" w:ascii="Calibri Light" w:hAnsi="Calibri Light"/>
          <w:sz w:val="22"/>
          <w:szCs w:val="22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>Jako sam zadovoljan/zadovoljna sa današnjim satom. Razumijem sve o čemu smo danas učili. Sve aktivnosti sam uspješno izvodila/izvodio. Pomogao/pomogla sam učenicima koji su teže svladavali neke aktivnosti.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95300</wp:posOffset>
            </wp:positionH>
            <wp:positionV relativeFrom="paragraph">
              <wp:posOffset>-20807680</wp:posOffset>
            </wp:positionV>
            <wp:extent cx="2006600" cy="2006600"/>
            <wp:effectExtent l="0" t="0" r="0" b="0"/>
            <wp:wrapTight wrapText="bothSides">
              <wp:wrapPolygon edited="0">
                <wp:start x="-60" y="0"/>
                <wp:lineTo x="-60" y="21510"/>
                <wp:lineTo x="21600" y="21510"/>
                <wp:lineTo x="21600" y="0"/>
                <wp:lineTo x="-60" y="0"/>
              </wp:wrapPolygon>
            </wp:wrapTight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  <w:lang w:val="hr-HR" w:eastAsia="en-US"/>
        </w:rPr>
        <w:t>Uglavnom sam zadovoljan/zadovoljna sa današnjim satom. Razumijem većinu, ali ne sve što smo danas učili. Povremeno griješim u izvođenju aktivnosti kojima smo se danas bavili. Potrebno mi je još malo vježbe.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eastAsia="Calibri Light" w:cs="Calibri Light"/>
          <w:sz w:val="22"/>
          <w:szCs w:val="22"/>
          <w:lang w:val="hr-HR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hr-HR" w:eastAsia="en-US"/>
        </w:rPr>
        <w:t xml:space="preserve">           </w:t>
      </w:r>
    </w:p>
    <w:p>
      <w:pPr>
        <w:pStyle w:val="Normal"/>
        <w:rPr>
          <w:rFonts w:ascii="Calibri Light" w:hAnsi="Calibri Light" w:eastAsia="Calibri Light" w:cs="Calibri Light"/>
          <w:sz w:val="22"/>
          <w:szCs w:val="22"/>
          <w:lang w:val="hr-HR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hr-HR" w:eastAsia="en-US"/>
        </w:rPr>
        <w:t xml:space="preserve">  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4665</wp:posOffset>
            </wp:positionH>
            <wp:positionV relativeFrom="paragraph">
              <wp:posOffset>-20807680</wp:posOffset>
            </wp:positionV>
            <wp:extent cx="1778000" cy="1779270"/>
            <wp:effectExtent l="0" t="0" r="0" b="0"/>
            <wp:wrapTight wrapText="bothSides">
              <wp:wrapPolygon edited="0">
                <wp:start x="-77" y="0"/>
                <wp:lineTo x="-77" y="21520"/>
                <wp:lineTo x="21600" y="21520"/>
                <wp:lineTo x="21600" y="0"/>
                <wp:lineTo x="-77" y="0"/>
              </wp:wrapPolygon>
            </wp:wrapTight>
            <wp:docPr id="6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 xml:space="preserve">Nisam zadovoljna/zadovoljan sa današnjim satom. Većinu sadržaja koje smo danas učili ne razumijem, ne mogu izvesti i ne mogu ponoviti. Često griješim. U aktivnostima sam sudjelovao/sudjelovala uz pomoć drugih učenika i učiteljice. 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>Potrebno mi je još puno vježbe.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  <w:color w:val="231F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color w:val="231F2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r.izzi.digital/DOS/72948/74001.html" TargetMode="External"/><Relationship Id="rId3" Type="http://schemas.openxmlformats.org/officeDocument/2006/relationships/hyperlink" Target="https://hr.izzi.digital/DOS/72948/74458.html" TargetMode="External"/><Relationship Id="rId4" Type="http://schemas.openxmlformats.org/officeDocument/2006/relationships/hyperlink" Target="https://hr.izzi.digital/DOS/72948/74461.html" TargetMode="External"/><Relationship Id="rId5" Type="http://schemas.openxmlformats.org/officeDocument/2006/relationships/hyperlink" Target="https://hr.izzi.digital/DOS/72948/74461.html" TargetMode="External"/><Relationship Id="rId6" Type="http://schemas.openxmlformats.org/officeDocument/2006/relationships/image" Target="media/image1.png"/><Relationship Id="rId7" Type="http://schemas.openxmlformats.org/officeDocument/2006/relationships/hyperlink" Target="../in/IZZI%20DOS%20Glazbeni%20krug%204%20/%20Izbornik/%20Videoteka" TargetMode="External"/><Relationship Id="rId8" Type="http://schemas.openxmlformats.org/officeDocument/2006/relationships/hyperlink" Target="https://www.youtube.com/watch?v=X3honxT6zfY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s://hr.izzi.digital/DOS/72948/74001.html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08:00Z</dcterms:created>
  <dc:creator>Microsoft Office User</dc:creator>
  <dc:description/>
  <cp:keywords/>
  <dc:language>en-US</dc:language>
  <cp:lastModifiedBy>Microsoft Office User</cp:lastModifiedBy>
  <dcterms:modified xsi:type="dcterms:W3CDTF">2021-05-24T08:08:00Z</dcterms:modified>
  <cp:revision>2</cp:revision>
  <dc:subject/>
  <dc:title/>
</cp:coreProperties>
</file>