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2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kao fenomen: O glazbenome djelu /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A KAO VREMENSKA, APSTRAKTNA I IZVEDBENA UMJETNOST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O GLAZBENOME DJELU</w:t>
            </w:r>
          </w:p>
        </w:tc>
      </w:tr>
      <w:tr>
        <w:trPr>
          <w:trHeight w:val="149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lazbeno djelo: sadržajna (apstraktna), izvedbena i organizacijska (vrijeme) perspektiva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ustav Mahler: Simfonija br. 8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Tisuć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1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Veni creator spiritus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Leroy Anderso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The Typewriter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Reinhold Gliere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Koncert za koloraturni sopran i orkestar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  <w:lang w:val="hr-HR"/>
              </w:rPr>
              <w:t>Glazba kao vremenska, apstraktna i izvedbena umjetnost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837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čenik: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očava značajke glazbe kao jedinstvene umjetnosti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spoređuje glazbenu umjetnost s ostalim umjetnostima u pogledu sadržaja, izvođačke prakse te načina prezentiranja umjetničkoga sadržaja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analizira glazbeno djelo iz različitih perspektiva (sadržajne: apstrakcija, izvedbene, organizacijske: vrijeme)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spoređuje ulogu skladatelja, izvođača i slušatelja u procesu stvaranja, izvođenja i prihvaćanja glazbene umjetnosti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spoređuje i razlikuje sekvencu, imitaciju, repeticiju, reprizu, ponavljanje i variranje kao postupke oblikovanja glazbenoga sadržaja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raspravlja o važnosti glazbe za osobnu kulturu i identitet te kulturu i identitet nekoga naroda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vodi dnevnik slušanja glazbe 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68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čenik: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UKU a.3. 4./5 - kreativno djeluje u različitim područjima učenja; a.4. 4./5 Učenik samostalno kritički promišlja i vrednuje ideje; b.4. 3./4./5. - samovrednuje proces učenja i svoje rezultate, procjenjuje ostvareni napredak i temeljem toga planira buduće učenje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OSIR A 4.2. - Upravlja svojim emocijama i ponašanjem; A 4.3. - Razvija osobne potencijale; A 5.1.-  Razvija sliku o sebi;  C 5.4. 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 Analizira vrijednosti svog kulturnog nasljeđa u odnosu na multikulturalni svijet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ZDR B.4.2.C - Razvija osobne potencijale i socijalne uloge. 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KT A 2.3.  - dgovorno i sigurno koristi IKT</w:t>
            </w:r>
          </w:p>
          <w:p>
            <w:pPr>
              <w:pStyle w:val="Normal"/>
              <w:ind w:left="168" w:hanging="0"/>
              <w:textAlignment w:val="baseline"/>
              <w:rPr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LU C1.1 Učenik prosuđuje međuodnos konteksta i umjetničkoga djela/stila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96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– najava teme i nastavnih sadržaja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a vrući stola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ri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3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čitaju strip na str. 53.  Jedan učenik sjedne n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tolac (vrući stolac)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stavljen ispred ostalih učenika i sebe simbolično stavlja u poziciju likova iz stripa. Pritom učenik samostalno kreira lik, uporabljujući činjenice iz teksta pročitanoga u udžbeniku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Kada sjedne u stolac, učenik se s 3 – 5 kratkih rečenica predstavlja razredu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Nakon toga mu ostali učenici (nastavnik moderira) postavljaju pitanja temeljena na tekstu u udžbeniku te osobnim razmišljanjima i stavovima o umjetnostima, o </w:t>
            </w:r>
            <w:r>
              <w:rPr>
                <w:rFonts w:cs="Calibri" w:ascii="Calibri" w:hAnsi="Calibri"/>
                <w:sz w:val="22"/>
                <w:szCs w:val="22"/>
              </w:rPr>
              <w:t>načinima percepcije glazbenoga djela te glazbe kao apstraktne, vremenske i izvedbene umjtnosti u odnosu na djela koja pripadaju ostalim umjetnostima.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07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>slušati skladb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Gustav Mahler: Simfonija br. 8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Tisuću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, 1. stavak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Veni creator spiritus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susre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54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a kao vremenska, apstraktna i izvedbena umjetnost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Glazba kao izvedbena umjetnost, Izvođačka praksa klasične glazbe      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moj.izzi.hr/DOS/2386/3243.html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stava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eni creator spiritu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Simfonije br. 8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isuću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ustava Mahlera i navesti ansamble koji sudjeluju u izvedbi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ad u malim skupinama (3-4 učenik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oučiti i riješiti zadatke na stranici: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a kao vremenska, apstraktna i izvedbena umjetnost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Glazba kao izvedbena umjetnost, Izvođačka praksa klasične glazbe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moj.izzi.hr/DOS/2386/3243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mišljanja o navedenim sadržajima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lazbi kao izvedbenoj umjetno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čenici bilježe u svoje bilježnice metodom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oga dnev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Povlače okomitu crtu po sredini lista. Na lijevu stranu podijeljene stranice izdvajaju jednu tezu / pitanje o glazbi kao izvedbenoj umjetnosti te jedan glazbeni primjer (slušati sa slušalicama ili frontalno) koji ih se na neki način dojmio.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 desne strane lista učenici pišu komentar teze / pitanja te glazbenog primjera – zašto su izdvojili upravo njega, na što ih je podsjetio, koja pitanja imaju o njemu i sl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vojene citate jedan učenik iz skupine prezentira ostatku razreda. Ostali učenici uspoređuju teze i komentare sa svojima nadopunjujući se međusobno te sa sadržajem u udžbeniku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8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eroy Anderso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he Typewriter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4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a kao vremenska, apstraktna i izvedbena umjetnost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Prostorne vs. vremenske umjetnosti, 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Kako vremenska i prostorna dimenzija utječu na opažanje i razumijevanje umjetničkoga djela? O vremenskoj organizaciji glazbenoga djela, 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Koliko traje glazbeno djelo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moj.izzi.hr/DOS/2386/3243.html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skladbu Leroyja Anderson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he Typewrit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navesti glazbenu sastavnicu koju učenici prepoznaju u kucanju pisaćega stroja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ad u malim skupinama (3-4 učenik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oučiti i riješiti zadatke na stranici: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a kao vremenska, apstraktna i izvedbena umjetnost / odlomci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Prostorne vs. vremenske umjetnosti, Kako vremenska i prostorna dimenzija utječu na opažanje i razumijevanje umjetničkoga djela? 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O vremenskoj organizaciji glazbenoga djela, Koliko traje glazbeno djelo </w:t>
            </w:r>
            <w:hyperlink r:id="rId5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moj.izzi.hr/DOS/2386/3243.html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mišljanja o navedenim sadržajima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lazbi kao vremenskoj umjetno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čenici bilježe u svoje bilježnice metodom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oga dnev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Na lijevu stranu podijeljene stranice izdvajaju jednu tezu / pitanje o glazbi kao vremenskoj umjetnosti te jedan glazbeni primjer (slušati sa slušalicama ili frontalno) koji ih se na neki način dojmio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 desne strane lista učenici pišu komentar teze / pitanja te glazbenog primjera – zašto su izdvojili upravo njega, na što ih je podsjetio, koja pitanja imaju o njemu i sl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dvojene citate jedan učenik iz skupine prezentira ostatku razreda. Ostali učenici uspoređuju teze i komentare sa svojima međusobno se nadopunjujuć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7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</w:t>
            </w:r>
            <w:r>
              <w:rPr>
                <w:rFonts w:cs="Calibri" w:ascii="Calibri" w:hAnsi="Calibri"/>
                <w:sz w:val="22"/>
                <w:szCs w:val="22"/>
              </w:rPr>
              <w:t>slušati skladb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Reinhold Gliere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ncert za koloraturni sopran i orkestar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54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a kao vremenska, apstraktna i izvedbena umjetnost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O čemu govore umjetnička djela? Glazba kao apstraktna umjetnost      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moj.izzi.hr/DOS/2386/3243.html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skladbu Reinholda Gliere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Koncert za koloraturni sopran i orkestar </w:t>
            </w:r>
            <w:r>
              <w:rPr>
                <w:rFonts w:cs="Calibri" w:ascii="Calibri" w:hAnsi="Calibri"/>
                <w:sz w:val="22"/>
                <w:szCs w:val="22"/>
              </w:rPr>
              <w:t>i odgovoriti na pitanje iz udžbenika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ad u malim skupinama (3-4 učenik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oučiti i riješiti zadatke na stranici: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a kao vremenska, apstraktna i izvedbena umjetnost / odlomci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O čemu govore umjetnička djela? Glazba kao apstraktna umjetnost </w:t>
            </w:r>
            <w:hyperlink r:id="rId7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moj.izzi.hr/DOS/2386/3243.html</w:t>
              </w:r>
            </w:hyperlink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mišljanja o navedenim sadržajima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lazbi kao apstraktnoj umjetno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čenici bilježe u svoje bilježnice metodom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oga dnev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Na lijevu stranu podijeljene stranice izdvajaju jednu tezu / pitanje o glazbi kao apstraktnoj umjetnosti te jedan glazbeni primjer (slušati sa slušalicama ili frontalno) koji ih se na neki način dojmio.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 desne strane lista učenici pišu komentar teze / pitanja te glazbenog primjera – zašto su izdvojili upravo njega, na što ih je podsjetio, koja pitanja imaju o njemu i sl.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zdvojene citate jedan učenik iz skupine prezentira ostatku razreda. Ostali učenici uspoređuju teze i komentare sa svojima nadopunjujući se međusobno te sa sadržajem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a kao vremenska, apstraktna i izvedbena umjetnost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Provjeri znanje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243.html</w:t>
              </w:r>
            </w:hyperlink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>. Aktivnost će poslužiti za provjeru razine realizacije ishoda. Nastavnik prati rad učenika i formativno ih vrednuje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samostalno rješavaju zadatke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a kao vremenska, apstraktna i izvedbena umjetnost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Provjeri znanje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243.html</w:t>
              </w:r>
            </w:hyperlink>
          </w:p>
        </w:tc>
      </w:tr>
      <w:tr>
        <w:trPr>
          <w:trHeight w:val="483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a audiozapise pronađite na: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IZZI Glazbeni susreti 1/ Izbornik: Fonoteka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a kao vremenska, apstraktna i izvedbena umjetnost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Glazba kao izvedbena umjetnost, Izvođačka praksa klasične glazbe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a kao vremenska, apstraktna i izvedbena umjetnost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Prostorne vs. vremenske umjetnosti, Koliko traje glazbeno djelo,    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Kako vremenska i prostorna dimenzija utječu na opažanje i razumijevanje umjetničkoga djela? O vremenskoj organizaciji glazbenoga djela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a kao vremenska, apstraktna i izvedbena umjetnost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O čemu govore umjetnička djela? Glazba kao apstraktna umjetnost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a kao vremenska, apstraktna i izvedbena umjetnost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Provjeri znanje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243.html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11"/>
      <w:footerReference w:type="default" r:id="rId12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Segoe UI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3243.html" TargetMode="External"/><Relationship Id="rId3" Type="http://schemas.openxmlformats.org/officeDocument/2006/relationships/hyperlink" Target="https://moj.izzi.hr/DOS/2386/3243.html" TargetMode="External"/><Relationship Id="rId4" Type="http://schemas.openxmlformats.org/officeDocument/2006/relationships/hyperlink" Target="https://moj.izzi.hr/DOS/2386/3243.html" TargetMode="External"/><Relationship Id="rId5" Type="http://schemas.openxmlformats.org/officeDocument/2006/relationships/hyperlink" Target="https://moj.izzi.hr/DOS/2386/3243.html" TargetMode="External"/><Relationship Id="rId6" Type="http://schemas.openxmlformats.org/officeDocument/2006/relationships/hyperlink" Target="https://moj.izzi.hr/DOS/2386/3243.html" TargetMode="External"/><Relationship Id="rId7" Type="http://schemas.openxmlformats.org/officeDocument/2006/relationships/hyperlink" Target="https://moj.izzi.hr/DOS/2386/3243.html" TargetMode="External"/><Relationship Id="rId8" Type="http://schemas.openxmlformats.org/officeDocument/2006/relationships/hyperlink" Target="https://moj.izzi.hr/DOS/2386/3243.html" TargetMode="External"/><Relationship Id="rId9" Type="http://schemas.openxmlformats.org/officeDocument/2006/relationships/hyperlink" Target="https://moj.izzi.hr/DOS/2386/3243.html" TargetMode="External"/><Relationship Id="rId10" Type="http://schemas.openxmlformats.org/officeDocument/2006/relationships/hyperlink" Target="https://moj.izzi.hr/DOS/2386/3243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02:00Z</dcterms:created>
  <dc:creator>Microsoft Office User</dc:creator>
  <dc:description/>
  <cp:keywords/>
  <dc:language>en-US</dc:language>
  <cp:lastModifiedBy>Microsoft Office User</cp:lastModifiedBy>
  <cp:lastPrinted>2019-09-01T22:34:00Z</cp:lastPrinted>
  <dcterms:modified xsi:type="dcterms:W3CDTF">2019-09-02T07:02:00Z</dcterms:modified>
  <cp:revision>2</cp:revision>
  <dc:subject/>
  <dc:title/>
</cp:coreProperties>
</file>