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2F5496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2F5496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2F5496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2F5496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2F5496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2F5496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 xml:space="preserve">VE GLAZBENE UMJETNOSTI uz udžbenik </w:t>
      </w:r>
      <w:r>
        <w:rPr>
          <w:rFonts w:cs="Calibri" w:ascii="Calibri" w:hAnsi="Calibri"/>
          <w:b/>
          <w:bCs/>
          <w:i/>
          <w:color w:val="2F5496"/>
          <w:sz w:val="22"/>
          <w:szCs w:val="22"/>
          <w:lang w:val="hr-HR"/>
        </w:rPr>
        <w:t>Glazbeni susreti 1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4595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5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4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Glazba kao fenomen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/GLAZBA KAO FENOM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Što sve čujemo? Značajke tona </w:t>
            </w:r>
          </w:p>
        </w:tc>
      </w:tr>
      <w:tr>
        <w:trPr>
          <w:trHeight w:val="197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Zvukovna prič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n Cage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4'33''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rvo Pärt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piegel im Spiegel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vuk – šum – ton – glaz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načajke tona, Onečišćenje okoliša bukom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0084D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a kao fenomen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Šum-zvuk-ton-glaz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Pjesma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 Kako odrediti opseg melodije i opseg glas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0084D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84D1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84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razlikuje šum od tona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razlikuje, razvrstava i opisuje visinu, jačinu, trajanje i boju tona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omišlja o utjecaju glasne glazbe na zdravlje i okoliš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ovezuje značajke tona s primjerima iz znanosti i umjetnosti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poznaje glazbene primjere sastavljene od zvukova dobivenih na netradicionalnim izvorima zvuka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istražuje i informira se o lošem utjecaju buke na zdravlje i okoliš</w:t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34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FIZ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Povezuje pojavu titranja i prijenos energije valom.  Ključni pojmovi: titranje čestica, frekvencija, zvuk, transverzalan i longitudinalan val, amplitud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BI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 građa uh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k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 samostalno traži nove informacije iz različitih izvora, transformira ih u novo znanje i uspješno primjenjuje pri rješavanju problema; kreativno djeluje u različitim područjima učenja; samostalno kritički promišlja i vrednuje ideje; samovrednuje proces učenja i svoje rezultate, procjenjuje ostvareni napredak te na temelju toga planira buduće učenje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.5.1.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Kritički promišlja o povezanosti vlastitoga načina života 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utjecajem na okoliš i ljude; B.5.1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ritički promišlja o utjecaju našega djelovanja na Zemlju i čovječanstvo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 4.3. Razvija osobne potencijale; B 4.2. Suradnički uči i radi u timu; C 4.2. Upućuje na međuovisnost članova društva i proces društvene odgovornosti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KT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.2.3. Učenik se odgovorno i sigurno koristi programima i uređajim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ZDR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A.4.3. Objašnjava utjecaj higijene okoline na očuvanje zdravlj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5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4"/>
      </w:tblGrid>
      <w:tr>
        <w:trPr>
          <w:trHeight w:val="964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540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primjer za slušanj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ukovna priča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0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vukovnu priču. </w:t>
            </w:r>
            <w:r>
              <w:rPr>
                <w:rFonts w:cs="Calibri" w:ascii="Calibri" w:hAnsi="Calibri"/>
                <w:sz w:val="22"/>
                <w:szCs w:val="22"/>
              </w:rPr>
              <w:t>Učenici uočavaju pojedinačne zvukove redoslijedom kojim se pojavljuju u primjeru i bilježe ih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slušanja primjera u kratkoj rečenici sintetiziraju zaključak. O čemu se radi 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vukovnoj priči</w:t>
            </w:r>
            <w:r>
              <w:rPr>
                <w:rFonts w:cs="Calibri" w:ascii="Calibri" w:hAnsi="Calibri"/>
                <w:sz w:val="22"/>
                <w:szCs w:val="22"/>
              </w:rPr>
              <w:t>? Potom analiziraju i razvrstavaju pojedinačne zvukove na tonove i šumove. Odgovaraju na preostala pitanja iz udžbenika. Te komentare potkrjepljuju svojim primjerim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 – povezati zvukove iz primjera u svoju zamišljenu priču koju mogu izraziti književno, likovno ili pokretom.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81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n Cag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'33''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0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okomentirati kontekst u kojem je nastala skladba.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bCs/>
                <w:color w:val="0070C0"/>
                <w:sz w:val="22"/>
                <w:szCs w:val="22"/>
                <w:shd w:fill="FFFFFF" w:val="clear"/>
              </w:rPr>
              <w:t>Olujom ide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čenici opisuju i promišljaju svoj doživljaj tišine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zvode svoju skladbu u trajanju 4'33'' slušajući zvukove koji ih okružuju. Tišina je u glazbi dramatska napetost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66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rvo Pä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iegel im Spiegel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opisuju svoj doživljaj skladbe. Uspoređuju je s prethodnim primjerim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gumentima potkrjepljuju odgovor na pitanje. Možemo li za sva tri primjera reći da su glazbena djela u konvencionalnom smislu riječi?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opisuju što smatraju glazbom i kakva su njihova očekivanja od glazbenoga djela (u smislu glazbenoga sadržaja, od čega se sastoje, kako su oblikovana i sl.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isuju u bilježnice ključne pojmove: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zvuk – šum – ton - glazb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u w:val="single"/>
              </w:rPr>
              <w:t>Vrednovanje za učenje – rješavanje zadataka na stranici</w:t>
            </w:r>
            <w:r>
              <w:rPr>
                <w:rFonts w:cs="Calibri" w:ascii="Calibri" w:hAnsi="Calibri"/>
                <w:color w:val="FF9933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Šum-zvuk-ton-glazba/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straži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one koji žele znati više – uputiti učenike da samostalno, kod kuće, riješe zadatak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Za znatiželj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Šum-zvuk-ton-glazba</w:t>
            </w:r>
          </w:p>
        </w:tc>
      </w:tr>
      <w:tr>
        <w:trPr>
          <w:trHeight w:val="3488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66CC"/>
                <w:sz w:val="22"/>
                <w:szCs w:val="22"/>
              </w:rPr>
              <w:t>oluja ideja i INSERT met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vuk – šum – ton – glazba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Šum-zvuk-ton-glazba/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Od zvuka do melodije</w:t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 xml:space="preserve">Olujom ideja opisuj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move zvuk, šum, ton, infrazvuk. Neka povežu s glazbom kao akustičkim fenomenom te u biološkom smislu – građom uha.</w:t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vučno prepoznaju zvuk i šum – neka proizvedu šum (šuškanje papira, pucketanje prstima i sl.) odnosno ton (zvižduk, otpjevati ton i sl.) ili rješavaju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Šum-zvuk-ton-glazba/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Od zvuka do melodije</w:t>
            </w:r>
          </w:p>
          <w:p>
            <w:pPr>
              <w:pStyle w:val="ListParagraph"/>
              <w:rPr>
                <w:rFonts w:ascii="Calibri" w:hAnsi="Calibri" w:cs="Calibri"/>
                <w:color w:val="0070C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toda INSERT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čitaju tekst odabranih odlomaka, na marginama teksta upisuju sljedeće znakove: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 xml:space="preserve">√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isuju kraj sadržaja poznatog od ranije; znakom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ućuje na novu informaciju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pisuju kod nejasnih sadržaja, odnosno sadržaja o kojima žele saznati viš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2970" w:hRule="exact"/>
        </w:trPr>
        <w:tc>
          <w:tcPr>
            <w:tcW w:w="146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Glas kao instrument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2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odrediti opseg melodije i opseg glas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čenici diskutiraju o sljedećim pitanjima: Kako nastaje zvuk proizveden ljudskim glasom? Gdje nastaje ton, a gdje se oblikuje? Neka usporede s nekim glazbalom.</w:t>
            </w:r>
          </w:p>
          <w:p>
            <w:pPr>
              <w:pStyle w:val="ListParagraph"/>
              <w:rPr>
                <w:rFonts w:ascii="Calibri" w:hAnsi="Calibri" w:cs="Calibri"/>
                <w:color w:val="0084D1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mišljaju i uspoređuju opseg glasova. Istražuju najdublje i najviše glasove u razredu te na stranicam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-DOSa Pjesm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u udžbeniku i sl. traže iste podatke u povijesti glazbe.</w:t>
            </w:r>
          </w:p>
          <w:p>
            <w:pPr>
              <w:pStyle w:val="ListParagraph"/>
              <w:rPr>
                <w:color w:val="365F91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odrediti opseg melodije i opseg glasa</w:t>
            </w:r>
          </w:p>
        </w:tc>
      </w:tr>
      <w:tr>
        <w:trPr>
          <w:trHeight w:val="3253" w:hRule="exact"/>
        </w:trPr>
        <w:tc>
          <w:tcPr>
            <w:tcW w:w="146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66CC"/>
                <w:sz w:val="22"/>
                <w:szCs w:val="22"/>
              </w:rPr>
              <w:t>mentalna map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: 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stavnice ton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2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Šum-zvuk-ton-glazba/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Fizika melodije, Usporedimo tonove s bojama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čenici rješavaju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a kao fenomen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Šum-zvuk-ton-glazba/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Fizika melodije, Usporedimo tonove s bojama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 </w:t>
            </w:r>
            <w:r>
              <w:rPr>
                <w:rFonts w:cs="Calibri" w:ascii="Calibri" w:hAnsi="Calibri"/>
                <w:color w:val="0084D1"/>
                <w:sz w:val="22"/>
                <w:szCs w:val="22"/>
              </w:rPr>
              <w:t>mentalnu map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središnji pojam SASTAVNICE TONA, grana se na VISINU, TRAJANJE, BOJU I TON) učenici zapisuju zapažanja iz prethodnih aktivnosti, primjerice visoki i duboki glas primjerice, boja glasa.  Uspoređuju trajanje tona izveden različitim izvorima zvuka: ljudski glas, online orgulje, klavir i sl.</w:t>
            </w:r>
          </w:p>
          <w:p>
            <w:pPr>
              <w:pStyle w:val="ListParagraph"/>
              <w:rPr>
                <w:rFonts w:ascii="Calibri" w:hAnsi="Calibri" w:cs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jedničkom raspravo opisuju pojedinu sastavnicu i potkrjepljuju novim primjer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Mentalnu mapu učenici mogu izraditi u bilježnici ili online služeći se sljedećim alatom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5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metoda KWL tablic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nečišćenje okoliša bukom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26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 bilježnice crtaju KWL tablicu: </w:t>
            </w:r>
          </w:p>
          <w:tbl>
            <w:tblPr>
              <w:tblW w:w="14629" w:type="dxa"/>
              <w:jc w:val="left"/>
              <w:tblInd w:w="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  <w:gridCol w:w="4870"/>
              <w:gridCol w:w="4890"/>
            </w:tblGrid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već znam?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želim doznati?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hr-HR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hr-HR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araju na pitanja iz udžbenika te čitaju tekst u nastavku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prvu kolonu </w:t>
            </w: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KWL tablice (Znam, želim znati, naučio sa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uju bitne teze obrađenoga teksta koje znaju od prij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im u srednju kolonu upisuju što žele saznati o ovoj temi ili ukoliko im je nešto nejasno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 treću kolonu upisuju bitne teze koje su naučili iz teksta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čitati i prokomentirati u razredu napisano. Dodatno pojasniti nejasnoć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dodatne informacije učenike uputiti i na izradu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  <w:u w:val="single"/>
              </w:rPr>
              <w:t>Projektnoga zadat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ko je navedeno u sljedećoj aktivnosti.</w:t>
            </w:r>
          </w:p>
          <w:p>
            <w:pPr>
              <w:pStyle w:val="Normal"/>
              <w:suppressAutoHyphens w:val="false"/>
              <w:ind w:left="540" w:hanging="0"/>
              <w:textAlignment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azati na postojanje aplikacija za mjerenje jačine zvuka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Best Sound Meter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Mjerač buke i detektor šuma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  <w:lang w:val="hr-HR"/>
              </w:rPr>
              <w:instrText xml:space="preserve"> HYPERLINK "https://itunes.apple.com/us/app/decibel-10th/id448155923?platform=appleWatch&amp;preserveScrollPosition=true" \l "platform/appleWatch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  <w:lang w:val="hr-HR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  <w:lang w:val="hr-HR"/>
              </w:rPr>
              <w:t>Decibel X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  <w:lang w:val="hr-HR"/>
              </w:rPr>
              <w:fldChar w:fldCharType="end"/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3339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datna aktivnost učenika – samostalni rad ili rad u paru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ak: Tema: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Onečišćenje okoliša bukom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– rad kod kuće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a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oveznice za dodatne informacije potrebne za razradu teme:</w:t>
            </w:r>
          </w:p>
          <w:p>
            <w:pPr>
              <w:pStyle w:val="ListParagraph"/>
              <w:snapToGrid w:val="false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://www.bioteka.hr/modules/okolis/article.php?storyid=7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://www.europarl.europa.eu/factsheets/hr/sheet/75/oneciscenje-zraka-i-oneciscenje-bukom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100" w:after="1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56" w:hRule="exact"/>
        </w:trPr>
        <w:tc>
          <w:tcPr>
            <w:tcW w:w="14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IZZI DOS-ovi, glazbala, izvori slušanja glazbe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a kao fenomen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/Šum-zvuk-ton-glazb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>
                <w:rStyle w:val="InternetLink"/>
                <w:rFonts w:cs="Calibri" w:ascii="Calibri" w:hAnsi="Calibri"/>
                <w:color w:val="000000"/>
                <w:sz w:val="22"/>
                <w:szCs w:val="22"/>
                <w:u w:val="none"/>
                <w:shd w:fill="FFFFFF" w:val="clear"/>
              </w:rPr>
              <w:t>Digitalni alati:</w:t>
            </w:r>
            <w:r>
              <w:rPr>
                <w:rStyle w:val="InternetLink"/>
                <w:rFonts w:cs="Calibri" w:ascii="Calibri" w:hAnsi="Calibri"/>
                <w:bCs/>
                <w:color w:val="000000"/>
                <w:sz w:val="22"/>
                <w:szCs w:val="22"/>
                <w:u w:val="none"/>
                <w:shd w:fill="FFFFFF" w:val="clear"/>
              </w:rPr>
              <w:t xml:space="preserve"> </w:t>
            </w:r>
            <w:hyperlink r:id="rId1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8"/>
      <w:footerReference w:type="default" r:id="rId19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b/>
        <w:szCs w:val="22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alibri" w:hAnsi="Calibri" w:eastAsia="Arial" w:cs="Calibri"/>
      <w:b w:val="false"/>
      <w:color w:val="000000"/>
      <w:sz w:val="22"/>
      <w:szCs w:val="22"/>
      <w:lang w:val="hr-H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graphs/mind-maps/" TargetMode="External"/><Relationship Id="rId3" Type="http://schemas.openxmlformats.org/officeDocument/2006/relationships/hyperlink" Target="https://en.softonic.com/solutions/apps/best-sound-meter" TargetMode="External"/><Relationship Id="rId4" Type="http://schemas.openxmlformats.org/officeDocument/2006/relationships/hyperlink" Target="https://play.google.com/store/apps/details?id=coocent.app.tools.soundmeter.noisedetector&amp;hl=hr" TargetMode="External"/><Relationship Id="rId5" Type="http://schemas.openxmlformats.org/officeDocument/2006/relationships/hyperlink" Target="http://www.bioteka.hr/modules/okolis/article.php?storyid=7" TargetMode="External"/><Relationship Id="rId6" Type="http://schemas.openxmlformats.org/officeDocument/2006/relationships/hyperlink" Target="http://www.europarl.europa.eu/factsheets/hr/sheet/75/oneciscenje-zraka-i-oneciscenje-bukom" TargetMode="External"/><Relationship Id="rId7" Type="http://schemas.openxmlformats.org/officeDocument/2006/relationships/hyperlink" Target="https://prezi.com/" TargetMode="External"/><Relationship Id="rId8" Type="http://schemas.openxmlformats.org/officeDocument/2006/relationships/hyperlink" Target="https://www.canva.com/" TargetMode="External"/><Relationship Id="rId9" Type="http://schemas.openxmlformats.org/officeDocument/2006/relationships/hyperlink" Target="https://edu.glogster.com/glogpedia?search=free" TargetMode="External"/><Relationship Id="rId10" Type="http://schemas.openxmlformats.org/officeDocument/2006/relationships/hyperlink" Target="https://padlet.com/dashboard" TargetMode="External"/><Relationship Id="rId11" Type="http://schemas.openxmlformats.org/officeDocument/2006/relationships/hyperlink" Target="http://en.linoit.com/" TargetMode="External"/><Relationship Id="rId12" Type="http://schemas.openxmlformats.org/officeDocument/2006/relationships/hyperlink" Target="https://prezi.com/" TargetMode="External"/><Relationship Id="rId13" Type="http://schemas.openxmlformats.org/officeDocument/2006/relationships/hyperlink" Target="https://www.canva.com/" TargetMode="External"/><Relationship Id="rId14" Type="http://schemas.openxmlformats.org/officeDocument/2006/relationships/hyperlink" Target="https://edu.glogster.com/glogpedia?search=free" TargetMode="External"/><Relationship Id="rId15" Type="http://schemas.openxmlformats.org/officeDocument/2006/relationships/hyperlink" Target="https://padlet.com/dashboard" TargetMode="External"/><Relationship Id="rId16" Type="http://schemas.openxmlformats.org/officeDocument/2006/relationships/hyperlink" Target="http://en.linoit.com/" TargetMode="External"/><Relationship Id="rId17" Type="http://schemas.openxmlformats.org/officeDocument/2006/relationships/hyperlink" Target="https://www.canva.com/graphs/mind-maps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5:28:00Z</dcterms:created>
  <dc:creator>Microsoft Office User</dc:creator>
  <dc:description/>
  <cp:keywords/>
  <dc:language>en-US</dc:language>
  <cp:lastModifiedBy>Microsoft Office User</cp:lastModifiedBy>
  <cp:lastPrinted>2019-06-11T21:59:00Z</cp:lastPrinted>
  <dcterms:modified xsi:type="dcterms:W3CDTF">2019-08-15T09:45:00Z</dcterms:modified>
  <cp:revision>6</cp:revision>
  <dc:subject/>
  <dc:title/>
</cp:coreProperties>
</file>