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19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civilizacija staroga vijek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PJESMA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LAZBA CIVILIZACIJA STAROGA VIJEKA</w:t>
            </w:r>
          </w:p>
        </w:tc>
      </w:tr>
      <w:tr>
        <w:trPr>
          <w:trHeight w:val="163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a civilizacija Egipta, Mezopotamije, Izraela, Kine, Japana i Indije – izvori, vrste, izvođači, značajk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stare Grčke (podrijetlo pojma muzika (Apolon i muze), apolonijski i dionizijski princip – etička funkcija glazbe, glazbena 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praksa – glazbala, ljestvice, oblici, grčka tragedija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Rim i rano kršćanstvo (funkcionalna glazba u Rimu, instrumentarij, značajke kršćanske glazbe)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  <w:lang w:val="hr-HR"/>
              </w:rPr>
              <w:t xml:space="preserve">Pjesma / stranica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  <w:lang w:val="hr-HR"/>
              </w:rPr>
              <w:t>Umjetnička pjesma u povijesti / Kako su zvučale pjesme u antičko doba?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253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hr-HR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1. Poznaje najmanje 3 skladbe staroga vijek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 upoznaje i  istražuje zvuk, sliku i zapise o glazbalima, pjesama i plesovima starih civilizacij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 Uspoređuje zvuk negdašnjih drevnih civilizacija sa zvukom današnjih glazbala, melodija i sl.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 Promatrajući videozapise opaža, razlikuje, opisuje i uspoređuje glazbeno-izražajne sastavnice u odabranim primjeri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glazbu u autentičnom, prilagođenom i virtualnom okruž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5. Upoznaje kulturu starih civilizacija Indije, Kine, Perzije, Grčke, Rima u virtualnome okružju,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5. Iskazuje vlastiti doživljaj kulture riječima te važnost kulture i umjetnosti kao općeljudske potrebe i    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civilizacijskog dostignuća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3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OISR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V 1.D.1 Istražuje prošlost koristeći se širokim spektrom primarnih i sekundarnih izvora, kontekstualnim znanjem.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B.4.1. Promiče pravila demokratske zajednice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.4.4. Promiče ravnopravnost spolova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ETK A1.1 Određuje mitske i religijske izvore moral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94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(Egipat, Mezopotamija, Izrael, Kina, Japan, Indi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izvori, vrste, izvođači, značajk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5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sintetizirati postojeća znanja o starim civilizacijama (društvenom uređenju, društvenoj hijerarhiji, izvorima informacija i sl.)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redišnji pojam 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a civilizacija staroga vije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Granjanje započeti sintetiziranjem zaključaka o glazb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gipta, Mezopotamije, Izraela, Kine, Jap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Indije – povezati poznavanje povijesnih činjenica s podjelom glazbe na glazbu dvora i crkve (umjetničku) te narodnu (tradicijsku), prokomentirati moguću ulogu glazbe u ceremonijama i zabavam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ljem prisjećanja na povijest, likovne prikaze, filmske ili književne priča iz toga vremena zaključiti da su glazbu izvodili uglavnom robovi, profesionalni plesači i glazbenici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5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sporedna analiza značajki skladbi različitih civilizacij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vukovi drevnih civilizacija na današnji način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oslušati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haharmezrab Na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rzijska tradicijska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ineska tradicijska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japanska tradicijska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gamelan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asy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dijska tradicijsk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str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86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primjere i međusobno ih usporediti prema glazbenim sastavnicama: izvođači, ritam, melodija, uloga glazbe. Povezati sadržaje sa sadržajima nastavne jedinice Glazbe svijeta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orld Music</w:t>
            </w:r>
            <w:r>
              <w:rPr>
                <w:rFonts w:cs="Calibri" w:ascii="Calibri" w:hAnsi="Calibri"/>
                <w:sz w:val="22"/>
                <w:szCs w:val="22"/>
              </w:rPr>
              <w:t>. Usporediti zvuk s opisima glazbala te fotografijama na str. 86 i pridružiti skladbe odgovarajućim fotografijama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3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tragove glazbala drevnih civilizaci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7 - 88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ma smjernicama u udžbeniku, samostalno ili u paru, istražiti povijesna glazbala, odabrati nekoliko glazbala – najmanje 3 iz udžbenika te 2 samostalno potražiti na mrežnim stranicama te jednu civilizaciju staroga vijeka: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oji način saznajemo o glazbalima i glazbenoj praksi u starome vijeku?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ati građu, izgled način sviranja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naći sličnosti i razlike među glazbalima iste skupine – međusobno i u usporedbi s današnjim glazbalima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ja glazbala su pratila pjevanje i ples? Opisati ostale uloge glazbe.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jednu staru civilizaciju, potražiti dodatne informacije o njoj.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pise i navode potkrijepiti s dodatnim sadržajima (fotografijama). Predvidjeti motivacijska pitanja za ostale učenike. Koristiti barem 2 različita izvora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CC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Dodatne informacije potražiti na mrežnim stranicama te na stranici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om oko svijet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Glazbe svijeta – </w:t>
            </w:r>
            <w:r>
              <w:rPr>
                <w:rFonts w:cs="Calibri" w:ascii="Calibri" w:hAnsi="Calibri"/>
                <w:b/>
                <w:i/>
                <w:color w:val="365F91"/>
                <w:sz w:val="22"/>
                <w:szCs w:val="22"/>
                <w:lang w:val="hr-HR"/>
              </w:rPr>
              <w:t>World Music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moj.izzi.hr/DOS/2386/3000.html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Ova aktivnost nije obvezna za sve učenike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6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i glazbeni arheolo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tragove glazbala drevnih civilizaci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2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Grčka glazb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mousike tehn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, muze i Apolon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9 – 9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sjetiti se i usporediti podrijetla pojma glazba i muzika, tko su bile muze, koji grčki bog im je bio predvodnik?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1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čka gla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ousike teh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muze i Apolon, etička funkcija glazbe, apolonijski i          </w:t>
            </w:r>
          </w:p>
          <w:p>
            <w:pPr>
              <w:pStyle w:val="ListParagraph"/>
              <w:snapToGrid w:val="false"/>
              <w:rPr/>
            </w:pPr>
            <w:r>
              <w:rPr/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onizijski princip – glazbala, ljestvice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eba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je u državi bolja glazba, bolja će biti drža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lat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citat iz djel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Država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0 – 9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Debat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Što je u državi bolja glazba, bolja će biti držav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Platon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itat iz djel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Država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četku neka se se učenici izjašnjavaju ZA ili PROTIV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jeliti razred na dvije skupine: afirmacijsku i negacijsku (princip odabira članova skupine neka ne bude osobno mišljenje o navedenome citatu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tri nepristrana člana koji će procijeniti izlaganje i obranu teze te donijeti sud koja je skupina bolje argumentirala tem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vaka skupina neka napiše najmanje tri argumenta ZA odnosno PROTIV (neovisno o osobnome mišljenju članova skupine). Za to vrijeme jedan učenik neka napisano prenese u digitalni oblik (primjerice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.  Odaberati jednoga člana skupine koji će pred ostatkom razreda braniti navedene afirmacijske ili negacijske tez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 člana neka iznesu pojedinačno svoj sud o predstavljenim tezama i njihovoj obrani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kraju ponovno izraziti osobna izjašnjavanjem ZA ili PROTIV. Prokomentirati moguću promjenu osobnoga mišljenj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komentirati da je glazba u staroj Grčkoj imala je velik ugled. Nazvati nekog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uzikoso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čilo je da ga se smatra obrazovanim čovjekom. Međutim, nije svaka glazba imala taj status. Dualizam dobre glazbe, koja doprinosi vedrini i duhovnoj ravnoteži, te loše glazbe, koja pobuđuje uzbuđenja i strasti, očituje se u štovanju kultova boga Apolona (boga glazbe, ljepote, sunca, streličarstva, medicine) i boga Dioniza (boga vina i zabave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tičkoj funkciji glazb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ržaje o glazbalima, ljestvicama i bogovima Apolonu i Dionizu čitati na stranicama 91 i 92 udžbenika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čenici čitaju tekst odabranih odlomaka, na marginama teksta upisuju sljedeće znakove: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ućuje na novu informaciju; znak </w:t>
            </w:r>
            <w:r>
              <w:rPr>
                <w:rFonts w:cs="Calibri" w:ascii="Calibri" w:hAnsi="Calibri"/>
                <w:b/>
                <w:i/>
                <w:color w:val="C0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uju kod nejasnih sadržaja, odnosno sadržaja o kojima žele saznati viš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ontalno prokomentirati, nadopuniti i po potrebi ispravi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govima, ljestvic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lazbal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263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čka gla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ousike tehne, muze i Apolon, etička funkcija glazbe, apolonijski i         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ionizijski princip – glazbala, ljestvice, grčka tragedij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toda 3-2-1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grčka tragedi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 Učenici nabrajaju 3 informacije za koje smatraju da znaju o grčkoj tragediji, 1 za koju su sigurni da znaju. Svoja promišljenja dijele s prijateljem u paru potom provjeravaju točnost u udžbeniku. U tekstu u udžbeniku pronalaze još 2 teze koje smatraju bitnima, a do sada su im bile nepoznat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vednih 6 teza (provjerenih frontalno pred razredom) unose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5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m i rano kršćanstv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5 - 96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ama 95 i 96 udžbenika. Dvoje učenika sjedaj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e ispred ostalih učenika i sebe simbolično stavljaju u poziciju glazbenika u starom Rimu (prije pojave kršćanske glazbe) te u poziciju glazbenika u Rimu (nakon pojave kršćanstva). Pritom učenici samostalno kreira lik, uporabljujući činjenice iz teksta pročitanoga u udžbeniku te prethodnih nastavnih sadržaja.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ci se s tri kratke rečenice predstavljaju iz pozicije glazbenika koje su zamislili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Ostali učenici (i nastavnik) im postavljaju pitanja temeljena na tekstu u udžbeniku te prethodno upoznatima nastavnim sadržajima.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a civilizacija staroga vije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m i rano kršćanstv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ekoliko zanimljivih teza opisati rječju ili simbolim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amostalni rad kod kuće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analiza glazbenih primje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dopun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lazba civilizacija staroga vijeka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gipat, Mezopotamija, Izrael, Kina, Japan, Indija  - Grčka glazba - Rim i rano kršćanstv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Kako su zvučale pjesme u antičko do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amostalni rad kod kuć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učenici analiziraju 2 skladbe po izboru (zaključke unose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oblici grčke glazb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: Euripid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Orest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zbor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 xml:space="preserve">Seikilov skolion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(iz udžbenika) ili Pindar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Prva pitijska od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te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Himna Nemez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Mezomeda s Krete sa stranice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Kako su zvučale pjesme u antičko do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rčka – kolijevka europske civilizacije /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straž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ogu žene u grčkome društvu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lazbeni susreti 1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9, 93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jednu od ponuđenih tema. Ova aktivnost nije obvezna za sve učenike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čka – kolijevka europske civilizacije </w:t>
            </w:r>
            <w:r>
              <w:rPr>
                <w:rFonts w:cs="Calibri" w:ascii="Calibri" w:hAnsi="Calibri"/>
                <w:sz w:val="22"/>
                <w:szCs w:val="22"/>
              </w:rPr>
              <w:t>(istražiti, potkrijepiti dodatnim sadržajima: primjerima, citatima (najmanje 3) i sl., istaknuti vlastiti stav; inicijalne smjernice za izradu mogu pronaći i na stranici 89 udžbenika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oga žene u grčkome društv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stražiti, potkrijepiti dodatnim sadržajima: primjerima, citatima (najmanje 3) i sl., istaknuti vlastiti stav;  inicijalne smjernice za izradu mogu pronaći i na stranici 93 u udžbeniku)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ljaju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oster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3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poručiti učenicima sljedeće alate za izradu digitalnih prezentacija i plakata: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adlet.com/dashboard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: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rčka – kolijevka europske civilizacije /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straž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logu žene u grčkome društv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.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0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zadatci iz udžbenika na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</w:tc>
      </w:tr>
      <w:tr>
        <w:trPr>
          <w:trHeight w:val="381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Kako su zvučale pjesme u antičko do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</w:p>
          <w:p>
            <w:pPr>
              <w:pStyle w:val="NormalWeb"/>
              <w:spacing w:before="0" w:after="0"/>
              <w:ind w:firstLine="740"/>
              <w:rPr/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6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27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</w:t>
            </w:r>
            <w:hyperlink r:id="rId2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3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hr-HR"/>
        </w:rPr>
        <w:t>Budi glazbeni arheolog: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Tragom prvih zapisa, slika o glazbi, glazbala i zvukova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la/izvršio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la/riješio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Tablica za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 xml:space="preserve"> FORMATIVNO I SUMATIVNO VREDNOVANJE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učeničkoga rada – za nastavnik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hr-HR"/>
        </w:rPr>
        <w:t>Projektni zadatak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  Budi glazbeni arheolog: Tragom prvih zapisa, slika o glazbi, glazbala i zvukova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rezentacije,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D0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D05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89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Sve opise glazbala (3 iz udžbenika i 2 iz dodatnih izvora te opširniji prikaz jedne civilizacije) potkrepljuje dodatnim sadržajima. Samostalno koristi različite izvore za pronalaženje relevantnih verbalnih, vizualnih i audio-vizualnih podataka potrebnih za izradu zadatka. Navodi izvore i citate (najmanje 2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85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.  Većim dijelom opise potkrepljuje dodatnim sadržajima (3 iz udžbenika i 2 iz dodatnih izvora te opširniji prikaz jedne civilizacije – nedostaje 1 opis glazbala). Samostalno koristi različite izvore za pronalaženje relevantnih verbalnih, vizualnih i audio-vizualnih podataka potrebnih za izradu zadatka. Navodi izvore i citate (1 ili 2). Sadržaji su oblikovani jednostavnim, razumljivim riječima/grafičkim prikazom i sl. Većim su dijelom jasno, pregledno i logično strukturirani. Prezentacija ne sadrži motivacijski zadatak za razred (ili 2 opisa glazbala).</w:t>
            </w:r>
          </w:p>
        </w:tc>
      </w:tr>
      <w:tr>
        <w:trPr>
          <w:trHeight w:val="168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 malim zakašnjenjem. Sažeto opisuje temu. Opise manjim (3 iz udžbenika i 2 iz dodatnih izvora te opširniji prikaz jedne civilizacije – nedostaje 1 opis glazbala i opis civilizacije). dijelom potkrepljuje dodatnim sadržajima. Koristi različite izvore za pronalaženje relevantnih verbalnih, vizualnih i audio-vizualnih podataka potrebnih za izradu zadatka. Navodi izvore i citate (1). Sadržaji su djelomično pregledno i logično strukturirani, primjerice previše ili premalo sadržaja. Prezentacija ne sadrži motivacijski zadatak za razred (ili 2 opisa glazbala i opis civilizacije)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 te nedostaje većina zadanih elemenata. Sadržaji su nepregledno i nelogično prezentirani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Projektni zadatak</w:t>
      </w:r>
      <w:r>
        <w:rPr/>
        <w:t xml:space="preserve"> Grčka – kolijevka europske civilizacije / Uloga žene u grčkome društvu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la/pristupio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2. U čemu sam osobito uspješna/uspješan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4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Tablica z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 xml:space="preserve">učeničkoga rada – </w:t>
      </w:r>
      <w:r>
        <w:rPr>
          <w:rFonts w:cs="Calibri" w:ascii="Calibri" w:hAnsi="Calibri"/>
          <w:color w:val="000000"/>
          <w:sz w:val="22"/>
          <w:szCs w:val="22"/>
          <w:u w:val="single"/>
          <w:lang w:val="hr-HR"/>
        </w:rPr>
        <w:t>za nastavnika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lang w:val="hr-HR"/>
        </w:rPr>
        <w:t>Projektni zadatak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Grčka – kolijevka europske civilizacije / Uloga žene u grčkome društv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2-3). Navodi izvore i citate (2-3). Sadržaji su oblikovani jednostavnim, razumljivim riječima/grafičkim prikazom i sl. Većim su dijelom jasno, pregledno i logično strukturirani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Zadatak ne predaje na vrijeme već s malim zakašnjenjem. Sažeto opisuje temu. Opise manjim dijelom potkrepljuje dodatnim sadržajima. Koristi različite izvore za pronalaženje relevantnih verbalnih, vizualnih i audio-vizualnih podataka potrebnih za izradu zadatka (1). Navodi izvore i citate (1). Sadržaji su djelomično pregledno i logično strukturirani, primjerice previše ili premalo sadržaja. 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 već sa znatnim zakašnjenjem. Većina navedenih sadržaja ne opisuje zadanu temu ili je opisuje u maloj mjeri. Sadržaji su nepregledno i nelogično prezentirani, koristi samo 1 izvor koji točno ilustrira navedeno. Navodi 1 točan izvor ili citat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31"/>
      <w:footerReference w:type="default" r:id="rId3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2.html" TargetMode="External"/><Relationship Id="rId3" Type="http://schemas.openxmlformats.org/officeDocument/2006/relationships/hyperlink" Target="https://www.canva.com/graphs/mind-maps/" TargetMode="External"/><Relationship Id="rId4" Type="http://schemas.openxmlformats.org/officeDocument/2006/relationships/hyperlink" Target="https://moj.izzi.hr/DOS/2386/3000.html" TargetMode="External"/><Relationship Id="rId5" Type="http://schemas.openxmlformats.org/officeDocument/2006/relationships/hyperlink" Target="https://prezi.com/" TargetMode="External"/><Relationship Id="rId6" Type="http://schemas.openxmlformats.org/officeDocument/2006/relationships/hyperlink" Target="https://www.canva.com/" TargetMode="External"/><Relationship Id="rId7" Type="http://schemas.openxmlformats.org/officeDocument/2006/relationships/hyperlink" Target="https://edu.glogster.com/glogpedia?search=free" TargetMode="External"/><Relationship Id="rId8" Type="http://schemas.openxmlformats.org/officeDocument/2006/relationships/hyperlink" Target="https://padlet.com/dashboard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://en.linoit.com/" TargetMode="External"/><Relationship Id="rId12" Type="http://schemas.openxmlformats.org/officeDocument/2006/relationships/hyperlink" Target="https://moj.izzi.hr/DOS/2386/2392.html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yperlink" Target="https://edu.glogster.com/glogpedia?search=free" TargetMode="External"/><Relationship Id="rId15" Type="http://schemas.openxmlformats.org/officeDocument/2006/relationships/hyperlink" Target="https://padlet.com/dashboard" TargetMode="External"/><Relationship Id="rId16" Type="http://schemas.openxmlformats.org/officeDocument/2006/relationships/hyperlink" Target="http://en.linoit.com/" TargetMode="External"/><Relationship Id="rId17" Type="http://schemas.openxmlformats.org/officeDocument/2006/relationships/hyperlink" Target="https://prezi.com/" TargetMode="External"/><Relationship Id="rId18" Type="http://schemas.openxmlformats.org/officeDocument/2006/relationships/hyperlink" Target="https://www.canva.com/" TargetMode="External"/><Relationship Id="rId19" Type="http://schemas.openxmlformats.org/officeDocument/2006/relationships/hyperlink" Target="https://edu.glogster.com/glogpedia?search=free" TargetMode="External"/><Relationship Id="rId20" Type="http://schemas.openxmlformats.org/officeDocument/2006/relationships/hyperlink" Target="https://padlet.com/dashboard" TargetMode="External"/><Relationship Id="rId21" Type="http://schemas.openxmlformats.org/officeDocument/2006/relationships/hyperlink" Target="http://en.linoit.com/" TargetMode="External"/><Relationship Id="rId22" Type="http://schemas.openxmlformats.org/officeDocument/2006/relationships/hyperlink" Target="https://learningapps.org/" TargetMode="External"/><Relationship Id="rId23" Type="http://schemas.openxmlformats.org/officeDocument/2006/relationships/hyperlink" Target="https://moj.izzi.hr/DOS/2386/2392.html" TargetMode="External"/><Relationship Id="rId24" Type="http://schemas.openxmlformats.org/officeDocument/2006/relationships/hyperlink" Target="https://learningapps.org/" TargetMode="External"/><Relationship Id="rId25" Type="http://schemas.openxmlformats.org/officeDocument/2006/relationships/hyperlink" Target="https://www.canva.com/graphs/mind-maps/" TargetMode="External"/><Relationship Id="rId26" Type="http://schemas.openxmlformats.org/officeDocument/2006/relationships/hyperlink" Target="https://prezi.com/" TargetMode="External"/><Relationship Id="rId27" Type="http://schemas.openxmlformats.org/officeDocument/2006/relationships/hyperlink" Target="https://www.canva.com/" TargetMode="External"/><Relationship Id="rId28" Type="http://schemas.openxmlformats.org/officeDocument/2006/relationships/hyperlink" Target="https://edu.glogster.com/glogpedia?search=free" TargetMode="External"/><Relationship Id="rId29" Type="http://schemas.openxmlformats.org/officeDocument/2006/relationships/hyperlink" Target="https://padlet.com/dashboard" TargetMode="External"/><Relationship Id="rId30" Type="http://schemas.openxmlformats.org/officeDocument/2006/relationships/hyperlink" Target="http://en.linoit.com/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55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1T05:55:00Z</dcterms:modified>
  <cp:revision>2</cp:revision>
  <dc:subject/>
  <dc:title/>
</cp:coreProperties>
</file>