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218"/>
        <w:gridCol w:w="1701"/>
        <w:gridCol w:w="2645"/>
      </w:tblGrid>
      <w:tr>
        <w:trPr>
          <w:trHeight w:val="433" w:hRule="exact"/>
        </w:trPr>
        <w:tc>
          <w:tcPr>
            <w:tcW w:w="102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1. i 22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VRSTE / GLAZBENE SASTAVNIC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JEDNOGLASNA CRKVENA GLAZBA</w:t>
            </w:r>
          </w:p>
        </w:tc>
      </w:tr>
      <w:tr>
        <w:trPr>
          <w:trHeight w:val="289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Jednoglasna glazba, gregorijanski koral, glagoljaško pjevanje, notno pismo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Himna sv. Ivana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nepoznati skladatelj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a VIII., de Angelis, Ky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nepoznati autor; Hildegard iz Bingen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Unde quocumqu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Gospode pomiluj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, glagoljaški napjev iz Dobrinja – otok Krk; Enigma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>Pinciples of Lust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>IZZI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Misa kao glazbena vrsta, Koralna misa (gregorijanski koral), 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Saznaj više, Istraži, Saznaj više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(glagoljaško pjevanje)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>Glazbene sastavnice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>/ Metar i ritam / Metar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Mjere kroz razdoblja umjetničke glazbe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3004.html</w:t>
              </w:r>
            </w:hyperlink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eastAsia="Calibri" w:cs="Calibri"/>
                <w:b/>
                <w:b/>
                <w:color w:val="365F91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96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Opaža, analizira i opisuje  obilježja gregorijanskog koral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Slušno prepoznaje, analizira i uspoređuje umjetničko i pučko liturgijsko pjevanj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Samostalno izvodi zadane glazbene primjere pjevanjem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glazbu u autentičnom, prilagođenom i virtualnom okružju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Istražuje i informira se o pučkome liturgijskom pjevanju u Hrvatskoj – glagoljaškom pjevan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Samostalno istražuje život prvih glazbenica srednjega vijek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4. Prepoznaje i opisuje međusobne utjecaje i spajanja vrsta glazbe i glazbenih žanrova – crossover i fuziju – u suvremenim izvedbama srednjovjekovne glazb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5. Muzikološke sadržaje i glazbene značajke prepoznate u primjerima stavlja u kontekst s istim ili sličnim sadržajima u književnosti, likovnoj umjetnosti, povijesti, vjeronauku, etici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5. Uočava vezu između obrazovanja i očuvanja kulturne baštine, kao civilizacijskoga   dosega, ali i na osobnoj 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razini</w:t>
            </w:r>
            <w:r>
              <w:rPr>
                <w:lang w:val="hr-HR"/>
              </w:rPr>
              <w:t xml:space="preserve">  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0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 A – 3.3. Poznaje mogucnosti i razlikuje programe za nastavak školovanja ovisno o osobnim ciljevima i mogucnostima. Prepoznaje i objašnjava važnost cjeloživotnog učenja za razvoj karijere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281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najava podteme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oglasna glazb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2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pa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omisliti i raspraviti s prijateljem u klupi o pitanjima na str. 102 udžbenika. Potom, zajedničke zaključke iznijeti frontalno i usporediti ih sa zaključcima ostalih učenika u razred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noviti razmišljanja o crkvnoj i svjetovnoj glazbi te vremensko trajanje razdoblja srednjega vijeka. Navesti razdoblja jednoglasja, višeglasja (istaknuti razdoblj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s antiqu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s nova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580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Slušanje i pjevanje napje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imna sv. Iva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epoznati skladatelj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</w:rPr>
              <w:t>Slušanje napjev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a VIII., de Angelis, Kyrie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epoznati auto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zrada 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rkvena jednoglasna glazba – gregorijanski koral – misa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3, 1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 u cijelosti i otpjev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imna sv. Ivana</w:t>
            </w:r>
            <w:r>
              <w:rPr>
                <w:rFonts w:cs="Calibri" w:ascii="Calibri" w:hAnsi="Calibri"/>
                <w:sz w:val="22"/>
                <w:szCs w:val="22"/>
              </w:rPr>
              <w:t>, kako je predloženo na stranici 103 udžbenik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obje skladbe u cijelosti, usporediti ih i nakon slušanja, prema pitanjima postavljenima u udžbeniku, rezultate usporedbe prikaza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om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zom zaključaka izvest će se definicija i značajke gregorijanskoga korala: načini izvođenja (antifonalno – responzorijalno), načini uglazbljivanja teksta (silabički – melizmatički), značajke melodije, ritma, sloga itd te opisati misu kao glazbenu vrstu (namjena, dijelovi i sl.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ljučke upisati 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rkvena jednoglasna glazba – gregorijanski koral – misa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u bilježnici ili online služeći se sljedećim alatom: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ože se zadati i za samostalni rad kod kuć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ivne zadatke za provjeru razine realizacije ishoda (opis značajki gregorijanskoga korala i mise) potražiti na sljedećim stranicam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 – DOS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 / Mis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Misa kao glazbena vrsta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 – DOS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 / Mis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Koralna misa 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31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ildegard iz Bingen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nde quocumqu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5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. 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mo i zamoliti dobrovoljce da cijeloj skupini pročitaju što su napisal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ci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(ono što čuješ – opisati karakter, način izvođenja, izraziti prvi dojam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porediti (ritam). (prema smjernicama u udžbeniku usporedba s  ritmom misnoga stavk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y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imne sv. Ivana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asocijacije ne moraju biti glazbenoga sadržaja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>glazbene sastavnice (značajke melodije, dinamika, tempo, metar, ritam, glazbeni slog, način oblikovanja – dominacija teksta ili melodije – melizmatički ili silabički odnos)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</w:tc>
      </w:tr>
      <w:tr>
        <w:trPr>
          <w:trHeight w:val="944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jektni zadat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stražiti život Hildegard von Binge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stražiti putovanje sv. Uršule u Rim i njezin tragični završetak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stražiti reformatorsko djelovanje pape Grgura I. Velikoga na području crkvene glaz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sprostranjenost pismenosti i dostupnost obrazovanja u srednjem vijeku i danas te njihov utjecaj na kvalitetu života i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fesionalni razvoj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5, 10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05 i 106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citatima,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Arial" w:ascii="Calibri" w:hAnsi="Calibri"/>
                <w:sz w:val="22"/>
                <w:szCs w:val="22"/>
              </w:rPr>
              <w:t xml:space="preserve">,  </w:t>
            </w:r>
            <w:hyperlink r:id="rId9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Istražiti život Hildegard von Bingen / Istražiti putovanje sv. Uršule u Rim i njezin tragični završetak / Istražiti reformatorsko djelovanje pape Grgura I. Velikoga na području crkvene glazbe / Rasprostranjenost pismenosti i dostupnost obrazovanja u srednjem vijeku i danas te njihov utjecaj na kvalitetu života i profesionalni razvoj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I VREDNOVANJE NAUČENOGA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I SU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Istražiti život Hildegard von Bingen / Istražiti putovanje sv. Uršule u Rim i njezin tragični završetak / Istražiti reformatorsko djelovanje pape Grgura I. Velikoga na području crkvene glazbe / Rasprostranjenost pismenosti i dostupnost obrazovanja u srednjem vijeku i danas te njihov utjecaj na kvalitetu života i profesionalni razvoj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g se nalazi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otno pismo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uido d'Arezzo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7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i 107 udžbenika (Guido d'Arezzo, solmizacija, notno pismo). 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Guida d'Arezza. Pritom učenik samostalno kreira lik, uporabljujući činjenice iz teksta pročitanoga u udžbeniku te prethodnih nastavnih sadržaja i ukratko se predstavl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toga ostali učenici (i nastavnik) postavljaju mu pitanja temeljena na tekstu u udžbeniku te prethodno upoznatima nastavnim sadržajima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ješavanjem interaktivnih zadatka na IZZI stranici saznati dodatne informacije o načinima zapisivanja glazbe tijekom glazbene povijesti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>Glazbene sastavnice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>/ Metar i ritam / Metar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Mjere kroz razdoblja umjetničke glazb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           </w:t>
            </w:r>
            <w:hyperlink r:id="rId14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3004.html</w:t>
              </w:r>
            </w:hyperlink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383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izrada mentalne map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glagoljaški napjevi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ospode pomiluj</w:t>
            </w:r>
            <w:r>
              <w:rPr>
                <w:rFonts w:cs="Calibri" w:ascii="Calibri" w:hAnsi="Calibri"/>
                <w:sz w:val="22"/>
                <w:szCs w:val="22"/>
              </w:rPr>
              <w:t>, glagoljaški napjev iz Dobrinja – otok Kr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eastAsia="en-US"/>
              </w:rPr>
              <w:t>IZZI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Saznaj više, Istraži, Saznaj više (glagoljaško pjevanje) </w:t>
            </w:r>
            <w:hyperlink r:id="rId15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8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ci, na nastavnome satu, samostalno ili u paru proučavaju i rješavaju zadatke na sljedećoj stranici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IZZI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Saznaj više, Istraži,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Saznaj više (glagoljaško pjevanje) </w:t>
            </w:r>
            <w:hyperlink r:id="rId1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zdvojiti bitne teze: što je glagoljaško pjevanje, gdje, kada i zašto se javlja, postoje li izvorni notni zapisi (argumentirati)?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jednoglasna glazba – gregorijanski koral – mis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thodno frontalno prokomentirati ili usporediti s tekstom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nigm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inciples of Lust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8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mo i zamoliti dobrovoljce da cijeloj skupini pročitaju što su napisal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ci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(ono što čuješ – opisati karakter, način izvođenja, izraziti prvi dojam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porediti s ostalim skladbama slušanima u nastavnoj jedinici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asocijacije ne moraju biti glazbenoga sadržaja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>glazbene sastavnice (značajke melodije, dinamika, tempo, metar, ritam, glazbeni slog, način oblikovanja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2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>IZZI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Glazbene vrste /Misa /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Misa kao glazbena vrsta, Koralna misa (gregorijanski koral), </w:t>
            </w: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Saznaj više, Istraži, Saznaj više (glagoljaško pjevanje)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             </w:t>
            </w:r>
            <w:hyperlink r:id="rId17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>Glazbene sastavnice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>/ Metar i ritam / Metar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 xml:space="preserve"> Mjere kroz razdoblja umjetničke glazbe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hyperlink r:id="rId18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3004.html</w:t>
              </w:r>
            </w:hyperlink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 xml:space="preserve">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2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;Arial" w:ascii="Calibri" w:hAnsi="Calibri"/>
                <w:sz w:val="22"/>
                <w:szCs w:val="22"/>
              </w:rPr>
              <w:t xml:space="preserve">,  </w:t>
            </w:r>
            <w:hyperlink r:id="rId23">
              <w:r>
                <w:rPr>
                  <w:rStyle w:val="InternetLink"/>
                  <w:rFonts w:cs="Segoe UI;Arial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ListParagraph"/>
        <w:snapToGrid w:val="false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Istražiti život Hildegard von Bingen / Istražiti putovanje sv. Uršule u Rim i njezin tragični završetak / Istražiti reformatorsko djelovanje pape Grgura I. Velikoga na području crkvene glazbe / Rasprostranjenost pismenosti i dostupnost obrazovanja u srednjem vijeku i danas te njihov utjecaj na kvalitetu života i profesionalni razvoj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I SU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ListParagraph"/>
        <w:snapToGrid w:val="false"/>
        <w:ind w:left="0" w:right="0" w:hanging="0"/>
        <w:rPr/>
      </w:pPr>
      <w:r>
        <w:rPr>
          <w:rFonts w:cs="Calibri" w:ascii="Calibri" w:hAnsi="Calibri"/>
          <w:b/>
          <w:sz w:val="22"/>
          <w:szCs w:val="22"/>
        </w:rPr>
        <w:t>Projektni zadatci</w:t>
      </w:r>
      <w:r>
        <w:rPr/>
        <w:t xml:space="preserve"> Istražiti život Hildegard von Bingen / Istražiti putovanje sv. Uršule u Rim i njezin tragični završetak / Istražiti reformatorsko djelovanje pape Grgura I. Velikoga na području crkvene glazbe / Rasprostranjenost pismenosti i dostupnost obrazovanja u srednjem vijeku i danas te njihov utjecaj na kvalitetu života i profesionalni razvoj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02"/>
        <w:gridCol w:w="9242"/>
      </w:tblGrid>
      <w:tr>
        <w:trPr>
          <w:trHeight w:val="910" w:hRule="atLeast"/>
        </w:trPr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igitalni alat korišten za izradu postera ili plakata:</w:t>
            </w:r>
          </w:p>
        </w:tc>
      </w:tr>
      <w:tr>
        <w:trPr>
          <w:trHeight w:val="6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93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VREDNOVANJE ZA /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KAO UČENJ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FF9933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  <w:lang w:val="hr-HR"/>
              </w:rPr>
              <w:t>VREDNOVANJE NAUČENOG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OPISNICI ELEMENATA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U potpunosti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i argumentira svoj kritički stav i mišljenje. Sve opise potkrepljuje dodatnim sadržajima. Samostalno koristi različite izvore za pronalaženje relevantnih verbalnih, vizualnih i audio-vizualnih podataka potrebnih za izradu zadatka (najmanje 3). Navodi izvore i citate (najmanje 3). Sadržaji su oblikovani jednostavnim riječima/grafičkim prikazom i sl. Logično su strukturirani. Motivacijski zadatak za razred je dobro osmišljen, povezan sa svakodnevicom ili zanimljivostima iz drugih nastavnih područja i sl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eć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4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predaje i izvršava na vrijeme. Samostalno opisuje i analizira temu, iznosi svoj stav i mišljenje. Većim dijelom opise potkrepljuje dodatnim sadržajima. Samostalno koristi različite izvore za pronalaženje relevantnih verbalnih, vizualnih i audio-vizualnih podataka potrebnih za izradu zadatka (3). Navodi izvore i citate (3). Sadržaji su oblikovani jednostavnim, razumljivim riječima/grafičkim prikazom i sl. Većim su dijelom jasno, pregledno i logično strukturirani. Prezentacija ne sadrži motivacijski zadatak za razred (ili sadrži motivacijski zadatak i 2 opisa).</w:t>
            </w:r>
          </w:p>
        </w:tc>
      </w:tr>
      <w:tr>
        <w:trPr>
          <w:trHeight w:val="1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Manjim dijelom ostvaren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, već s malim zakašnjenjem. Sažeto opisuje temu. Opise manjim dijelom potkrepljuje dodatnim sadržajima. Koristi različite izvore za pronalaženje relevantnih verbalnih, vizualnih i audio-vizualnih podataka potrebnih za izradu zadatka (2). Navodi izvore i citate (2). Sadržaji su djelomično pregledno i logično strukturirani, primjerice previše ili premalo sadržaja. Prezentacija ne sadrži motivacijski zadatak za razred (ili sadrži motivacijski zadatak i 1 opis).</w:t>
            </w:r>
          </w:p>
        </w:tc>
      </w:tr>
      <w:tr>
        <w:trPr>
          <w:trHeight w:val="148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otrebno doradit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ak ne predaje na vrijeme, već sa znatnim zakašnjenjem. Većina navedenih sadržaja ne opisuje zadanu temu ili je opisuje u maloj mjeri. Sadržaji su nepregledno i nelogično prezentirani, koristi samo 1 izvor koji točno ilustrira navedeno. Navodi 1 točan izvor ili citat. Prezentacija ne sadrži motivacijski zadatak za razred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7"/>
      <w:footerReference w:type="default" r:id="rId28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922.html" TargetMode="External"/><Relationship Id="rId3" Type="http://schemas.openxmlformats.org/officeDocument/2006/relationships/hyperlink" Target="https://moj.izzi.hr/DOS/2386/3004.html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s://www.canva.com/graphs/mind-maps/" TargetMode="External"/><Relationship Id="rId6" Type="http://schemas.openxmlformats.org/officeDocument/2006/relationships/hyperlink" Target="https://moj.izzi.hr/DOS/2386/2922.html" TargetMode="External"/><Relationship Id="rId7" Type="http://schemas.openxmlformats.org/officeDocument/2006/relationships/hyperlink" Target="https://moj.izzi.hr/DOS/2386/2922.html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s://www.canva.com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learningapps.org/" TargetMode="External"/><Relationship Id="rId14" Type="http://schemas.openxmlformats.org/officeDocument/2006/relationships/hyperlink" Target="https://moj.izzi.hr/DOS/2386/3004.html" TargetMode="External"/><Relationship Id="rId15" Type="http://schemas.openxmlformats.org/officeDocument/2006/relationships/hyperlink" Target="https://moj.izzi.hr/DOS/2386/2922.html" TargetMode="External"/><Relationship Id="rId16" Type="http://schemas.openxmlformats.org/officeDocument/2006/relationships/hyperlink" Target="https://moj.izzi.hr/DOS/2386/2922.html" TargetMode="External"/><Relationship Id="rId17" Type="http://schemas.openxmlformats.org/officeDocument/2006/relationships/hyperlink" Target="https://moj.izzi.hr/DOS/2386/2922.html" TargetMode="External"/><Relationship Id="rId18" Type="http://schemas.openxmlformats.org/officeDocument/2006/relationships/hyperlink" Target="https://moj.izzi.hr/DOS/2386/3004.html" TargetMode="External"/><Relationship Id="rId19" Type="http://schemas.openxmlformats.org/officeDocument/2006/relationships/hyperlink" Target="https://www.meta-chart.com/" TargetMode="External"/><Relationship Id="rId20" Type="http://schemas.openxmlformats.org/officeDocument/2006/relationships/hyperlink" Target="https://learningapps.org/" TargetMode="External"/><Relationship Id="rId21" Type="http://schemas.openxmlformats.org/officeDocument/2006/relationships/hyperlink" Target="https://www.canva.com/graphs/mind-maps/" TargetMode="External"/><Relationship Id="rId22" Type="http://schemas.openxmlformats.org/officeDocument/2006/relationships/hyperlink" Target="https://prezi.com/" TargetMode="External"/><Relationship Id="rId23" Type="http://schemas.openxmlformats.org/officeDocument/2006/relationships/hyperlink" Target="https://www.canva.com/" TargetMode="External"/><Relationship Id="rId24" Type="http://schemas.openxmlformats.org/officeDocument/2006/relationships/hyperlink" Target="https://edu.glogster.com/glogpedia?search=free" TargetMode="External"/><Relationship Id="rId25" Type="http://schemas.openxmlformats.org/officeDocument/2006/relationships/hyperlink" Target="https://padlet.com/dashboard" TargetMode="External"/><Relationship Id="rId26" Type="http://schemas.openxmlformats.org/officeDocument/2006/relationships/hyperlink" Target="http://en.linoit.com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52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2T05:53:00Z</dcterms:modified>
  <cp:revision>3</cp:revision>
  <dc:subject/>
  <dc:title/>
</cp:coreProperties>
</file>