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231F20"/>
          <w:sz w:val="22"/>
          <w:szCs w:val="22"/>
          <w:lang w:val="hr-HR"/>
        </w:rPr>
      </w:pPr>
      <w:bookmarkStart w:id="0" w:name="_top"/>
      <w:bookmarkEnd w:id="0"/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4F81BD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4F81BD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4F81BD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4F81BD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4F81BD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4F81BD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 xml:space="preserve">VE GLAZBENE UMJETNOSTI uz udžbenik </w:t>
      </w:r>
      <w:r>
        <w:rPr>
          <w:rFonts w:cs="Calibri" w:ascii="Calibri" w:hAnsi="Calibri"/>
          <w:b/>
          <w:bCs/>
          <w:i/>
          <w:color w:val="4F81BD"/>
          <w:sz w:val="22"/>
          <w:szCs w:val="22"/>
          <w:lang w:val="hr-HR"/>
        </w:rPr>
        <w:t>Glazbeni susreti 1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Moj susret s glazbom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I IDENTITET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oj glazbeni identitet</w:t>
            </w:r>
          </w:p>
        </w:tc>
      </w:tr>
      <w:tr>
        <w:trPr>
          <w:trHeight w:val="247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Leonard Cohe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Hallelujah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Hallelujah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Leonard Cohen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Hallelujah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 izvedbi Rufusa Wainwrighta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Dum du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om Tchiki Song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Bob Dyla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r. Tambourine Man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  <w:lang w:val="hr-HR"/>
              </w:rPr>
              <w:t>/Osobni glazbeni identitet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  <w:lang w:val="hr-HR"/>
              </w:rPr>
              <w:t>/Glazbeni identitet prema afinitetu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  <w:lang w:val="hr-HR"/>
              </w:rPr>
              <w:t>/Nacionalni glazbeni identitet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  <w:lang w:val="hr-HR"/>
              </w:rPr>
              <w:t>/Globalni glazbeni identitet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52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72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temeljem slušanja uočava i uspoređuje glazbene sastavnice u skladbama koje imaju jednaki naziv, ali različito značenje, pripadaju različitim vrstama glazbe i sl. 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osobni doživljaj odslušanih skladbi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tjeloglazbom izvodi skladbe prema notnome zapisu, ponavljajući po sluhu te improvizirajući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vrednuje vlastiti rad i rad drugih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tvara vlastite meloritamske cjeline prema naučenome predlošku ili samostalno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romišlja i istražuje o ulozi i značenju glazbe u stvaranju osobnoga, nacionalnoga, globalnoga identiteta te identiteta skupine putem digitalne platforme.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21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.4.4. Opisuje i prihvaća vlastiti kulturni i nacionalni identitet u odnosu na druge kulture. UKU a.1.3./4./5.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3. Učenik se odgovorno i sigurno koristi programima i uređajima.</w:t>
            </w:r>
          </w:p>
          <w:p>
            <w:pPr>
              <w:pStyle w:val="Normal"/>
              <w:ind w:left="16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 – Zalaže se za interkulturalnost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0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onard Cohe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allelujah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Georg Friedrich Händel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Hallelujah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8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formalnog upoznavanja s učenicima te programom, načinima, elementima i kriterijima vrednovanja u predme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a umjetnost</w:t>
            </w:r>
            <w:r>
              <w:rPr>
                <w:rFonts w:cs="Calibri" w:ascii="Calibri" w:hAnsi="Calibri"/>
                <w:sz w:val="22"/>
                <w:szCs w:val="22"/>
              </w:rPr>
              <w:t>, nastavnu godinu započeti slušanjem i aktivnim muziciranjem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Nakon usporednog slušanja skladbi učenici odgovaraju na zadatke u udžbeniku: Koga se slavi tekstom u pojedinoj skladbi? Tko izvodi pojedinu skladbu?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65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  </w:t>
            </w:r>
            <w:r>
              <w:rPr>
                <w:rFonts w:cs="Calibri" w:ascii="Calibri" w:hAnsi="Calibri"/>
                <w:sz w:val="22"/>
                <w:szCs w:val="22"/>
              </w:rPr>
              <w:t>slušanje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Leonard Cohen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Halleluja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u izvedbi Rufusa Wainwrighta i zbora koji broji 1500 pjevač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jevanje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Leonard Cohe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alleluja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li Leonard Cohen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Hallelujah, </w:t>
            </w:r>
            <w:r>
              <w:rPr>
                <w:rFonts w:cs="Calibri" w:ascii="Calibri" w:hAnsi="Calibri"/>
                <w:sz w:val="22"/>
                <w:szCs w:val="22"/>
              </w:rPr>
              <w:t>u izvedbi Rufusa Wainwrighta i zbora koji broji 1500 pjevača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str. 8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Temeljem audio i videozapisa skladbe učenici odgovaraju na postavljenja pitanja u udžbenik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spoređuju i obrazlažu osobne preferencije i dojam pri slušanju dvije inačice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alleluja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eonarda Cohen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učite 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Hallelujah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Leonarda Cohena po sluhu, pjevajte je uz videozapis, akordno glazbalo ili matricu (potražite ih u IZBORNIKU)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8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i pjev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um dum So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/il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om Tchiki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9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tpjevati obje pjesme, po sluhu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cappell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li uz akordno glazbalo. Neka izvedbu obogate tjeloglazbom, improvizirajući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izvode pjesme, pjevajući i tjeloglazbom, uz videozapise i/ili matrice skladbi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voje izvedbe, obrade ili potpuno nove glazbene primjere neka uvježbaju i izvedu ka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lash mob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shodište za improvizacije učenika u kojima će na melodijski, ritamski  ili meloritamski obrazac koji sami izmisle dodavati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 tekst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(neutralni slog poput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scat singing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li tarankanje il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rap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). Učenike možete potaknuti da pomoću digitalnih alata stvaraju vlastite skladb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aktivnost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ob Dyla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r. Tambourine Ma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 za učenike, rad kod kuć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1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kladbu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Olujom mozgo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ploču zabilježiti što učenici znaju o Bob Dylan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samostalno ili u paru istražuju pjesme Bob Dylana prema smjernicama u udžbeniku i samostalno. Ističu teme pjesama, vrijednosti koje promiču, društveni angažman i kontekst. Zaključke predstavljaju razredu služeći se odabranim digitalnim alatom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Segoe UI" w:ascii="Calibri" w:hAnsi="Calibri"/>
                </w:rPr>
                <w:t>https://prezi.com/</w:t>
              </w:r>
            </w:hyperlink>
            <w:r>
              <w:rPr>
                <w:rFonts w:cs="Segoe UI" w:ascii="Calibri" w:hAnsi="Calibri"/>
              </w:rPr>
              <w:t xml:space="preserve">,  </w:t>
            </w:r>
            <w:hyperlink r:id="rId4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kao učenje: samoprocjena nakon obavljene aktivnosti. Za samoprocjenu poslužite se priloženim listićem uz pripremu ili izradite vlastitu anketu alatom: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Prilog se nalazi na dnu dokumenta: Samovrednovanje: Projektni zadatak </w:t>
            </w:r>
            <w:r>
              <w:rPr>
                <w:rFonts w:cs="Calibri" w:ascii="Calibri" w:hAnsi="Calibri"/>
                <w:b/>
                <w:bCs/>
                <w:i/>
                <w:color w:val="FF9900"/>
                <w:sz w:val="22"/>
                <w:szCs w:val="22"/>
              </w:rPr>
              <w:t>Pjesme Boba Dylan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99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u w:val="single"/>
              </w:rPr>
              <w:t>Vrednovanje za učenje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: Tablica za formativno vrednovanje učeničkoga rada 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u w:val="single"/>
              </w:rPr>
              <w:t>– za nastavnike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>Prilog se nalazi na dnu dokumenta. Tablicu je potrebno umnožiti za svakog učenika ili za učenički par.</w:t>
            </w:r>
          </w:p>
        </w:tc>
      </w:tr>
      <w:tr>
        <w:trPr>
          <w:trHeight w:val="24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/Osobni glazbeni identitet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–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amostalni rad – izrada mentalne mape vlastitoga glazbenog identitet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, na nastavnome satu, samostalno proučavaju i rješavaju zadatke  na sljedećoj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- DOSa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/Osobni glazbeni identitet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ojedine zadatke rješavaju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rema smjernicama i idejama autora DOSa, ali i prema vlastitim idejama učenici izrađuju </w:t>
            </w:r>
            <w:r>
              <w:rPr>
                <w:rFonts w:cs="Calibri" w:ascii="Calibri" w:hAnsi="Calibri"/>
                <w:bCs/>
                <w:i/>
                <w:color w:val="0070C0"/>
                <w:sz w:val="22"/>
                <w:szCs w:val="22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vlastitoga glazbenog identiteta, koju će potom predstaviti razredu. Mentalnu mapu učenici mogu napraviti na papiru ili online služeći se sljedećim alatom: </w:t>
            </w:r>
            <w:hyperlink r:id="rId9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a aktivnost učenika – po izboru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ili rad u par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me po izboru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/Glazbeni identitet prema afinitet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/Nacionalni glazbeni identitet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/Globalni glazbeni identitet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proučavaju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DOSov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na ponuđenim stranicama. 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oželjno je da u sklopu prezentacije odaberu i jedan zadatak iz dotičnoga DOSa ili da ga sami osmisle, koji će tijekom prezentacije rješavati i ostali učenic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0">
              <w:r>
                <w:rPr>
                  <w:rStyle w:val="InternetLink"/>
                  <w:rFonts w:cs="Segoe UI" w:ascii="Calibri" w:hAnsi="Calibri"/>
                </w:rPr>
                <w:t>https://prezi.com/</w:t>
              </w:r>
            </w:hyperlink>
            <w:r>
              <w:rPr>
                <w:rFonts w:cs="Segoe UI" w:ascii="Calibri" w:hAnsi="Calibri"/>
              </w:rPr>
              <w:t xml:space="preserve">,  </w:t>
            </w:r>
            <w:hyperlink r:id="rId11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/Osobni glazbeni identitet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/Glazbeni identitet prema afinitetu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/Nacionalni glazbeni identitet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/Globalni glazbeni identitet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Digitalni alati koji se mogu preporučiti učenicima za izradu plakata ili prezentacija: </w:t>
            </w:r>
            <w:hyperlink r:id="rId18">
              <w:r>
                <w:rPr>
                  <w:rStyle w:val="InternetLink"/>
                  <w:rFonts w:cs="Segoe UI" w:ascii="Calibri" w:hAnsi="Calibri"/>
                </w:rPr>
                <w:t>https://prezi.com/</w:t>
              </w:r>
            </w:hyperlink>
            <w:r>
              <w:rPr>
                <w:rFonts w:cs="Segoe UI" w:ascii="Calibri" w:hAnsi="Calibri"/>
              </w:rPr>
              <w:t xml:space="preserve">,  </w:t>
            </w:r>
            <w:hyperlink r:id="rId19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    </w:t>
            </w:r>
            <w:hyperlink r:id="rId20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21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22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SAMOVREDNOVANJE: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i/>
          <w:color w:val="000000"/>
          <w:sz w:val="22"/>
          <w:szCs w:val="22"/>
          <w:lang w:val="hr-HR"/>
        </w:rPr>
        <w:t>PJESME BOBA DYLAN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6. Koju temu bih rado istražio/istražila u sljedećem zadatku?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>Tablica za formativno vrednovanje učeničkoga rada – za nastavnika</w:t>
        <w:tab/>
        <w:tab/>
        <w:tab/>
        <w:tab/>
        <w:tab/>
        <w:tab/>
        <w:t xml:space="preserve">Projektni zadatak </w:t>
      </w:r>
      <w:r>
        <w:rPr>
          <w:rFonts w:cs="Calibri" w:ascii="Calibri" w:hAnsi="Calibri"/>
          <w:b/>
          <w:i/>
          <w:color w:val="000000"/>
          <w:sz w:val="24"/>
          <w:szCs w:val="24"/>
          <w:lang w:val="hr-HR"/>
        </w:rPr>
        <w:t>Pjesme Boba Dylana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Digitalni alat korišten za izradu prezentacije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9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opisuje i analizira teme, poruke i vrijednosti koje Dylan promovira u svojim pjesma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pise i analize potkrepljuje glazbenim primjeri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Iznosi i objašnjava vlastiti stav o Dylanu kao dobitniku Nobelove nagrade za književnost te o Dylanovom postupku prilikom same dodjele Nagrad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rabi različite izvore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23"/>
      <w:footerReference w:type="default" r:id="rId24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2"/>
        <w:color w:val="231F20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prezi.com/" TargetMode="External"/><Relationship Id="rId4" Type="http://schemas.openxmlformats.org/officeDocument/2006/relationships/hyperlink" Target="https://www.canva.com/" TargetMode="External"/><Relationship Id="rId5" Type="http://schemas.openxmlformats.org/officeDocument/2006/relationships/hyperlink" Target="https://edu.glogster.com/glogpedia?search=free" TargetMode="External"/><Relationship Id="rId6" Type="http://schemas.openxmlformats.org/officeDocument/2006/relationships/hyperlink" Target="https://padlet.com/dashboard" TargetMode="External"/><Relationship Id="rId7" Type="http://schemas.openxmlformats.org/officeDocument/2006/relationships/hyperlink" Target="http://en.linoit.com/" TargetMode="External"/><Relationship Id="rId8" Type="http://schemas.openxmlformats.org/officeDocument/2006/relationships/hyperlink" Target="https://learningapps.org/" TargetMode="External"/><Relationship Id="rId9" Type="http://schemas.openxmlformats.org/officeDocument/2006/relationships/hyperlink" Target="https://www.canva.com/graphs/mind-maps/" TargetMode="External"/><Relationship Id="rId10" Type="http://schemas.openxmlformats.org/officeDocument/2006/relationships/hyperlink" Target="https://prezi.com/" TargetMode="External"/><Relationship Id="rId11" Type="http://schemas.openxmlformats.org/officeDocument/2006/relationships/hyperlink" Target="https://www.canva.com/" TargetMode="External"/><Relationship Id="rId12" Type="http://schemas.openxmlformats.org/officeDocument/2006/relationships/hyperlink" Target="https://edu.glogster.com/glogpedia?search=free" TargetMode="External"/><Relationship Id="rId13" Type="http://schemas.openxmlformats.org/officeDocument/2006/relationships/hyperlink" Target="https://padlet.com/dashboard" TargetMode="External"/><Relationship Id="rId14" Type="http://schemas.openxmlformats.org/officeDocument/2006/relationships/hyperlink" Target="http://en.linoit.com/" TargetMode="External"/><Relationship Id="rId15" Type="http://schemas.openxmlformats.org/officeDocument/2006/relationships/hyperlink" Target="https://www.meta-chart.com/" TargetMode="External"/><Relationship Id="rId16" Type="http://schemas.openxmlformats.org/officeDocument/2006/relationships/hyperlink" Target="https://learningapps.org/" TargetMode="External"/><Relationship Id="rId17" Type="http://schemas.openxmlformats.org/officeDocument/2006/relationships/hyperlink" Target="https://www.canva.com/graphs/mind-maps/" TargetMode="External"/><Relationship Id="rId18" Type="http://schemas.openxmlformats.org/officeDocument/2006/relationships/hyperlink" Target="https://prezi.com/" TargetMode="External"/><Relationship Id="rId19" Type="http://schemas.openxmlformats.org/officeDocument/2006/relationships/hyperlink" Target="https://www.canva.com/" TargetMode="External"/><Relationship Id="rId20" Type="http://schemas.openxmlformats.org/officeDocument/2006/relationships/hyperlink" Target="https://edu.glogster.com/glogpedia?search=free" TargetMode="External"/><Relationship Id="rId21" Type="http://schemas.openxmlformats.org/officeDocument/2006/relationships/hyperlink" Target="https://padlet.com/dashboard" TargetMode="External"/><Relationship Id="rId22" Type="http://schemas.openxmlformats.org/officeDocument/2006/relationships/hyperlink" Target="http://en.linoit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0:12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8-15T09:26:00Z</dcterms:modified>
  <cp:revision>6</cp:revision>
  <dc:subject/>
  <dc:title/>
</cp:coreProperties>
</file>