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ve glazbene umjetnosti 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676"/>
        <w:gridCol w:w="2503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8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CC000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LAZBENI VREMEPLOV:  Glazba plemenskih zajednica nekad i danas, O stilu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/ GLAZBOM OKO SVIJETA</w:t>
            </w:r>
            <w:r>
              <w:rPr>
                <w:rFonts w:cs="Calibri" w:ascii="Calibri" w:hAnsi="Calibri"/>
                <w:color w:val="CC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O stilu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lazba plemenskih zajednica nekad i danas / glazbe svijeta –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World Music</w:t>
            </w:r>
          </w:p>
        </w:tc>
      </w:tr>
      <w:tr>
        <w:trPr>
          <w:trHeight w:val="63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lazba plemenskih zajednica nekad i danas, stil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13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</w:t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2.2.  Upoznaje i  istražuje zvuk, sliku i zapise o prvim glazbalima, pjesama i plesovim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2.2.  Uspoređuje zvuk negdašnjih drevnih civilizacija sa zvukom današnjih plemenskih zajednica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2.4.  Promatrajući video primjere opaža, razlikuje, opisuje i uspoređuje glazbeno-izražajne sastavnice u odabranim primjerima tradicijske glazbe – glazbe svijet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2.1. Izvodi tradicijske pjesme, plesove uvažavajući kulturu tradicijske glazbe i njezine glazbeno izražajne sastavnic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2.1. Opisuje i procjenjuje svoj doživljaj zajedničkog muziciranj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2.1. Upoznaje globalnu tradicijsku kulturu kroz tradicijsku glazbu i običaje u virtualnom okružju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2.5. Prepoznaje važnost i upoznaje se s načinima očuvanja kulturne baštin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2.5. Uočava i opisuje razlike između stila u svakodnevnom životu od stila u umjetnosti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25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 a.4. 4./5 Samostalno kritički promišlja i vrednuje ideje;  b.4. 3./4./5. Samovrednuje proces učenja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 C 4.4.Opisuje i prihvaca vlastiti kulturni i nacionalni identitet u odnosu na druge kulture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EO  B.1.1 Provodi geografsko istraživanje vezano uz sadržaje odabranog ishoda i predstavlja rezultate istraživačkoga rada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KT A 4. 2. Učenik se koristi društvenim mrežama i mrežnim programima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LU C1.1 Učenik prosuđuje međuodnos konteksta i umjetničkoga djela/stil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 – Zalaže se za interkulturalnost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54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 – slušati glazbene primjere, upariti primjer s kontinentom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(Uvod)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eastAsia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slušati glazbene primjere i povezati ih s imenom kontinenta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(Uvod)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dgovoriti na pitanja o promjenama koje doživljava glazba prenošena usmenom predajom. Poslušati i razlikovati izvorne primjer od glazbene fuzije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(primjer: Brazil). Pročitati, prokomentirati i riješiti daljnje zadatke o glazbalima Južne Amerike, izdvojiti gitaru kao glazbalo koje ne pripada južnoameričkoj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glazbenoj tradiciji. Prokomentirati podrijetlo gitare, povezati s povijesn</w:t>
            </w:r>
            <w:r>
              <w:rPr>
                <w:rFonts w:cs="Calibri" w:ascii="Calibri" w:hAnsi="Calibri"/>
                <w:sz w:val="22"/>
                <w:szCs w:val="22"/>
              </w:rPr>
              <w:t>im činjenicama o kolonizaciji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609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d u malim grupama (3 ili 4 učenika)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zrada tematskoga prikaza (tematski poste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Afrička glazba, Islamska glazba, Indijska glazba, Kineska i japanska glazba, Indonezijska i australska glazba, Glazba Sjeverne Amerike, Glazba Južne Amerike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(Uvod)</w:t>
            </w:r>
            <w:r>
              <w:rPr>
                <w:rFonts w:cs="Calibri" w:ascii="Calibri" w:hAnsi="Calibri"/>
                <w:b/>
                <w:color w:val="CC0000"/>
                <w:sz w:val="22"/>
                <w:szCs w:val="22"/>
                <w:lang w:val="hr-HR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3000.html</w:t>
              </w:r>
            </w:hyperlink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eastAsia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            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ke podijeliti u 4 skupine. Učenici odabiru unutar skupine jednu od metoda kojom su se koristili u dosadašnjoj nastavi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, dvostruki dnevnik, KWL tabl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il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igitalni al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utem kojega će izraditi svoj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tematski post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teme za pojedinu grupu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frička glazba, Islamska glazba, Indijska glazba, Kineska i japanska glazba, Indonezijska i australska glazba, Glazba Sjeverne Amerike, Glazba Južne Amerike).</w:t>
            </w:r>
          </w:p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aknuti najznačajnije teze (obavezni parametri: uloga i vrste glazbe u pojedinoj kulturi, značajke glazbe – ritamske, metričke, melodijske, oblikovne (ponavljanje-variranje-kontrast, improvizacija), način izvođenja, glazbala, karakteristike vokalne izvedbe i sl.),  </w:t>
            </w:r>
          </w:p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krijepiti teze primjerima iz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DOS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odabrane zadatke neka analizira ili rješava cijeli razred tijekom prezentiranja pojedinog područja, </w:t>
            </w:r>
          </w:p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zborno: potražiti dodatne informacije na mrežnim stranicama i sl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stavljanje postera treba biti jezgrovito, jasno i razgovijetno. S motivirajućim potpitanjima za razred. Unutar skupine odabrati učenike s razvijenijim vještinama grafičkog prikazivanja, prezentera i sl. za rješavanje karakterističnih zadataka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izrade slijedi predstavljanje postera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KAO UČENJE – Vršnjačko vrednovanje i samovrednova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nakon obavljene aktivnosti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zi se nalaze na dnu dokumenta. Obje tablice umnožiti sukladno broju učenika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 xml:space="preserve">FORMATIVNO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 u skupin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– prilog se nalazi na dnu dokument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ajuspjelije radove nastavnik može i sumativno ocijeniti, pri tome u ocjenu ulazi angažman i učinkoviti rad cijeloga tima. Zastupljenost svih traženih elemenata, potkrijepljenost i aktualizacija te dobro osmišljeni motivacijski zadatci za ostatak razred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, rasprava u pa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analiza vremenske lent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il 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0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bjasniti značenje pojm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 svakodnevnom životu, umjetnosti i sl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Raspravom u paru </w:t>
            </w:r>
            <w:r>
              <w:rPr>
                <w:rFonts w:cs="Calibri" w:ascii="Calibri" w:hAnsi="Calibri"/>
                <w:sz w:val="22"/>
                <w:szCs w:val="22"/>
              </w:rPr>
              <w:t>usporediti skladbe po želji prema stilskim značajkama (prisjetiti se naziva skladbe, izvođača,  kojoj vrsti glazbe ili glazbenom pravcu pripada, navesti značajke koje svrstavaja tu skladbu upravo u prepoznati stil). Potaknuti učenike (ne nužno cijeli razred) da svoja promišljanja podijele i s cijelim razredom. Prokomentirati izlože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vesti zaključak što određuje stil u glazbi. Pokušati imenovati glazbeno-stilska razdoblja te bitne predstavnike, značajke i sl. Navode provjeriti i dopuniti uz vremensku lentu na str. 82 udžbenika.</w:t>
            </w:r>
          </w:p>
        </w:tc>
      </w:tr>
      <w:tr>
        <w:trPr>
          <w:trHeight w:val="510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WL tabl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plemenskih zajednica nekad i danas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om oko svijeta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</w:rPr>
              <w:t xml:space="preserve">World Music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2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početcima glazbe promisliti odgovarajući na pitanja iz udžbenika na str. 83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ada se zvuk,...)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odlomke tekst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ve zvuke nemamo zapisa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.. t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gledaj i posluša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.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ezati pročitano s aktivnošću izrade tematskoga postera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 bilježnice crtaju KWL tablicu: </w:t>
            </w:r>
          </w:p>
          <w:tbl>
            <w:tblPr>
              <w:tblW w:w="14629" w:type="dxa"/>
              <w:jc w:val="left"/>
              <w:tblInd w:w="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  <w:gridCol w:w="4870"/>
              <w:gridCol w:w="4890"/>
            </w:tblGrid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već znam?</w:t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Što želim doznati?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hr-HR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hr-HR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hr-HR"/>
                    </w:rPr>
                    <w:t>Što sam naučila/naučio?</w:t>
                  </w:r>
                </w:p>
              </w:tc>
            </w:tr>
            <w:tr>
              <w:trPr/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Zajedničke zaključke s početka aktivnosti učenici unose u tablicu.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prvu kolon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WL tablice (Znam, želim znati, naučio sam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itne sadržaje koje znaju od prije.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srednju kolonu što žele saznati o ovoj temi ili ukoliko im je nešto nejasno.</w:t>
            </w:r>
          </w:p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treću kolonu bitne sadržaje koje su naučili.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čitati i prokomentirati u razredu napisano. Dodatno pojasniti nejasnoć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6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Glazba plemenskih zajednica nekad i danas – analizirati primjere i uočiti povezanost glazbe i pokreta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3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Među poslušanim primjerima izdvojiti primjer koji ne odražava povezanost glazbe i pokret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i (izborni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tjecaj afričke glazbe na glazbe u drugim dijelovima svije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amostalni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om oko svijeta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samostalno ili u paru istražuj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tjecaj afričke glazbe na glazbe u drugim dijelovima svije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ma smjernicama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om oko svijeta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</w:rPr>
              <w:t xml:space="preserve">World Music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samostalno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9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0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KAO UČENJ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ak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tjecaj afričke glazbe na glazbe u drugim dijelovima svijet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ilog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i (preporučeni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udi glazbeni arheolog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agom prvih zapisa, slika o glazbi, glazbala i zvuko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amostalni rad kod kuće, samostalni rad ili rad u par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kontak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i glazbeni arheolog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Tragom prvih zapisa, slika o glazbi, glazbala i zvuko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učiti tekst u udžbeniku, 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ve opise / navode potkrijepiti dodatnim sadržajima: primjerima, citatima i sl., 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žiti dodatne sadržaje koristeći najmanje 2 različita izvora koje je nužno istaknuti u uratku,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5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6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 </w:t>
            </w: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i glazbeni arheolog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Tragom prvih zapisa, slika o glazbi, glazbala i zvukov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: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FORMATIVNO I SUMATIVNO VREDNOVA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učeničkoga rada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om oko svijet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</w:rPr>
              <w:t xml:space="preserve"> </w:t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3000.html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CC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CC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</w:p>
          <w:p>
            <w:pPr>
              <w:pStyle w:val="NormalWeb"/>
              <w:spacing w:before="0" w:after="0"/>
              <w:ind w:firstLine="740"/>
              <w:rPr/>
            </w:pP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23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24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FF9900"/>
          <w:sz w:val="22"/>
          <w:szCs w:val="22"/>
          <w:lang w:val="hr-HR"/>
        </w:rPr>
      </w:pPr>
      <w:r>
        <w:rPr>
          <w:rFonts w:cs="Calibri" w:ascii="Calibri" w:hAnsi="Calibri"/>
          <w:color w:val="FF99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FF9900"/>
          <w:sz w:val="22"/>
          <w:szCs w:val="22"/>
          <w:lang w:val="hr-HR"/>
        </w:rPr>
      </w:pPr>
      <w:r>
        <w:rPr>
          <w:rFonts w:cs="Calibri" w:ascii="Calibri" w:hAnsi="Calibri"/>
          <w:b/>
          <w:color w:val="FF9900"/>
          <w:sz w:val="22"/>
          <w:szCs w:val="22"/>
        </w:rPr>
        <w:t>VRŠNJAČKO VREDNOVANJ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  <w:lang w:val="hr-HR"/>
        </w:rPr>
        <w:t xml:space="preserve">tematski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oster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Glazbe svijeta – </w:t>
      </w:r>
      <w:r>
        <w:rPr>
          <w:rFonts w:cs="Calibri" w:ascii="Calibri" w:hAnsi="Calibri"/>
          <w:b/>
          <w:i/>
          <w:sz w:val="22"/>
          <w:szCs w:val="22"/>
        </w:rPr>
        <w:t>World music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teme:</w:t>
      </w:r>
      <w:r>
        <w:rPr>
          <w:rFonts w:cs="Calibri" w:ascii="Calibri" w:hAnsi="Calibri"/>
          <w:b/>
          <w:sz w:val="22"/>
          <w:szCs w:val="22"/>
        </w:rPr>
        <w:t xml:space="preserve"> Afrička glazba, Islamska glazba, Indijska glazba, Kineska i japanska glazba, Indonezijska i australska glazba, Glazba Sjeverne Amerike, Glazba Južne Amerike)</w:t>
      </w:r>
    </w:p>
    <w:p>
      <w:pPr>
        <w:pStyle w:val="Normal"/>
        <w:widowControl w:val="false"/>
        <w:autoSpaceDE w:val="false"/>
        <w:spacing w:lineRule="auto" w:line="360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Napomena: učenici ne vrednuju skupinu čiji su članovi.</w:t>
      </w:r>
    </w:p>
    <w:p>
      <w:pPr>
        <w:pStyle w:val="Normal"/>
        <w:widowControl w:val="false"/>
        <w:autoSpaceDE w:val="false"/>
        <w:spacing w:lineRule="auto" w:line="36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Ime i prezime: </w:t>
      </w:r>
    </w:p>
    <w:p>
      <w:pPr>
        <w:pStyle w:val="Normal"/>
        <w:widowControl w:val="false"/>
        <w:autoSpaceDE w:val="false"/>
        <w:spacing w:lineRule="auto" w:line="36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Datum:</w:t>
      </w:r>
    </w:p>
    <w:p>
      <w:pPr>
        <w:pStyle w:val="Normal"/>
        <w:widowControl w:val="false"/>
        <w:autoSpaceDE w:val="false"/>
        <w:spacing w:lineRule="auto" w:line="36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Tema moje skupine:</w:t>
      </w:r>
    </w:p>
    <w:tbl>
      <w:tblPr>
        <w:tblW w:w="155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73"/>
        <w:gridCol w:w="560"/>
        <w:gridCol w:w="1510"/>
        <w:gridCol w:w="2484"/>
        <w:gridCol w:w="709"/>
        <w:gridCol w:w="567"/>
        <w:gridCol w:w="1559"/>
        <w:gridCol w:w="2410"/>
        <w:gridCol w:w="709"/>
        <w:gridCol w:w="567"/>
        <w:gridCol w:w="1559"/>
      </w:tblGrid>
      <w:tr>
        <w:trPr/>
        <w:tc>
          <w:tcPr>
            <w:tcW w:w="499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RUPA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531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RUP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  <w:tc>
          <w:tcPr>
            <w:tcW w:w="524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RUP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(navesti temu):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je izvršen u potpunosti, na vrijeme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stupljeni su svi zadani parametri,  potkrijepljeni su dodatnim primjerima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stupljeni su svi zadani parametri,  potkrijepljeni su dodatnim primjeri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stupljeni su svi zadani parametri,  potkrijepljeni su dodatnim primjeri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Članovi skupine tražili su povratne informacije od ostalih učen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br w:type="page"/>
      </w: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9D05"/>
          <w:sz w:val="22"/>
          <w:szCs w:val="22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tematski poster</w:t>
      </w:r>
      <w:r>
        <w:rPr>
          <w:rFonts w:cs="Calibri" w:ascii="Calibri" w:hAnsi="Calibri"/>
          <w:b/>
          <w:sz w:val="22"/>
          <w:szCs w:val="22"/>
        </w:rPr>
        <w:t xml:space="preserve"> Glazbe svijeta – </w:t>
      </w:r>
      <w:r>
        <w:rPr>
          <w:rFonts w:cs="Calibri" w:ascii="Calibri" w:hAnsi="Calibri"/>
          <w:b/>
          <w:i/>
          <w:sz w:val="22"/>
          <w:szCs w:val="22"/>
        </w:rPr>
        <w:t>World music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teme –</w:t>
      </w:r>
      <w:r>
        <w:rPr>
          <w:rFonts w:cs="Calibri" w:ascii="Calibri" w:hAnsi="Calibri"/>
          <w:b/>
          <w:sz w:val="22"/>
          <w:szCs w:val="22"/>
        </w:rPr>
        <w:t xml:space="preserve"> Afrička glazba, Islamska glazba, Indijska glazba, Kineska i japanska glazba, Indonezijska i australska glazba, Glazba Sjeverne Amerike, Glazba Južne Amerike)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4"/>
      </w:tblGrid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 moje skupine:</w:t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Smatram li sadržaje aktivnost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atski post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Glazbe svijeta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Afrička glazba, Islamska glazba, Indijska glazba, Kineska i japanska glazba, Indonezijska i australska glazba, Glazba Sjeverne Amerike, Glazba Južne Amerike) </w:t>
            </w:r>
            <w:r>
              <w:rPr>
                <w:rFonts w:cs="Calibri" w:ascii="Calibri" w:hAnsi="Calibri"/>
                <w:sz w:val="22"/>
                <w:szCs w:val="22"/>
              </w:rPr>
              <w:t>zanimljivima i korisnim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Mogu li povezati sadržaje aktivnosti sa stvarnim životom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Kako sam se osjećala/osjećao radeći u timu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. Smatram li timski način rada korisnim u svladavanju novih sadržaja? Koliko me potiče u daljnjem radu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 Koliko sam zadovoljna/zadovoljan osobnim doprinosom radu skupine? Što mogu promijeniti kako bih sljedeći puta bila uspješnija/bio uspješniji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FF9900"/>
          <w:sz w:val="22"/>
          <w:szCs w:val="22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Tematski poster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Glazbe svijeta – </w:t>
      </w:r>
      <w:r>
        <w:rPr>
          <w:rFonts w:cs="Calibri" w:ascii="Calibri" w:hAnsi="Calibri"/>
          <w:b/>
          <w:i/>
          <w:sz w:val="22"/>
          <w:szCs w:val="22"/>
        </w:rPr>
        <w:t>World music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teme:</w:t>
      </w:r>
      <w:r>
        <w:rPr>
          <w:rFonts w:cs="Calibri" w:ascii="Calibri" w:hAnsi="Calibri"/>
          <w:b/>
          <w:sz w:val="22"/>
          <w:szCs w:val="22"/>
        </w:rPr>
        <w:t xml:space="preserve"> Afrička glazba, Islamska glazba, Indijska glazba, Kineska i japanska glazba, Indonezijska i australska glazba, Glazba Sjeverne Amerike, Glazba Južne Amerike)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Naziv te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hr-HR"/>
        </w:rPr>
        <w:t>tablica za nastavnike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134"/>
        <w:gridCol w:w="56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 učenika, članova skupin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Konkretne napomene, pitanja, komentari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imski rad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dobra suradnja članova unutar skupine, zamjetna je učinkovita podjela zadataka, učenici poštuju pravila skupine te mišljenja i stavove drugih, konstruktivno raspravljajući o zadanoj te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čenici rade samostalno, međusobno se dogovarajući bez nepotrebnih potpitanja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Sadržajna komponenta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Zamjetna je zastupljenost svih traženih parametara, opisi su potkrijepljeni primjerima iz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DOS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(izborno i dodatnim sadržajim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dabrani ilustrativni primjeri su reprezentativni i dobro prihvaćeni među ostatkom razreda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otivacijski zadatci i potpitanja za razred su dobro osmišljeni i prezentirani, povezani sa svakodnevicom ili zanimljivostima iz drugih umjetničkih područja, povijesti i s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ezntacija plakata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Skupina zadatak izvršava u zadanom vremenskom okvi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logično, jasno grafički prikaz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razgovijetno i zanimljivo prezent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6600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360" w:before="25" w:after="240"/>
        <w:ind w:right="94" w:hanging="0"/>
        <w:rPr>
          <w:rFonts w:ascii="Calibri" w:hAnsi="Calibri" w:cs="Calibri"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i/>
          <w:color w:val="000000"/>
          <w:sz w:val="22"/>
          <w:szCs w:val="22"/>
          <w:lang w:val="hr-HR"/>
        </w:rPr>
        <w:t xml:space="preserve">Izrada </w:t>
      </w:r>
      <w:r>
        <w:rPr>
          <w:rFonts w:cs="Calibri" w:ascii="Calibri" w:hAnsi="Calibri"/>
          <w:i/>
          <w:color w:val="000000"/>
          <w:sz w:val="22"/>
          <w:szCs w:val="22"/>
          <w:u w:val="single"/>
          <w:lang w:val="hr-HR"/>
        </w:rPr>
        <w:t xml:space="preserve">projektnog zadatka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Utjecaj afričke glazbe na glazbe u drugim dijelovima svijeta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4"/>
      </w:tblGrid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before="25" w:after="24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1. Smatram li sadržaje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projektnoga zadatka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Utjecaj afričke glazbe na glazbe u drugim dijelovima svijet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zanimljivima i korisnim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Mogu li povezati sadržaje aktivnosti sa stvarnim životom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5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sz w:val="22"/>
          <w:szCs w:val="22"/>
          <w:lang w:val="hr-HR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hr-HR"/>
        </w:rPr>
        <w:t>Budi glazbeni arheolog: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Tragom prvih zapisa, slika o glazbi, glazbala i zvukova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la/izvršio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la/riješio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Tablica za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 xml:space="preserve"> FORMATIVNO I SUMATIVNO VREDNOVANJE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učeničkoga rada – za nastavnik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sz w:val="22"/>
          <w:szCs w:val="22"/>
          <w:lang w:val="hr-HR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hr-HR"/>
        </w:rPr>
        <w:t>Budi glazbeni arheolog: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Tragom prvih zapisa, slika o glazbi, glazbala i zvukova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rezentacije,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89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. Sve opise potkrepljuje dodatnim sadržajima. Samostalno koristi različite izvore za pronalaženje relevantnih verbalnih, vizualnih i audio-vizualnih podataka potrebnih za izradu zadatka (najmanje 2). Navodi izvore i citate (najmanje 2). Sadržaji su oblikovani jednostavnim riječima/grafičkim prikazom i sl. Logično su strukturirani. Motivacijski zadatak za razred je dobro osmišljen, povezan sa svakodnevicom ili zanimljivostima iz drugih nastavnih područja i sl.</w:t>
            </w:r>
          </w:p>
        </w:tc>
      </w:tr>
      <w:tr>
        <w:trPr>
          <w:trHeight w:val="185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.  Većim dijelom opise potkrepljuje dodatnim sadržajima. Samostalno koristi različite izvore za pronalaženje relevantnih verbalnih, vizualnih i audio-vizualnih podataka potrebnih za izradu zadatka (2). Navodi izvore i citate (2). Sadržaji su oblikovani jednostavnim, razumljivim riječima/grafičkim prikazom i sl. Većim su dijelom jasno, pregledno i logično strukturirani. Prezentacija ne sadrži motivacijski zadatak za razred. (ili 1 izvor uz motivacijski zadatak)</w:t>
            </w:r>
          </w:p>
        </w:tc>
      </w:tr>
      <w:tr>
        <w:trPr>
          <w:trHeight w:val="16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 malim zakašnjenjem. Sažeto opisuje temu. Opise manjim dijelom potkrepljuje dodatnim sadržajima. Koristi različite izvore za pronalaženje relevantnih verbalnih, vizualnih i audio-vizualnih podataka potrebnih za izradu zadatka (1). Navodi izvore i citate (1). Sadržaji su djelomično pregledno i logično strukturirani, primjerice previše ili premalo sadržaja. Prezentacija ne sadrži motivacijski zadatak za razred.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a znatnim zakašnjenjem. Većina navedenih sadržaja ne opisuje zadanu temu ili je opisuje u maloj mjeri. Sadržaji su nepregledno i nelogično prezentirani. Prezentacija ne sadrži motivacijski zadatak za razred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8"/>
      <w:footerReference w:type="default" r:id="rId29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3000.html" TargetMode="External"/><Relationship Id="rId3" Type="http://schemas.openxmlformats.org/officeDocument/2006/relationships/hyperlink" Target="https://moj.izzi.hr/DOS/2386/3000.html" TargetMode="External"/><Relationship Id="rId4" Type="http://schemas.openxmlformats.org/officeDocument/2006/relationships/hyperlink" Target="https://moj.izzi.hr/DOS/2386/3000.html" TargetMode="External"/><Relationship Id="rId5" Type="http://schemas.openxmlformats.org/officeDocument/2006/relationships/hyperlink" Target="https://moj.izzi.hr/DOS/2386/3000.html" TargetMode="External"/><Relationship Id="rId6" Type="http://schemas.openxmlformats.org/officeDocument/2006/relationships/hyperlink" Target="https://moj.izzi.hr/DOS/2386/3000.html" TargetMode="External"/><Relationship Id="rId7" Type="http://schemas.openxmlformats.org/officeDocument/2006/relationships/hyperlink" Target="https://moj.izzi.hr/DOS/2386/3000.html" TargetMode="External"/><Relationship Id="rId8" Type="http://schemas.openxmlformats.org/officeDocument/2006/relationships/hyperlink" Target="https://moj.izzi.hr/DOS/2386/3000.html" TargetMode="External"/><Relationship Id="rId9" Type="http://schemas.openxmlformats.org/officeDocument/2006/relationships/hyperlink" Target="https://prezi.com/" TargetMode="External"/><Relationship Id="rId10" Type="http://schemas.openxmlformats.org/officeDocument/2006/relationships/hyperlink" Target="https://www.canva.com/" TargetMode="External"/><Relationship Id="rId11" Type="http://schemas.openxmlformats.org/officeDocument/2006/relationships/hyperlink" Target="https://edu.glogster.com/glogpedia?search=free" TargetMode="External"/><Relationship Id="rId12" Type="http://schemas.openxmlformats.org/officeDocument/2006/relationships/hyperlink" Target="https://padlet.com/dashboard" TargetMode="External"/><Relationship Id="rId13" Type="http://schemas.openxmlformats.org/officeDocument/2006/relationships/hyperlink" Target="http://en.linoit.com/" TargetMode="External"/><Relationship Id="rId14" Type="http://schemas.openxmlformats.org/officeDocument/2006/relationships/hyperlink" Target="https://learningapps.org/" TargetMode="External"/><Relationship Id="rId15" Type="http://schemas.openxmlformats.org/officeDocument/2006/relationships/hyperlink" Target="https://prezi.com/" TargetMode="External"/><Relationship Id="rId16" Type="http://schemas.openxmlformats.org/officeDocument/2006/relationships/hyperlink" Target="https://www.canva.com/" TargetMode="External"/><Relationship Id="rId17" Type="http://schemas.openxmlformats.org/officeDocument/2006/relationships/hyperlink" Target="https://edu.glogster.com/glogpedia?search=free" TargetMode="External"/><Relationship Id="rId18" Type="http://schemas.openxmlformats.org/officeDocument/2006/relationships/hyperlink" Target="https://padlet.com/dashboard" TargetMode="External"/><Relationship Id="rId19" Type="http://schemas.openxmlformats.org/officeDocument/2006/relationships/hyperlink" Target="http://en.linoit.com/" TargetMode="External"/><Relationship Id="rId20" Type="http://schemas.openxmlformats.org/officeDocument/2006/relationships/hyperlink" Target="https://learningapps.org/" TargetMode="External"/><Relationship Id="rId21" Type="http://schemas.openxmlformats.org/officeDocument/2006/relationships/hyperlink" Target="https://moj.izzi.hr/DOS/2386/3000.html" TargetMode="External"/><Relationship Id="rId22" Type="http://schemas.openxmlformats.org/officeDocument/2006/relationships/hyperlink" Target="https://learningapps.org/" TargetMode="External"/><Relationship Id="rId23" Type="http://schemas.openxmlformats.org/officeDocument/2006/relationships/hyperlink" Target="https://prezi.com/" TargetMode="External"/><Relationship Id="rId24" Type="http://schemas.openxmlformats.org/officeDocument/2006/relationships/hyperlink" Target="https://www.canva.com/" TargetMode="External"/><Relationship Id="rId25" Type="http://schemas.openxmlformats.org/officeDocument/2006/relationships/hyperlink" Target="https://edu.glogster.com/glogpedia?search=free" TargetMode="External"/><Relationship Id="rId26" Type="http://schemas.openxmlformats.org/officeDocument/2006/relationships/hyperlink" Target="https://padlet.com/dashboard" TargetMode="External"/><Relationship Id="rId27" Type="http://schemas.openxmlformats.org/officeDocument/2006/relationships/hyperlink" Target="http://en.linoit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56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1T05:56:00Z</dcterms:modified>
  <cp:revision>2</cp:revision>
  <dc:subject/>
  <dc:title/>
</cp:coreProperties>
</file>