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231F20"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25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9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/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33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/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Renesansa </w:t>
            </w:r>
            <w:r>
              <w:rPr>
                <w:rFonts w:cs="Calibri" w:ascii="Calibri" w:hAnsi="Calibri"/>
                <w:color w:val="004586"/>
                <w:sz w:val="22"/>
                <w:szCs w:val="22"/>
                <w:lang w:val="hr-HR"/>
              </w:rPr>
              <w:t>/ GLAZBENE VRSTE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NSTRUMENTALNA GLAZBA</w:t>
            </w:r>
          </w:p>
        </w:tc>
      </w:tr>
      <w:tr>
        <w:trPr>
          <w:trHeight w:val="194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43" w:right="-20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43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Glazbala renesanse, izvedbena praksa instrumentalne renesansne glazbe – plesovi i koncertne skladbe renesanse</w:t>
            </w:r>
          </w:p>
          <w:p>
            <w:pPr>
              <w:pStyle w:val="Normal"/>
              <w:widowControl w:val="false"/>
              <w:autoSpaceDE w:val="false"/>
              <w:ind w:left="143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William Byrd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>Pavana</w:t>
            </w:r>
          </w:p>
          <w:p>
            <w:pPr>
              <w:pStyle w:val="Normal"/>
              <w:widowControl w:val="false"/>
              <w:autoSpaceDE w:val="false"/>
              <w:ind w:left="143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Francisco de la Torre: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 xml:space="preserve"> Danza Alta</w:t>
            </w:r>
          </w:p>
          <w:p>
            <w:pPr>
              <w:pStyle w:val="Normal"/>
              <w:widowControl w:val="false"/>
              <w:autoSpaceDE w:val="false"/>
              <w:ind w:left="143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Francesco Canova da Milan: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 xml:space="preserve"> Canone</w:t>
            </w:r>
          </w:p>
          <w:p>
            <w:pPr>
              <w:pStyle w:val="Normal"/>
              <w:widowControl w:val="false"/>
              <w:autoSpaceDE w:val="false"/>
              <w:ind w:left="143" w:right="-2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Franciscus Bosinensis: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hr-HR"/>
              </w:rPr>
              <w:t>Ricercar</w:t>
            </w:r>
          </w:p>
          <w:p>
            <w:pPr>
              <w:pStyle w:val="NormalWeb"/>
              <w:widowControl w:val="false"/>
              <w:autoSpaceDE w:val="false"/>
              <w:spacing w:before="0" w:after="0"/>
              <w:ind w:left="143" w:right="-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</w:rPr>
              <w:t>Suita /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</w:rPr>
              <w:t xml:space="preserve"> Koraci srednjovjekovnih plesova odjekuju gradovima i palačama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ind w:left="14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</w:tr>
      <w:tr>
        <w:trPr>
          <w:trHeight w:val="2250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0" w:after="0"/>
              <w:ind w:left="143" w:right="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Š GU A.1-4.2. Analizira i svrstava glazbeno-izražajne sastavnice  na koncertnim primjerima renesansne instrumentalne glazbe</w:t>
            </w:r>
          </w:p>
          <w:p>
            <w:pPr>
              <w:pStyle w:val="Normal"/>
              <w:spacing w:lineRule="atLeast" w:line="100"/>
              <w:ind w:left="14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SŠ GU A.1-4.2.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Upoznaje i uspoređuje zvuk i izgled brojnih živopisnih srednjovjekovnih glazbala međusobno, ali i sa glazbalima današnjice</w:t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Š GU A.1-4.2. Prepoznaje, analizira i uspoređuje glazbeno-izražajne sastavnice renesansnih plesova</w:t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Š GU C.1-4.1. Upoznaje glazbu u autentičnom, prilagođenom i virtualnom okružju</w:t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SŠ GU C.1-4.2. 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val="hr-HR"/>
              </w:rPr>
              <w:t>Opisuje osobni doživljaj glazbe</w:t>
            </w:r>
          </w:p>
          <w:p>
            <w:pPr>
              <w:pStyle w:val="TableParagraph"/>
              <w:spacing w:before="0" w:after="0"/>
              <w:ind w:left="143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143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143" w:right="0" w:hanging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  <w:p>
            <w:pPr>
              <w:pStyle w:val="TableParagraph"/>
              <w:spacing w:before="0" w:after="0"/>
              <w:ind w:left="143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591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43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a.4. 4./5 Samostalno kritički promišlja i vrednuje ideje; </w:t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pacing w:lineRule="atLeast" w:line="100"/>
              <w:ind w:left="14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pacing w:lineRule="atLeast" w:line="100"/>
              <w:ind w:left="143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POV 1.D.1 Istražuje prošlost koristeći se širokim spektrom primarnih i sekundarnih izvora, odgovarajućim metodama i kontekstualnim znanjem 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84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4"/>
      </w:tblGrid>
      <w:tr>
        <w:trPr>
          <w:trHeight w:val="964" w:hRule="exact"/>
        </w:trPr>
        <w:tc>
          <w:tcPr>
            <w:tcW w:w="14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6877" w:hRule="exact"/>
        </w:trPr>
        <w:tc>
          <w:tcPr>
            <w:tcW w:w="14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</w:p>
          <w:p>
            <w:pPr>
              <w:pStyle w:val="ListParagrap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i – 2 inačic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lliam Byrd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va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rancisco de la Torre: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Danza Al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</w:t>
            </w:r>
          </w:p>
          <w:p>
            <w:pPr>
              <w:pStyle w:val="NormalWeb"/>
              <w:widowControl w:val="false"/>
              <w:autoSpaceDE w:val="false"/>
              <w:spacing w:before="0" w:after="0"/>
              <w:ind w:left="1440" w:right="-2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2"/>
                <w:szCs w:val="22"/>
                <w:shd w:fill="FFFFFF" w:val="clear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shd w:fill="FFFFFF" w:val="clear"/>
              </w:rPr>
              <w:t>Suita /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 Koraci srednjovjekovnih plesova odjekuju gradovima i palačama</w:t>
            </w:r>
            <w:r>
              <w:rPr>
                <w:rFonts w:cs="Calibri" w:ascii="Calibri" w:hAnsi="Calibri"/>
                <w:b/>
                <w:bCs/>
                <w:i/>
                <w:color w:val="365F91"/>
                <w:sz w:val="22"/>
                <w:szCs w:val="22"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https://moj.izzi.hr/DOS/2386/2392.html</w:t>
              </w:r>
            </w:hyperlink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48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Nakon usporednog slušanja dvije izvedbe skladbe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Pavan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 te plesa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>Danza Alta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odgovoriti na zadatke u udžbeniku – usporediti glazbene sastavnice. Osobne dojmove o izvedbama prokomentirati usmeno 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zabilježiti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klasičnim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</w:t>
            </w:r>
            <w:hyperlink r:id="rId4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  <w:r>
              <w:rPr>
                <w:rStyle w:val="InternetLink"/>
                <w:rFonts w:cs="Calibri" w:ascii="Calibri" w:hAnsi="Calibri"/>
                <w:color w:val="0070C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InternetLink"/>
                <w:rFonts w:cs="Calibri" w:ascii="Calibri" w:hAnsi="Calibri"/>
                <w:color w:val="000000"/>
                <w:sz w:val="22"/>
                <w:szCs w:val="22"/>
                <w:u w:val="none"/>
                <w:shd w:fill="FFFFFF" w:val="clear"/>
              </w:rPr>
              <w:t>s 3 preklapajuća kruga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DODATNA AKTIVNOST (izborna) – pogledati, prokomentirati i dodatno istražiti plesove današnjice te renesanse (dvorske plesove), motivacijske primjere i zadatke potražiti na stranic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shd w:fill="FFFFFF" w:val="clear"/>
              </w:rPr>
              <w:t>Suita /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 Uvod, Plesovi renesanse vs. plesovi današnjice 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FF9900"/>
                <w:sz w:val="22"/>
                <w:szCs w:val="22"/>
                <w:shd w:fill="FFFFFF" w:val="clear"/>
              </w:rPr>
              <w:t xml:space="preserve">VREDNOVANJE ZA UČENJE -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razina realizacije ishoda može se provjeriti digitalnim sadržajem na sljedećoj stranici – nastavnik prati rad učenika i formativno ih vrednuje.</w:t>
            </w:r>
          </w:p>
          <w:p>
            <w:pPr>
              <w:pStyle w:val="NormalWeb"/>
              <w:widowControl w:val="false"/>
              <w:autoSpaceDE w:val="false"/>
              <w:spacing w:before="0" w:after="0"/>
              <w:ind w:left="137" w:right="-20" w:hanging="0"/>
              <w:rPr/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2"/>
                <w:szCs w:val="22"/>
                <w:shd w:fill="FFFFFF" w:val="clear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shd w:fill="FFFFFF" w:val="clear"/>
              </w:rPr>
              <w:t>Suita /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 Koraci srednjovjekovnih plesova odjekuju gradovima i palačama</w:t>
            </w:r>
            <w:r>
              <w:rPr>
                <w:rFonts w:cs="Calibri" w:ascii="Calibri" w:hAnsi="Calibri"/>
                <w:b/>
                <w:bCs/>
                <w:i/>
                <w:color w:val="365F91"/>
                <w:sz w:val="22"/>
                <w:szCs w:val="22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slušati i pogledati primjere renesansnih plesova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shd w:fill="FFFFFF" w:val="clear"/>
              </w:rPr>
              <w:t>pavana, gagliarda, Danza Alta, tourdion)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te ih razvrstati prema tempu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Dodatna aktivnost – Izraziti se i plesnim pokretom uz odabrani ples.</w:t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18" w:hRule="exact"/>
        </w:trPr>
        <w:tc>
          <w:tcPr>
            <w:tcW w:w="14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</w:rPr>
              <w:t>slušanje skladb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Francesco Danova da Milan: 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Canone</w:t>
            </w:r>
          </w:p>
          <w:p>
            <w:pPr>
              <w:pStyle w:val="Normal"/>
              <w:snapToGrid w:val="false"/>
              <w:ind w:left="288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hr-HR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Franciscus Bosinensis: 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hr-HR"/>
              </w:rPr>
              <w:t>Ricercar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48, 149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ind w:left="720" w:right="-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lušati skladbe 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Canon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i dvije inačice pjesm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>Ricercar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 u dva preklapajuća kruga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val="hr-HR"/>
              </w:rPr>
              <w:t xml:space="preserve">Vennovog dijagrama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pisati uočene sličnosti i razlike.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nove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dijagrame izraditi u bilježnici ili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hr-HR"/>
              </w:rPr>
              <w:t>Vennov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hr-HR"/>
              </w:rPr>
              <w:t xml:space="preserve"> dijagram </w:t>
            </w:r>
            <w:hyperlink r:id="rId7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  <w:r>
              <w:rPr>
                <w:rFonts w:cs="Calibri" w:ascii="Calibri" w:hAnsi="Calibri"/>
                <w:color w:val="0070C0"/>
                <w:sz w:val="22"/>
                <w:szCs w:val="22"/>
                <w:u w:val="single"/>
                <w:shd w:fill="FFFFFF" w:val="clear"/>
                <w:lang w:val="hr-HR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Za rješavanje poslužiti se zadatcima na str. 148 i 149 udžbenika, dodati i vlastita zapažanja.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shd w:fill="FFFFFF" w:val="clear"/>
                <w:lang w:val="hr-HR"/>
              </w:rPr>
              <w:t xml:space="preserve">           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hr-HR"/>
              </w:rPr>
              <w:t xml:space="preserve">Prokomentirati rezultate usmeno, frontalno. </w:t>
            </w:r>
          </w:p>
        </w:tc>
      </w:tr>
      <w:tr>
        <w:trPr>
          <w:trHeight w:val="6948" w:hRule="exact"/>
        </w:trPr>
        <w:tc>
          <w:tcPr>
            <w:tcW w:w="14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etoda INSE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lazbala renesanse, izvedbena praksa instrumentalne renesansne glazbe – plesovi i koncertne skladbe renesanse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48 - 151</w:t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tLeast" w:line="100"/>
              <w:ind w:left="720" w:hanging="0"/>
              <w:rPr>
                <w:rFonts w:ascii="Calibri" w:hAnsi="Calibri" w:cs="Calibri"/>
                <w:sz w:val="22"/>
                <w:szCs w:val="22"/>
                <w:u w:val="single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Učenici čitaju odlomke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>Virdžinal, Lutnja, Instrumentalna se glazba … , Zmijasti rog - serpent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720" w:right="-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shd w:fill="FFFFFF" w:val="clear"/>
                <w:lang w:val="hr-HR"/>
              </w:rPr>
              <w:t>Metoda INSERT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hr-HR"/>
              </w:rPr>
              <w:t xml:space="preserve">: Učenici čitaju tekst odabranih odlomaka, na marginama teksta upisuju sljedeće znakove: znak </w:t>
            </w:r>
            <w:r>
              <w:rPr>
                <w:rFonts w:cs="Calibri" w:ascii="Calibri" w:hAnsi="Calibri"/>
                <w:i/>
                <w:color w:val="C00000"/>
                <w:sz w:val="22"/>
                <w:szCs w:val="22"/>
                <w:shd w:fill="FFFFFF" w:val="clear"/>
                <w:lang w:val="hr-HR"/>
              </w:rPr>
              <w:t xml:space="preserve">√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hr-HR"/>
              </w:rPr>
              <w:t xml:space="preserve">upisuju kraj sadržaja poznatog od ranije; znakom </w:t>
            </w:r>
            <w:r>
              <w:rPr>
                <w:rFonts w:cs="Calibri" w:ascii="Calibri" w:hAnsi="Calibri"/>
                <w:i/>
                <w:color w:val="C00000"/>
                <w:sz w:val="22"/>
                <w:szCs w:val="22"/>
                <w:shd w:fill="FFFFFF" w:val="clear"/>
                <w:lang w:val="hr-HR"/>
              </w:rPr>
              <w:t>–</w:t>
            </w:r>
            <w:r>
              <w:rPr>
                <w:rFonts w:cs="Calibri" w:ascii="Calibri" w:hAnsi="Calibri"/>
                <w:color w:val="C00000"/>
                <w:sz w:val="22"/>
                <w:szCs w:val="22"/>
                <w:shd w:fill="FFFFFF" w:val="clear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hr-HR"/>
              </w:rPr>
              <w:t xml:space="preserve">bilježe informacije za koje su mislili da znaju, ali su nakon čitanja teksta shvatili da je to bilo pogrešno; znak </w:t>
            </w:r>
            <w:r>
              <w:rPr>
                <w:rFonts w:cs="Calibri" w:ascii="Calibri" w:hAnsi="Calibri"/>
                <w:i/>
                <w:color w:val="C00000"/>
                <w:sz w:val="22"/>
                <w:szCs w:val="22"/>
                <w:shd w:fill="FFFFFF" w:val="clear"/>
                <w:lang w:val="hr-HR"/>
              </w:rPr>
              <w:t>+</w:t>
            </w:r>
            <w:r>
              <w:rPr>
                <w:rFonts w:cs="Calibri" w:ascii="Calibri" w:hAnsi="Calibri"/>
                <w:color w:val="C00000"/>
                <w:sz w:val="22"/>
                <w:szCs w:val="22"/>
                <w:shd w:fill="FFFFFF" w:val="clear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hr-HR"/>
              </w:rPr>
              <w:t xml:space="preserve">upućuje na novu informaciju; znak </w:t>
            </w:r>
            <w:r>
              <w:rPr>
                <w:rFonts w:cs="Calibri" w:ascii="Calibri" w:hAnsi="Calibri"/>
                <w:i/>
                <w:color w:val="C00000"/>
                <w:sz w:val="22"/>
                <w:szCs w:val="22"/>
                <w:shd w:fill="FFFFFF" w:val="clear"/>
                <w:lang w:val="hr-HR"/>
              </w:rPr>
              <w:t>?</w:t>
            </w:r>
            <w:r>
              <w:rPr>
                <w:rFonts w:cs="Calibri" w:ascii="Calibri" w:hAnsi="Calibri"/>
                <w:color w:val="0070C0"/>
                <w:sz w:val="22"/>
                <w:szCs w:val="22"/>
                <w:shd w:fill="FFFFFF" w:val="clear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hr-HR"/>
              </w:rPr>
              <w:t>upisuju kod nejasnih sadržaja, odnosno sadržaja o kojima žele saznati više.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komentirati glazbala na fotografijama. Osobito obratiti pozornost na fotografiji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ar Maksimilijan u dvorskoj radionici glazb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stranici 150 udžbenika.</w:t>
            </w:r>
          </w:p>
          <w:p>
            <w:pPr>
              <w:pStyle w:val="ListParagraph"/>
              <w:snapToGrid w:val="false"/>
              <w:rPr/>
            </w:pPr>
            <w:r>
              <w:rPr/>
            </w:r>
          </w:p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ODATNA AKTIVNOST: VRUĆI STOLA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illiam Byrd, Francesco Canova da Milano, Franciscus Bosinensis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Učenici čitaju tekst na stranicama 148, 149 udžbenika (obavezni odlomci -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shd w:fill="FFFFFF" w:val="clear"/>
              </w:rPr>
              <w:t>William Byrd, Francesco Canova da Milano, Franciscus Bosinensis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). Prisjetiti se sadržaja i skladbi koje su učili tijekom nastavne godine, a vezani su uz glazbala virdžinal (i srodna glazbala) te lutnju te o izvedbenoj praksi instrumentalne glazbe srednjega vijeka i renesanse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Tri učenika sjednu n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shd w:fill="FFFFFF" w:val="clear"/>
              </w:rPr>
              <w:t>stolce (vrući stolac)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postavljene ispred ostalih učenika i sebe simbolično stavljaju u poziciju triju skladatelja. Pritom učenici samostalno kreiraju likove, uporabljujući činjenice iz teksta pročitanoga u udžbeniku i ukratko se predstavljaju. Nakon toga im ostali učenici (i nastavnik) postavljaju pitanja temeljena na tekstu u udžbeniku i znanjima o navedenim glazbalima te izvedbenoj praksi instrumentalne glazbe srednjega vijeka i renesase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b/>
                <w:bCs/>
                <w:color w:val="FF6600"/>
                <w:sz w:val="22"/>
                <w:szCs w:val="22"/>
                <w:shd w:fill="FFFFFF" w:val="clear"/>
              </w:rPr>
              <w:t>VREDNOVANJE KAO UČENJE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– učenici popunjavaju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Evaluacijski listić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  o osobnom angažmanu, primjenjivosti i mogućoj aktualizaciji sadržaja (primjerice osmisliti razredni projekt u sklopu kojega se mogu izraziti i plesnim pokretom na odabranu skladbu).</w:t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Prilog se nalazi na dnu dokumenta.</w:t>
            </w:r>
          </w:p>
        </w:tc>
      </w:tr>
      <w:tr>
        <w:trPr>
          <w:trHeight w:val="2696" w:hRule="exact"/>
        </w:trPr>
        <w:tc>
          <w:tcPr>
            <w:tcW w:w="14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lazbala, </w:t>
            </w:r>
            <w:r>
              <w:rPr>
                <w:rFonts w:cs="Calibri" w:ascii="Calibri" w:hAnsi="Calibri"/>
                <w:b/>
                <w:bCs/>
                <w:color w:val="004586"/>
                <w:sz w:val="22"/>
                <w:szCs w:val="22"/>
              </w:rPr>
              <w:t>IZZI DOS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azličiti digitalni alati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Web"/>
              <w:widowControl w:val="false"/>
              <w:autoSpaceDE w:val="false"/>
              <w:spacing w:before="0" w:after="0"/>
              <w:ind w:left="720" w:right="-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IZZI </w:t>
            </w:r>
            <w:r>
              <w:rPr>
                <w:rFonts w:cs="Calibri" w:ascii="Calibri" w:hAnsi="Calibri"/>
                <w:color w:val="365F91"/>
                <w:sz w:val="22"/>
                <w:szCs w:val="22"/>
                <w:shd w:fill="FFFFFF" w:val="clear"/>
              </w:rPr>
              <w:t>Suita /</w:t>
            </w:r>
            <w:r>
              <w:rPr>
                <w:rFonts w:cs="Calibri" w:ascii="Calibri" w:hAnsi="Calibri"/>
                <w:b/>
                <w:bCs/>
                <w:color w:val="365F91"/>
                <w:sz w:val="22"/>
                <w:szCs w:val="22"/>
                <w:shd w:fill="FFFFFF" w:val="clear"/>
              </w:rPr>
              <w:t xml:space="preserve"> Koraci srednjovjekovnih plesova odjekuju gradovima i palačama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</w:rPr>
                <w:t>https://moj.izzi.hr/DOS/2386/2392.html</w:t>
              </w:r>
            </w:hyperlink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firstLine="7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Vennov dijagram  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r>
              <w:rPr/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"/>
                <w:bCs/>
                <w:shd w:fill="FFFFFF" w:val="clear"/>
              </w:rPr>
            </w:pPr>
            <w:r>
              <w:rPr>
                <w:rFonts w:cs="Calibri" w:ascii="Calibri" w:hAnsi="Calibri"/>
                <w:bCs/>
                <w:shd w:fill="FFFFFF" w:val="clear"/>
              </w:rPr>
            </w:r>
          </w:p>
          <w:p>
            <w:pPr>
              <w:pStyle w:val="ListParagraph"/>
              <w:ind w:left="583" w:right="0" w:hanging="0"/>
              <w:rPr>
                <w:rFonts w:ascii="Calibri" w:hAnsi="Calibri" w:cs="Calibri"/>
                <w:bCs/>
                <w:shd w:fill="FFFFFF" w:val="clear"/>
              </w:rPr>
            </w:pPr>
            <w:r>
              <w:rPr>
                <w:rFonts w:cs="Calibri" w:ascii="Calibri" w:hAnsi="Calibri"/>
                <w:bCs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6600"/>
          <w:sz w:val="22"/>
          <w:szCs w:val="22"/>
        </w:rPr>
        <w:t>VREDNOVANJE KAO UČENJE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b/>
          <w:sz w:val="22"/>
          <w:szCs w:val="22"/>
          <w:lang w:val="hr-HR"/>
        </w:rPr>
        <w:t>Evaluacijski listić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0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69"/>
        <w:gridCol w:w="5643"/>
        <w:gridCol w:w="1865"/>
      </w:tblGrid>
      <w:tr>
        <w:trPr/>
        <w:tc>
          <w:tcPr>
            <w:tcW w:w="56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ZANIMLJIVOST SADRŽAJA O KOJIMA SE GOVORILO NA DANAŠNJIM SATIMA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uopće mi nisu zanimljivi … do jako su mi zanimljivi)</w:t>
            </w:r>
          </w:p>
        </w:tc>
        <w:tc>
          <w:tcPr>
            <w:tcW w:w="18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  <w:tc>
          <w:tcPr>
            <w:tcW w:w="564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ZANIMLJIVOST SADRŽAJA O KOJIMA SE GOVORILO NA DANAŠNJIM SATIMA</w:t>
            </w:r>
          </w:p>
          <w:p>
            <w:pPr>
              <w:pStyle w:val="Default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(od uopće mi nisu zanimljivi … do jako su mi zanimljivi)</w:t>
            </w:r>
          </w:p>
        </w:tc>
        <w:tc>
          <w:tcPr>
            <w:tcW w:w="18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  <w:t xml:space="preserve">PRIMJENJIVOST I MOGUĆA AKTUALIZACIJA NASTAVNIH SADRŽAJA 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uopće nisu primjenjivi … do jako su primjenjivi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  <w:t xml:space="preserve">PRIMJENJIVOST I MOGUĆA AKTUALIZACIJA NASTAVNIH SADRŽAJA 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uopće nisu primjenjivi … do jako su primjenjivi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VOJE SUDJELOVANJE NA DANAŠNJOJ NASTAVI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uopće se nisam trudio/trudila … do jako sam se trudio/trudila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VOJE SUDJELOVANJE NA DANAŠNJOJ NASTAVI</w:t>
            </w:r>
          </w:p>
          <w:p>
            <w:pPr>
              <w:pStyle w:val="Default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(od uopće se nisam trudio/trudila … do jako sam se trudio/trudil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  <w:t>OZRAČJE NA SATU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nisam se osjećao/osjećala ugodno … do osjećao/osjećala sam se jako ugodno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hr-HR"/>
              </w:rPr>
              <w:t>OZRAČJE NA SATU</w:t>
            </w:r>
          </w:p>
          <w:p>
            <w:pPr>
              <w:pStyle w:val="Normal"/>
              <w:widowControl w:val="false"/>
              <w:autoSpaceDE w:val="false"/>
              <w:spacing w:lineRule="auto" w:line="276" w:before="25" w:after="0"/>
              <w:ind w:right="94" w:hanging="0"/>
              <w:jc w:val="center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  <w:t>(od nisam se osjećao/osjećala ugodno … do osjećao/osjećala sam se jako ugodno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5" w:after="0"/>
              <w:ind w:right="94" w:hanging="0"/>
              <w:rPr>
                <w:rFonts w:ascii="Book Antiqua" w:hAnsi="Book Antiqua" w:cs="Book Antiqua"/>
                <w:sz w:val="22"/>
                <w:szCs w:val="22"/>
                <w:lang w:val="hr-H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Napomena: U evaluacijski listić učenici crtaju simbole koji predstavljaju ocjenu od 1 do 5.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/>
      </w:pP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195705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177290" cy="1046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054735" cy="1065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178560" cy="1036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hr-HR" w:eastAsia="en-US"/>
        </w:rPr>
        <w:drawing>
          <wp:inline distT="0" distB="0" distL="0" distR="0">
            <wp:extent cx="1073150" cy="1036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">
    <w:charset w:val="ee"/>
    <w:family w:val="swiss"/>
    <w:pitch w:val="variable"/>
  </w:font>
  <w:font w:name="PI Barlow MAT Light"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2"/>
        <w:rFonts w:ascii="Calibri" w:hAnsi="Calibri" w:cs="Calibri"/>
        <w:color w:val="231F20"/>
        <w:lang w:val="hr-H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Calibri" w:hAnsi="Calibri" w:cs="Calibri"/>
      <w:b/>
      <w:i w:val="false"/>
      <w:color w:val="231F20"/>
      <w:sz w:val="24"/>
      <w:szCs w:val="22"/>
      <w:lang w:val="hr-HR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libri" w:hAnsi="Calibri" w:cs="Times New Roman"/>
      <w:b/>
      <w:bCs/>
      <w:i/>
      <w:sz w:val="22"/>
      <w:szCs w:val="22"/>
      <w:shd w:fill="FFFFFF" w:val="clear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1">
    <w:name w:val="WW-Default Paragraph Font1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8">
    <w:name w:val="Pa8"/>
    <w:basedOn w:val="Normal"/>
    <w:next w:val="Normal"/>
    <w:qFormat/>
    <w:pPr>
      <w:spacing w:lineRule="atLeast" w:line="221"/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I Barlow MAT Light;PI Barlow MAT Light" w:hAnsi="PI Barlow MAT Light;PI Barlow MAT Light" w:eastAsia="Times New Roman" w:cs="PI Barlow MAT Light;PI Barlow MAT Light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j.izzi.hr/DOS/2386/2392.html" TargetMode="External"/><Relationship Id="rId3" Type="http://schemas.openxmlformats.org/officeDocument/2006/relationships/hyperlink" Target="https://moj.izzi.hr/DOS/2386/2392.html" TargetMode="External"/><Relationship Id="rId4" Type="http://schemas.openxmlformats.org/officeDocument/2006/relationships/hyperlink" Target="https://www.meta-chart.com/" TargetMode="External"/><Relationship Id="rId5" Type="http://schemas.openxmlformats.org/officeDocument/2006/relationships/hyperlink" Target="https://moj.izzi.hr/DOS/2386/2392.html" TargetMode="External"/><Relationship Id="rId6" Type="http://schemas.openxmlformats.org/officeDocument/2006/relationships/hyperlink" Target="https://moj.izzi.hr/DOS/2386/2392.html" TargetMode="External"/><Relationship Id="rId7" Type="http://schemas.openxmlformats.org/officeDocument/2006/relationships/hyperlink" Target="https://www.meta-chart.com/" TargetMode="External"/><Relationship Id="rId8" Type="http://schemas.openxmlformats.org/officeDocument/2006/relationships/hyperlink" Target="https://moj.izzi.hr/DOS/2386/2392.html" TargetMode="External"/><Relationship Id="rId9" Type="http://schemas.openxmlformats.org/officeDocument/2006/relationships/hyperlink" Target="https://www.meta-chart.com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21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0-02T07:22:00Z</dcterms:modified>
  <cp:revision>3</cp:revision>
  <dc:subject/>
  <dc:title/>
</cp:coreProperties>
</file>