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b/>
          <w:b/>
          <w:bCs/>
          <w:color w:val="365F91"/>
          <w:sz w:val="10"/>
          <w:szCs w:val="10"/>
          <w:lang w:val="hr-HR"/>
        </w:rPr>
      </w:pPr>
      <w:r>
        <w:rPr>
          <w:rFonts w:eastAsia="Calibri" w:cs="Calibri" w:ascii="Calibri" w:hAnsi="Calibri"/>
          <w:b/>
          <w:bCs/>
          <w:color w:val="365F91"/>
          <w:sz w:val="10"/>
          <w:szCs w:val="10"/>
          <w:lang w:val="hr-HR"/>
        </w:rPr>
        <w:t xml:space="preserve">  </w:t>
      </w:r>
      <w:r>
        <w:rPr>
          <w:rFonts w:cs="Calibri" w:ascii="Calibri" w:hAnsi="Calibri"/>
          <w:b/>
          <w:bCs/>
          <w:color w:val="365F91"/>
          <w:sz w:val="10"/>
          <w:szCs w:val="10"/>
          <w:lang w:val="hr-HR"/>
        </w:rPr>
        <w:t>GLAZBENI SUSRETI 1, prijed</w:t>
      </w:r>
      <w:r>
        <w:rPr>
          <w:rFonts w:cs="Calibri" w:ascii="Calibri" w:hAnsi="Calibri"/>
          <w:b/>
          <w:bCs/>
          <w:color w:val="365F91"/>
          <w:spacing w:val="-6"/>
          <w:sz w:val="10"/>
          <w:szCs w:val="10"/>
          <w:lang w:val="hr-HR"/>
        </w:rPr>
        <w:t>l</w:t>
      </w:r>
      <w:r>
        <w:rPr>
          <w:rFonts w:cs="Calibri" w:ascii="Calibri" w:hAnsi="Calibri"/>
          <w:b/>
          <w:bCs/>
          <w:color w:val="365F91"/>
          <w:sz w:val="10"/>
          <w:szCs w:val="10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365F91"/>
          <w:spacing w:val="-2"/>
          <w:sz w:val="10"/>
          <w:szCs w:val="10"/>
          <w:lang w:val="hr-HR"/>
        </w:rPr>
        <w:t>z</w:t>
      </w:r>
      <w:r>
        <w:rPr>
          <w:rFonts w:cs="Calibri" w:ascii="Calibri" w:hAnsi="Calibri"/>
          <w:b/>
          <w:bCs/>
          <w:color w:val="365F91"/>
          <w:sz w:val="10"/>
          <w:szCs w:val="10"/>
          <w:lang w:val="hr-HR"/>
        </w:rPr>
        <w:t>a iz</w:t>
      </w:r>
      <w:r>
        <w:rPr>
          <w:rFonts w:cs="Calibri" w:ascii="Calibri" w:hAnsi="Calibri"/>
          <w:b/>
          <w:bCs/>
          <w:color w:val="365F91"/>
          <w:spacing w:val="-7"/>
          <w:sz w:val="10"/>
          <w:szCs w:val="10"/>
          <w:lang w:val="hr-HR"/>
        </w:rPr>
        <w:t>v</w:t>
      </w:r>
      <w:r>
        <w:rPr>
          <w:rFonts w:cs="Calibri" w:ascii="Calibri" w:hAnsi="Calibri"/>
          <w:b/>
          <w:bCs/>
          <w:color w:val="365F91"/>
          <w:sz w:val="10"/>
          <w:szCs w:val="10"/>
          <w:lang w:val="hr-HR"/>
        </w:rPr>
        <w:t>ođenje na</w:t>
      </w:r>
      <w:r>
        <w:rPr>
          <w:rFonts w:cs="Calibri" w:ascii="Calibri" w:hAnsi="Calibri"/>
          <w:b/>
          <w:bCs/>
          <w:color w:val="365F91"/>
          <w:spacing w:val="-4"/>
          <w:sz w:val="10"/>
          <w:szCs w:val="10"/>
          <w:lang w:val="hr-HR"/>
        </w:rPr>
        <w:t>s</w:t>
      </w:r>
      <w:r>
        <w:rPr>
          <w:rFonts w:cs="Calibri" w:ascii="Calibri" w:hAnsi="Calibri"/>
          <w:b/>
          <w:bCs/>
          <w:color w:val="365F91"/>
          <w:spacing w:val="-28"/>
          <w:sz w:val="10"/>
          <w:szCs w:val="10"/>
          <w:lang w:val="hr-HR"/>
        </w:rPr>
        <w:t>t</w:t>
      </w:r>
      <w:r>
        <w:rPr>
          <w:rFonts w:cs="Calibri" w:ascii="Calibri" w:hAnsi="Calibri"/>
          <w:b/>
          <w:bCs/>
          <w:color w:val="365F91"/>
          <w:spacing w:val="-18"/>
          <w:sz w:val="10"/>
          <w:szCs w:val="10"/>
          <w:lang w:val="hr-HR"/>
        </w:rPr>
        <w:t>a</w:t>
      </w:r>
      <w:r>
        <w:rPr>
          <w:rFonts w:cs="Calibri" w:ascii="Calibri" w:hAnsi="Calibri"/>
          <w:b/>
          <w:bCs/>
          <w:color w:val="365F91"/>
          <w:sz w:val="10"/>
          <w:szCs w:val="10"/>
          <w:lang w:val="hr-HR"/>
        </w:rPr>
        <w:t>ve glazbene umjetnosti</w:t>
      </w:r>
    </w:p>
    <w:tbl>
      <w:tblPr>
        <w:tblW w:w="1457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519"/>
        <w:gridCol w:w="2630"/>
      </w:tblGrid>
      <w:tr>
        <w:trPr>
          <w:trHeight w:val="446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:</w:t>
            </w:r>
          </w:p>
        </w:tc>
        <w:tc>
          <w:tcPr>
            <w:tcW w:w="2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I: 9.</w:t>
            </w:r>
          </w:p>
        </w:tc>
      </w:tr>
      <w:tr>
        <w:trPr>
          <w:trHeight w:val="392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PREDMETNO PODRU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JE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DOMENA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SLUŠANJE I UPOZNAVANJE GLAZBE (A), GLAZBA U KONTEKSTU (C), IZVOĐENJE GLAZBE I UZ GLAZBU (B)</w:t>
            </w:r>
          </w:p>
        </w:tc>
      </w:tr>
      <w:tr>
        <w:trPr>
          <w:trHeight w:val="408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TEMA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color w:val="365F91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GLAZBA KAO FENOMEN – Sastavnice glazbenoga djela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>/ GLAZBENE SASTAVNICE</w:t>
            </w:r>
          </w:p>
          <w:p>
            <w:pPr>
              <w:pStyle w:val="Normal"/>
              <w:rPr>
                <w:rFonts w:ascii="Calibri" w:hAnsi="Calibri" w:cs="Calibri"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>
          <w:trHeight w:val="39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NASTAVNA JEDINICA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HARMONIJA I GLAZBENI SLOG</w:t>
            </w:r>
          </w:p>
        </w:tc>
      </w:tr>
      <w:tr>
        <w:trPr>
          <w:trHeight w:val="3265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J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Harmonija, akord, konsonanca, disonanca, interval, monofonija, homofonija, polifonij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 xml:space="preserve">Roland Dyens: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>Tango en skai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 xml:space="preserve">;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>Once I had a Sweetheart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 xml:space="preserve">, irska tradicijska, Frederic Chopin: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>Preludij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 xml:space="preserve"> op. 28 br. 20 u c-molu, Johann Sebastian Bach: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>Muka po Mateju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>, koral br.72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>Da nije ljubavi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 xml:space="preserve"> dalmatinska tradicijska,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>Ganga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 xml:space="preserve"> iz Imotske krajine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 xml:space="preserve">Dej mi Bože oči sokolove, 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>međimurska tradicijska;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>Johann Sebastian Bach: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 xml:space="preserve"> Dvoglasna invencija 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>u d-molu, br.4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 xml:space="preserve">; 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>Ivan Lukačić: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 xml:space="preserve"> Sacrae cantiones, Quam pulchra es amica mea; 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 xml:space="preserve">Frederic Chopin: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 xml:space="preserve">Preludij 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 xml:space="preserve">op. 28 br. 20 u c-molu; Louis Armstrong: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>On the Sunny Side of the Street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>Ah, Poor Bird,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 xml:space="preserve"> kanon (Engleska)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>M. Show/ A. Newman: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 xml:space="preserve"> Dosjei X, 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>glavna tema serije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 xml:space="preserve">Georges Bizet: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>Arležanka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 xml:space="preserve">, suita za orkestar br. 2,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>Farandol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>Glazbene sastavnice/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>Harmonija, Glazbeni slog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>Glazbene sastavnice/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Tema s varijacijama/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>stranica: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Varijacije u baroku/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>odlomak: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Muziciraj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i/>
                <w:i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</w:r>
          </w:p>
        </w:tc>
      </w:tr>
      <w:tr>
        <w:trPr>
          <w:trHeight w:val="2979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ISHODI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pjevanjem i slušanjem upoznaje i analizira određene skladbe klasične, popularne i tradicijske glazbe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opisuje vlastiti doživljaj glazbe,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usklađuje vlastito izvođenje s izvođenjem drugih,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temeljem slušanja upoznaje, razlikuje i analizira akordnu pratnju u odnosu na melodiju,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pjevanjem i slušanjem uočava i razlikuje međusobnu povezanost akorada u tonalitetnoj glazbi te stvara vlastite obrasce prema predloženom uzorku,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pjevanjem i temeljem slušanja upoznaje, prepoznaje i uspoređuje jednoglasje i višeglasje te homofoni i polifoni slog,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povezuje akordnu glazbenu građu i/ili glazbenu građu satkanu od više samostalnih melodija sa sličnim primjerima iz svakodnevice i drugih umjetnosti,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lušno analizira i svrstava sastavnice glazbenoga djela u skladbama različitih vrsta glazbe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upoznaje, uspoređuje i analizira odrežene skladbe različitih vrsta glazbe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</w:r>
          </w:p>
        </w:tc>
      </w:tr>
      <w:tr>
        <w:trPr>
          <w:trHeight w:val="1981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UKU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a.1. 3./4./5. Učenik samostalno traži nove informacije iz različitih izvora, transformira ih u novo znanje i uspješno primjenjuje pri rješavanju problema; a.3. 4./5 Učenik kreativno djeluje u različitim područjima učenja; a.4. 4./5 Učenik samostalno kritički promišlja i vrednuje ideje; b.4. 3./4./5.Učenik samovrednuje proces učenja i svoje rezultate, procjenjuje ostvareni napredak te na temelju toga planira buduće učenje; 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OIR A 4.2. Upravlja svojim emocijama i ponašanjem; A 4.3. Razvija osobne potencijale. 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DR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B.4.1.A Odabire primjerene odnose i komunikaciju; B.4.1.B Razvija tolerantan odnos prema drugima; 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B.4.2.C Razvija osobne potencijale i socijalne uloge.</w:t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5" w:after="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34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34"/>
      </w:tblGrid>
      <w:tr>
        <w:trPr>
          <w:trHeight w:val="964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6082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>motivacijski uvod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sz w:val="22"/>
                <w:szCs w:val="22"/>
              </w:rPr>
              <w:t>slušati skladb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Roland Dyens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ngo en ska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;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nce I had a Sweethear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irska tradicijska;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Frederic Chopin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Preludij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p. 28 br. 20 u c-molu;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Johann Sebastian Bach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uka po Matej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 koral br.72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00B0F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B0F0"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T tablica –</w:t>
            </w:r>
            <w:r>
              <w:rPr>
                <w:rFonts w:cs="Calibri" w:ascii="Calibri" w:hAnsi="Calibri"/>
                <w:color w:val="00B0F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 analizu skladbi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00B0F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Dvostruki dnevnik –</w:t>
            </w:r>
            <w:r>
              <w:rPr>
                <w:rFonts w:cs="Calibri" w:ascii="Calibri" w:hAnsi="Calibri"/>
                <w:color w:val="00B0F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 rad na tekstu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 43, 44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čenici crtaj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T tablicu </w:t>
            </w:r>
            <w:r>
              <w:rPr>
                <w:rFonts w:cs="Calibri" w:ascii="Calibri" w:hAnsi="Calibri"/>
                <w:sz w:val="22"/>
                <w:szCs w:val="22"/>
              </w:rPr>
              <w:t>u bilježnice. S lijeve strane upisuju tko izvodi melodiju, a s desne tko izvodi pratnju u pojedinoj skladbi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tbl>
            <w:tblPr>
              <w:tblW w:w="14609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04"/>
              <w:gridCol w:w="7305"/>
            </w:tblGrid>
            <w:tr>
              <w:trPr/>
              <w:tc>
                <w:tcPr>
                  <w:tcW w:w="730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right="0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Melodija:</w:t>
                  </w:r>
                </w:p>
              </w:tc>
              <w:tc>
                <w:tcPr>
                  <w:tcW w:w="7305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ListParagraph"/>
                    <w:ind w:left="0" w:right="0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ratnja:</w:t>
                  </w:r>
                </w:p>
                <w:p>
                  <w:pPr>
                    <w:pStyle w:val="ListParagraph"/>
                    <w:ind w:left="0" w:right="0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Dvostruki dnevnik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čenici čitaju tekst u udžbeniku na stranicama 43, 44 (akord, interval, konsonanca, disonanca). U bilježnicu, svaki učenik povlači okomitu crtu po sredini lista. Na lijevu stranu, podijeljene stranice, izdvaja ulomak teksta, sliku koji ga zanima i zna ga objasniti ili potkrijepiti primjerom (primjerice otpjevati) te drugi o kojem želi saznati više ili ga ne poznaje.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 desne strane lista učenik piše komentar ulomka, slike – koji je izdvojio kao poznat, zašto je izdvojio upravo njega, na što ga je podsjetio. Navodi i pitanja uz drugi citat  o kojem želi više saznati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čenici čitaju uratke, međusobno se nadpounjavajući, objašnjavajući glazbenu terminologiju konkretnim glazbenim primjerim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koliko pojedini element ostane nepotkrijepljen, neka to učini nastavnik. Pjevanje akorada (može i rastavljenih, npr. kao pratnja melodiji po izboru učenika, disonanca se može ilustrirati i završetkom (traži razrješenje, nastavak) prve glazbene rečenice pjesm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Da nije ljubav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str. 44), a konsonanca stabilnim završetkom druge glazbene rečenice, interval primjerice pjevanjem pjesm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Da nije ljubav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 paralelnim tercama.)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399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>Slušati i pjevati skladb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Da nije ljubavi</w:t>
            </w:r>
            <w:r>
              <w:rPr>
                <w:rFonts w:cs="Calibri" w:ascii="Calibri" w:hAnsi="Calibri"/>
                <w:sz w:val="22"/>
                <w:szCs w:val="22"/>
              </w:rPr>
              <w:t>, tradicijska iz Dalmacij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ti skladbu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Gang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iz Imotske krajine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 44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Pjevati pjesmu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 xml:space="preserve">Da nije ljubavi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po sluhu. Pjevati pjesmu uz videozapis, akordno glazbalo,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a cappell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ili matricu (potražite ih u IZBORNIKU)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  <w:shd w:fill="FFFFFF" w:val="clear"/>
              </w:rPr>
              <w:t>Izlazna kartica VREDNOVANJE ZA UČENJE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Na listić papira (može biti i post-it, papirić ili online</w:t>
            </w:r>
            <w:r>
              <w:rPr>
                <w:rFonts w:cs="Calibri" w:ascii="Calibri" w:hAnsi="Calibri"/>
                <w:b/>
                <w:bCs/>
                <w:color w:val="CC0000"/>
                <w:sz w:val="22"/>
                <w:szCs w:val="22"/>
                <w:shd w:fill="FFFFFF" w:val="clear"/>
              </w:rPr>
              <w:t xml:space="preserve"> </w:t>
            </w:r>
            <w:hyperlink r:id="rId2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)</w:t>
            </w:r>
            <w:r>
              <w:rPr>
                <w:rFonts w:cs="Calibri" w:ascii="Calibri" w:hAnsi="Calibri"/>
                <w:b/>
                <w:bCs/>
                <w:color w:val="CC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 xml:space="preserve">učenici pišu pojmove konsonanca i disonanca.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Odnosno, u kojoj skladbi čuju konsonantne, ugodne intervale, a u kojoj opore disonance?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Poslušati primjere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Da nije ljubavi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dalmatinska tradicijska,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Gang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iz Imotske krajine, redoslijedom po izboru. Uz odgovarajući pojam učenici pišu redni broj skladbe, s obzirom na redoslijed slušanja. Po želji dodati još primjera (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Ča je more, Letovanić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i sl.). Ako rezultati nisu zadovoljavajući, poslušajte još primjer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809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lušati skladb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ej mi Bože oči sokolov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međimurska tradicijska;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Johann Sebastian Bach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voglasna invencij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u d-molu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br.4;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van Lukačić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acrae cantiones, Quam pulchra es amica me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;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Frederic Chopin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reludij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op. 28 br. 20 u c-molu;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ouis Armstrong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n the Sunny Side of the Street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tr. 45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sporediti fotografije na stranici 45 udžbenika. U kojoj učenici prepoznaju akorde, a u kojoj vodoravne slojeve poput više melodijskih linija?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ušati navedene skladbe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 </w:t>
            </w: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  <w:t>Vennovov dijagram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 dva preklapajuća kruga u jedan krug upisuju skladbe u kojima prepoznaju glas koji se ističe, a u drugi krug skladbe u kojima su svi glasovi podjednako važni. Pokraj naziva skladbe upisati  koliko glasova prepoznaju. 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Vennov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ijagrame mogu izraditi na drugoj stranici papira ili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eastAsia="en-US"/>
              </w:rPr>
              <w:t>Vennov</w:t>
            </w:r>
            <w:r>
              <w:rPr>
                <w:rFonts w:cs="Calibri" w:ascii="Calibri" w:hAnsi="Calibri"/>
                <w:color w:val="0070C0"/>
                <w:sz w:val="22"/>
                <w:szCs w:val="22"/>
                <w:lang w:eastAsia="en-US"/>
              </w:rPr>
              <w:t xml:space="preserve"> dijagram  </w:t>
            </w:r>
            <w:hyperlink r:id="rId3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u w:val="single"/>
                  <w:shd w:fill="FFFFFF" w:val="clear"/>
                  <w:lang w:eastAsia="en-US"/>
                </w:rPr>
                <w:t>Meta-Charta</w:t>
              </w:r>
            </w:hyperlink>
            <w:r>
              <w:rPr>
                <w:rFonts w:cs="Calibri" w:ascii="Calibri" w:hAnsi="Calibri"/>
                <w:color w:val="0070C0"/>
                <w:sz w:val="22"/>
                <w:szCs w:val="22"/>
                <w:u w:val="single"/>
                <w:shd w:fill="FFFFFF" w:val="clear"/>
                <w:lang w:eastAsia="en-US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a rješavanje neka se posluže zadatcima u udžbeniku na označenoj stranici, a mogu dodati i vlastita zapažanja.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pisuju svojim riječima zapažanja i na taj način definiraj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homofon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lifoni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og. 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ji glazbeni slog karakterizira dvoglasno pjevanje u paralelnim tercama pjesm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Da nije ljubavi</w:t>
            </w:r>
            <w:r>
              <w:rPr>
                <w:rFonts w:cs="Calibri" w:ascii="Calibri" w:hAnsi="Calibri"/>
                <w:sz w:val="22"/>
                <w:szCs w:val="22"/>
              </w:rPr>
              <w:t>?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jevanje samo jedne melodijske linije naziva se monofonija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ofon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log dodatno opisati kroz sljedeću aktivnost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33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jevati skladb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h, Poor Bird</w:t>
            </w:r>
            <w:r>
              <w:rPr>
                <w:rFonts w:cs="Calibri" w:ascii="Calibri" w:hAnsi="Calibri"/>
                <w:sz w:val="22"/>
                <w:szCs w:val="22"/>
              </w:rPr>
              <w:t>, kanon (Engleska)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zvesti primjer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Raspjevani sendvič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val="hr-HR"/>
              </w:rPr>
              <w:t xml:space="preserve">                       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Slušati skladbe: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>M. Show/ A. Newman: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 xml:space="preserve"> Dosjei X, 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>glavna tema serije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val="hr-HR"/>
              </w:rPr>
              <w:t xml:space="preserve">                                                               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 xml:space="preserve">Georges Bizet: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>Arležanka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 xml:space="preserve">, suita za orkestar br. 2,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>Farandola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tr. 46 i 47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Pjevati pjesmu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 xml:space="preserve">Ah, Poor Bird 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po sluhu. Pjevati pjesmu uz videozapis, akordno glazbalo ili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a cappell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. Otpjevati najprije jednoglasno, a zatim u kanonu – podijeljeni u skupine. Završetak neka bude jednoglasan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Izvesti primjer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Raspjevani sendvič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prema uputama u udžbeniku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Glazbeni slog kojega tvori više samostalnih dionica naziva se polifonija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  <w:t xml:space="preserve">           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  <w:t xml:space="preserve">Poslušati skladbe: 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>M. Show/ A. Newman: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 xml:space="preserve"> Dosjei X, 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 xml:space="preserve">glavna tema, Georges Bizet: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>Arležanka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 xml:space="preserve">, suita za orkestar br. 2,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>Farandol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hr-HR"/>
              </w:rPr>
              <w:t xml:space="preserve">            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 xml:space="preserve">Koja nastaje slojevitim dodavanjem melodijskih linija poput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>Raspjevanog sendviča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>?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Je li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Farandol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oblikovana samo u jednom glazbenom slogu?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1989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>pjevati skladb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h, Poor Bir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z improvizaciju tjeloglazbom ili novim melodijama.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 47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Pjevati pjesm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h, Poor Bir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z improvizaciju tjeloglazbom ili novim melodijama.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Rješavati zadatke na stranici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>Glazbene sastavnice/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Harmonija, Glazbeni slog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</w:tc>
      </w:tr>
      <w:tr>
        <w:trPr>
          <w:trHeight w:val="3385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dodatna aktivnost –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jevati s Bobbyjem McFerrinom – slobodne improvizacije na harmonijski obrazac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youtube.com/watch?v=snFZFw2y9Gk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i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Glazbene sastavnice/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Tema s varijacijama/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stranica: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Varijacije u baroku/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odlomak: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Muziciraj </w:t>
            </w:r>
            <w:hyperlink r:id="rId5">
              <w:r>
                <w:rPr>
                  <w:rStyle w:val="InternetLink"/>
                  <w:rFonts w:cs="Calibri" w:ascii="Calibri" w:hAnsi="Calibri"/>
                  <w:b/>
                  <w:sz w:val="22"/>
                  <w:szCs w:val="22"/>
                </w:rPr>
                <w:t>https://moj.izzi.hr/DOS/2386/2590.html</w:t>
              </w:r>
            </w:hyperlink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 aktivnosti karakterizira višeglasno pjevanje harmonijskog uzorka koji se ponavlja kroz cijelu skladbu ili duži vremenski period, na temelju kojega se mogu pjevati slobodne improvizacije ili u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DOSu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avedeni primjeri popularnih pjesama. 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kazati na slijed harmonija (akorada na I-V-VI-IV) vidljiv u basovskoj dionici primjera na navedenoj IZZI stranici. Usporediti ga s basovskim riffom 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roc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glazbi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komentirati razliku između melodije i slijeda akorada harmonijskog uzorka koji se u tonalitetnoj glazbi temelji na akordima tercne građe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43" w:hRule="exact"/>
        </w:trPr>
        <w:tc>
          <w:tcPr>
            <w:tcW w:w="1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 DOS-ovi</w:t>
            </w:r>
            <w:r>
              <w:rPr>
                <w:rFonts w:cs="Calibri" w:ascii="Calibri" w:hAnsi="Calibri"/>
                <w:sz w:val="22"/>
                <w:szCs w:val="22"/>
              </w:rPr>
              <w:t>, glazbala, izvori slušanja glazbe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          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>Glazbene sastavnice/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Harmonija, Glazbeni slog </w:t>
            </w:r>
            <w:hyperlink r:id="rId6">
              <w:r>
                <w:rPr>
                  <w:rStyle w:val="InternetLink"/>
                  <w:rFonts w:cs="Calibri" w:ascii="Calibri" w:hAnsi="Calibri"/>
                  <w:b/>
                  <w:sz w:val="22"/>
                  <w:szCs w:val="22"/>
                  <w:lang w:val="hr-HR"/>
                </w:rPr>
                <w:t>https://moj.izzi.hr/DOS/2386/2388.html</w:t>
              </w:r>
            </w:hyperlink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Glazbene sastavnice/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Tema s varijacijama/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stranica: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Varijacije u baroku/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odlomak: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Muziciraj </w:t>
            </w:r>
            <w:hyperlink r:id="rId7">
              <w:r>
                <w:rPr>
                  <w:rStyle w:val="InternetLink"/>
                  <w:rFonts w:cs="Calibri" w:ascii="Calibri" w:hAnsi="Calibri"/>
                  <w:b/>
                  <w:sz w:val="22"/>
                  <w:szCs w:val="22"/>
                </w:rPr>
                <w:t>https://moj.izzi.hr/DOS/2386/2590.html</w:t>
              </w:r>
            </w:hyperlink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igitalni alati: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eastAsia="en-US"/>
              </w:rPr>
              <w:t>Vennov</w:t>
            </w:r>
            <w:r>
              <w:rPr>
                <w:rFonts w:cs="Calibri" w:ascii="Calibri" w:hAnsi="Calibri"/>
                <w:color w:val="0070C0"/>
                <w:sz w:val="22"/>
                <w:szCs w:val="22"/>
                <w:lang w:eastAsia="en-US"/>
              </w:rPr>
              <w:t xml:space="preserve"> dijagram  </w:t>
            </w:r>
            <w:hyperlink r:id="rId8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u w:val="single"/>
                  <w:shd w:fill="FFFFFF" w:val="clear"/>
                  <w:lang w:eastAsia="en-US"/>
                </w:rPr>
                <w:t>Meta-Charta</w:t>
              </w:r>
            </w:hyperlink>
            <w:r>
              <w:rPr>
                <w:rFonts w:cs="Calibri" w:ascii="Calibri" w:hAnsi="Calibri"/>
                <w:color w:val="0070C0"/>
                <w:sz w:val="22"/>
                <w:szCs w:val="22"/>
                <w:u w:val="single"/>
                <w:shd w:fill="FFFFFF" w:val="clear"/>
                <w:lang w:eastAsia="en-US"/>
              </w:rPr>
              <w:t xml:space="preserve"> 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Calibri Light" w:ascii="Calibri" w:hAnsi="Calibri"/>
                  <w:bCs/>
                  <w:shd w:fill="FFFFFF" w:val="clear"/>
                </w:rPr>
                <w:t>http://en.linoit.com/</w:t>
              </w:r>
            </w:hyperlink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sectPr>
      <w:type w:val="nextPage"/>
      <w:pgSz w:orient="landscape" w:w="16838" w:h="11920"/>
      <w:pgMar w:left="1020" w:right="1020" w:gutter="0" w:header="0" w:top="740" w:footer="0" w:bottom="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Segoe UI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2z0">
    <w:name w:val="WW8Num2z0"/>
    <w:qFormat/>
    <w:rPr>
      <w:rFonts w:ascii="Calibri" w:hAnsi="Calibri" w:cs="Calibri"/>
      <w:b/>
      <w:color w:val="231F20"/>
      <w:sz w:val="24"/>
      <w:szCs w:val="22"/>
    </w:rPr>
  </w:style>
  <w:style w:type="character" w:styleId="WW8Num4z0">
    <w:name w:val="WW8Num4z0"/>
    <w:qFormat/>
    <w:rPr>
      <w:rFonts w:ascii="Calibri" w:hAnsi="Calibri" w:eastAsia="Arial" w:cs="Calibri"/>
      <w:b w:val="false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Arial" w:cs="Calibri"/>
      <w:b w:val="false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;Calibri" w:hAnsi="Segoe UI;Calibri" w:cs="Segoe UI;Calibr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linoit.com/" TargetMode="External"/><Relationship Id="rId3" Type="http://schemas.openxmlformats.org/officeDocument/2006/relationships/hyperlink" Target="https://www.meta-chart.com/" TargetMode="External"/><Relationship Id="rId4" Type="http://schemas.openxmlformats.org/officeDocument/2006/relationships/hyperlink" Target="https://www.youtube.com/watch?v=snFZFw2y9Gk" TargetMode="External"/><Relationship Id="rId5" Type="http://schemas.openxmlformats.org/officeDocument/2006/relationships/hyperlink" Target="https://moj.izzi.hr/DOS/2386/2590.html" TargetMode="External"/><Relationship Id="rId6" Type="http://schemas.openxmlformats.org/officeDocument/2006/relationships/hyperlink" Target="https://moj.izzi.hr/DOS/2386/2388.html" TargetMode="External"/><Relationship Id="rId7" Type="http://schemas.openxmlformats.org/officeDocument/2006/relationships/hyperlink" Target="https://moj.izzi.hr/DOS/2386/2590.html" TargetMode="External"/><Relationship Id="rId8" Type="http://schemas.openxmlformats.org/officeDocument/2006/relationships/hyperlink" Target="https://www.meta-chart.com/" TargetMode="External"/><Relationship Id="rId9" Type="http://schemas.openxmlformats.org/officeDocument/2006/relationships/hyperlink" Target="http://en.linoit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4:00:00Z</dcterms:created>
  <dc:creator>Microsoft Office User</dc:creator>
  <dc:description/>
  <cp:keywords/>
  <dc:language>en-US</dc:language>
  <cp:lastModifiedBy>Microsoft Office User</cp:lastModifiedBy>
  <cp:lastPrinted>2019-06-11T21:59:00Z</cp:lastPrinted>
  <dcterms:modified xsi:type="dcterms:W3CDTF">2019-09-01T14:00:00Z</dcterms:modified>
  <cp:revision>2</cp:revision>
  <dc:subject/>
  <dc:title/>
</cp:coreProperties>
</file>