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5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a srednjega vijeka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28" w:hanging="0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IŠEGLASNA CRKVENA GLAZBA</w:t>
            </w:r>
          </w:p>
        </w:tc>
      </w:tr>
      <w:tr>
        <w:trPr>
          <w:trHeight w:val="204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Crkvena glazba, rano višeglasje – organum, melizmatički organum, srednjovjekovni motet, polifona misa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Perotin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agnus Liber Organi (Velika knjiga organuma) — Viderunt omnes (Svi će vidjeti)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O mitissima / Virgo / Haec die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nepoznati skladatelj; Guillaume de Machaut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issa Notre Dame — Agnus De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;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Sanctu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, nepoznati skladatelj;</w:t>
            </w:r>
          </w:p>
          <w:p>
            <w:pPr>
              <w:pStyle w:val="Normal"/>
              <w:suppressAutoHyphens w:val="false"/>
              <w:ind w:left="128" w:hanging="0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eastAsia="Calibri" w:cs="Calibri" w:ascii="Calibri" w:hAnsi="Calibri"/>
                <w:i/>
                <w:color w:val="4F81BD"/>
                <w:sz w:val="22"/>
                <w:szCs w:val="22"/>
                <w:lang w:val="hr-HR" w:eastAsia="en-US"/>
              </w:rPr>
              <w:t xml:space="preserve">Misa kao glazbena vrsta razvojno kroz povijest / odlomak 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>Višeglasne a cappella mise kasnoga srednjeg vijeka i renesanse /Višeglasna a cappella misa ... Dopuni ..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922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suppressAutoHyphens w:val="false"/>
              <w:ind w:left="128" w:hanging="0"/>
              <w:rPr>
                <w:rFonts w:ascii="Calibri" w:hAnsi="Calibri" w:eastAsia="Calibri" w:cs="Calibri"/>
                <w:b/>
                <w:b/>
                <w:i/>
                <w:i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>Glazbene sastavnice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4F81BD"/>
                <w:sz w:val="22"/>
                <w:szCs w:val="22"/>
                <w:lang w:val="hr-HR" w:eastAsia="en-US"/>
              </w:rPr>
              <w:t xml:space="preserve">/ Melodija / odlomak 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>Pogledaj videozapise. Usporedi ih</w:t>
            </w:r>
            <w:r>
              <w:rPr>
                <w:rFonts w:eastAsia="Calibri" w:cs="Calibri" w:ascii="Calibri" w:hAnsi="Calibri"/>
                <w:i/>
                <w:color w:val="4F81BD"/>
                <w:sz w:val="22"/>
                <w:szCs w:val="22"/>
                <w:lang w:val="hr-HR" w:eastAsia="en-US"/>
              </w:rPr>
              <w:t>.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/ Poslušaj sada kako su melodije ...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398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eastAsia="Calibri" w:cs="Calibri"/>
                <w:b/>
                <w:b/>
                <w:i/>
                <w:i/>
                <w:color w:val="365F91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365F91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128" w:hanging="0"/>
              <w:rPr/>
            </w:pPr>
            <w:r>
              <w:rPr/>
              <w:t xml:space="preserve"> </w:t>
            </w:r>
          </w:p>
        </w:tc>
      </w:tr>
      <w:tr>
        <w:trPr>
          <w:trHeight w:val="298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28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>SŠ GU A.1-4.1. P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>oznaje najmanje jednu skladbu srednjovjekovnog duhovnog višeglasja</w:t>
            </w:r>
          </w:p>
          <w:p>
            <w:pPr>
              <w:pStyle w:val="Normal"/>
              <w:ind w:left="128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 xml:space="preserve">SŠ GU A.1-4.2. 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 xml:space="preserve"> Analizira i svrstava glazbeno-izražajne sastavnice  na odabranim primjerima srednjovjekovne crkvene glazbe</w:t>
            </w:r>
          </w:p>
          <w:p>
            <w:pPr>
              <w:pStyle w:val="Normal"/>
              <w:ind w:left="128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 xml:space="preserve">SŠ GU A.1-4.2. 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>Slušno prepoznaje, uspoređuje i razvrstava glazbeno-izražajne sastavnice u primjerima melizmatičkog organuma i srednjovjekovnog moteta</w:t>
            </w:r>
          </w:p>
          <w:p>
            <w:pPr>
              <w:pStyle w:val="Normal"/>
              <w:ind w:left="128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 xml:space="preserve">SŠ GU A.1-4.2. 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>Slušno prepoznaje, uspoređuje i razvrstava glazbeno-izražajne sastavnice u odabranim primjerima srednjovjekovne mise</w:t>
            </w:r>
          </w:p>
          <w:p>
            <w:pPr>
              <w:pStyle w:val="Normal"/>
              <w:suppressAutoHyphens w:val="false"/>
              <w:ind w:left="128" w:hanging="0"/>
              <w:rPr>
                <w:rFonts w:ascii="Calibri" w:hAnsi="Calibri" w:eastAsia="Calibri" w:cs="Calibri"/>
                <w:sz w:val="21"/>
                <w:szCs w:val="21"/>
                <w:lang w:val="hr-HR"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>SŠ GU B.1-4.1.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 xml:space="preserve"> Izvodi zadane glazbene primjere pjevanjem i tjeloglazbom</w:t>
            </w:r>
          </w:p>
          <w:p>
            <w:pPr>
              <w:pStyle w:val="Normal"/>
              <w:suppressAutoHyphens w:val="false"/>
              <w:ind w:left="128" w:hanging="0"/>
              <w:rPr>
                <w:rFonts w:ascii="Calibri" w:hAnsi="Calibri" w:eastAsia="Calibri" w:cs="Calibri"/>
                <w:sz w:val="21"/>
                <w:szCs w:val="21"/>
                <w:lang w:val="hr-HR"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>SŠ GU B.1-4.1.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 xml:space="preserve"> Vrednuje vlastitu te skupnu izvedbu</w:t>
            </w:r>
          </w:p>
          <w:p>
            <w:pPr>
              <w:pStyle w:val="Normal"/>
              <w:ind w:left="128" w:hanging="0"/>
              <w:textAlignment w:val="center"/>
              <w:rPr>
                <w:rFonts w:ascii="Calibri" w:hAnsi="Calibri" w:cs="Calibri"/>
                <w:sz w:val="21"/>
                <w:szCs w:val="21"/>
                <w:lang w:val="hr-HR" w:eastAsia="hr-HR"/>
              </w:rPr>
            </w:pP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>SŠ GU C.1-4.1. Upoznaje srednjovjekovnu glazbu u prilagođenom i virtualnom okružju</w:t>
            </w:r>
          </w:p>
          <w:p>
            <w:pPr>
              <w:pStyle w:val="TableParagraph"/>
              <w:spacing w:before="0" w:after="0"/>
              <w:ind w:left="128" w:right="0" w:hanging="0"/>
              <w:rPr>
                <w:sz w:val="21"/>
                <w:szCs w:val="21"/>
                <w:lang w:val="hr-HR"/>
              </w:rPr>
            </w:pPr>
            <w:r>
              <w:rPr>
                <w:rFonts w:eastAsia="Calibri" w:cs="Times New Roman" w:ascii="Calibri" w:hAnsi="Calibri"/>
                <w:b w:val="false"/>
                <w:sz w:val="21"/>
                <w:szCs w:val="21"/>
                <w:lang w:val="hr-HR" w:eastAsia="en-US"/>
              </w:rPr>
              <w:t>SŠ GU C.1-4.5.</w:t>
            </w:r>
            <w:r>
              <w:rPr>
                <w:rFonts w:eastAsia="Times New Roman" w:cs="Times New Roman" w:ascii="Calibri" w:hAnsi="Calibri"/>
                <w:b w:val="false"/>
                <w:sz w:val="21"/>
                <w:szCs w:val="21"/>
                <w:lang w:val="hr-HR" w:eastAsia="hr-HR"/>
              </w:rPr>
              <w:t xml:space="preserve"> Muzikološke sadržaje i glazbene značajke prepoznate u primjerima stavlja u kontekst s istim ili sličnim sadržajima u književnosti, povijesti, vjeronauku, etici</w:t>
            </w:r>
          </w:p>
          <w:p>
            <w:pPr>
              <w:pStyle w:val="TableParagraph"/>
              <w:spacing w:before="0" w:after="0"/>
              <w:ind w:left="128" w:right="0" w:hanging="0"/>
              <w:rPr>
                <w:sz w:val="21"/>
                <w:szCs w:val="21"/>
                <w:lang w:val="hr-HR"/>
              </w:rPr>
            </w:pPr>
            <w:r>
              <w:rPr>
                <w:sz w:val="21"/>
                <w:szCs w:val="21"/>
                <w:lang w:val="hr-HR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08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ind w:left="12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UKU a.1. 3./4./5. Samostalno traži nove informacije iz različitih izvora, transformira ih u novo znanje i uspješno primjenjuje pri rješavanju problema; a.4. 4./5 Samostalno kritički promišlja i vrednuje ideje; b.4. 3./4./5. Samovrednuje proces učenja i svoje rezultate, procjenjuje ostvareni napredak te na temelju toga planira buduće učenje; </w:t>
            </w:r>
          </w:p>
          <w:p>
            <w:pPr>
              <w:pStyle w:val="Normal"/>
              <w:suppressAutoHyphens w:val="false"/>
              <w:ind w:left="12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uppressAutoHyphens w:val="false"/>
              <w:ind w:left="12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ind w:left="128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OV 1.D.1 Istražuje prošlost koristeći se širokim spektrom primarnih i sekundarnih izvora, odgovarajućim metodama i kontekstualnim znanjem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197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vruća olov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navljanje sadržaja vezanih uz pojmov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rkvena glazba – misa                      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>, 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8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>Na listić papira (može biti i post-it, papirić ili online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  <w:t xml:space="preserve"> </w:t>
            </w:r>
            <w:hyperlink r:id="rId4">
              <w:r>
                <w:rPr>
                  <w:rStyle w:val="InternetLink"/>
                  <w:rFonts w:cs="Arial" w:ascii="Calibri" w:hAnsi="Calibri"/>
                  <w:bCs/>
                  <w:color w:val="0000FF"/>
                  <w:sz w:val="22"/>
                  <w:szCs w:val="22"/>
                  <w:u w:val="single"/>
                  <w:shd w:fill="FFFFFF" w:val="clear"/>
                  <w:lang w:val="hr-HR"/>
                </w:rPr>
                <w:t>http://en.linoit.com/</w:t>
              </w:r>
            </w:hyperlink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>)</w:t>
            </w:r>
            <w:r>
              <w:rPr>
                <w:rFonts w:cs="Arial" w:ascii="Calibri" w:hAnsi="Calibri"/>
                <w:b/>
                <w:bCs/>
                <w:color w:val="CC0000"/>
                <w:sz w:val="22"/>
                <w:szCs w:val="22"/>
                <w:shd w:fill="FFFFFF" w:val="clear"/>
                <w:lang w:val="hr-HR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učenici </w:t>
            </w:r>
            <w:r>
              <w:rPr>
                <w:rFonts w:cs="Arial" w:ascii="Calibri" w:hAnsi="Calibri"/>
                <w:bCs/>
                <w:sz w:val="22"/>
                <w:szCs w:val="22"/>
                <w:u w:val="single"/>
                <w:shd w:fill="FFFFFF" w:val="clear"/>
                <w:lang w:val="hr-HR"/>
              </w:rPr>
              <w:t>u paru</w:t>
            </w: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 xml:space="preserve"> zapisuju ideje, pojmove, asocijacije vezane uz 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  <w:t>crkvenu glazbu - misu</w:t>
            </w: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>, kako bi ponovili nastavne sadržaje iz prethodnih nastavnih jedinic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>Učenici iznose ideje pred cijelim razredom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Zapisane ideje se ne vrednuju. Bitne su nesputane, vezane, slobodne asocijacije učenika uz određenu temu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39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erotin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agnus Liber Organi (Velika knjiga organuma) — Viderunt omnes (Svi će vidjeti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šeglasna crkvena glazba srednjega vijeka (organum, melizmatički organum, srednjovjekovni motet, misa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8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šekratno poslušati skladbu i odgovoriti na pitanja iz udžbenik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temelju prepoznatih i opisanih značajki skladbe definirat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elizmatički organu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ao vrstu glazbenoga djela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mišljanja o navedenim sadržajima –melizmatičkom organumu – učenici bilježe u svoje bilježnice metodom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 xml:space="preserve">Mentalnu mapu učenici mogu izraditi u bilježnici ili online služeći se sljedećim alatom: </w:t>
            </w:r>
            <w:hyperlink r:id="rId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ozoriti na utjecaj plesnih ritmova (svjetovne glazbe) u crkvenoj glazbi – u konkretnom slučaju estampide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že se pustiti nekoliko plesova pa da učenici pokušaju prepoznati ritam kojeg plesa nalazimo u Perotinovoj glazbi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845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6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intervju u tri kora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rganu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šeglasna crkvena glazba srednjega vijeka (organum, melizmatički organum, srednjovjekovni motet, mis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8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čitati tekst na stranici 118 udžbenik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no polifono višeglasje naziva se ..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u tročlanim skupinama razgovaraju o pročitanome tekstu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an učenik postavlja pitanja, drugi odgovara, a treći zapisuje najbitnije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što završe intervju, mijenjaju uloge dok svi jednom ne budu u svakoj ulozi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ačno razmjenjuju bilješke i naučeno tijekom intervjua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bilježe u mentalnu map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ključni pojmovi: organum – rano višeglasje, 9. stoljeće, značajka je paralelno kretanje,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kola Notre Da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Leonin i Perotin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O mitissima / Virgo / Haec die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znati skladatelj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šeglasna crkvena glazba srednjega vijeka (organum, melizmatički organum, srednjovjekovni motet, mis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9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šekratno poslušati skladbu i odgovoriti na pitanja iz udžbenik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temelju prepoznatih i opisanih značajki skladbe definirat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rednjovjekovni mote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ao vrstu glazbenoga djela. Upozoriti na uporabu različitih tekstova – svjetovnih i duhovnih – na različitim jezicima – usporedba s kulom Babilonskom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mišljanja o navedenim sadržajima –melizmatičkom organumu – učenici bilježe u svoje bilježnice metodom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ni primjer za motet poslušati na stranici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IZZI </w:t>
            </w: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eastAsia="en-US"/>
              </w:rPr>
              <w:t>Glazbene sastavnice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4F81BD"/>
                <w:sz w:val="22"/>
                <w:szCs w:val="22"/>
                <w:lang w:eastAsia="en-US"/>
              </w:rPr>
              <w:t xml:space="preserve">/ Melodija / odlomak 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>Pogledaj videozapise. Usporedi ih</w:t>
            </w:r>
            <w:r>
              <w:rPr>
                <w:rFonts w:eastAsia="Calibri" w:cs="Calibri" w:ascii="Calibri" w:hAnsi="Calibri"/>
                <w:i/>
                <w:color w:val="4F81BD"/>
                <w:sz w:val="22"/>
                <w:szCs w:val="22"/>
                <w:lang w:eastAsia="en-US"/>
              </w:rPr>
              <w:t>.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 / Poslušaj sada kako su melodije ...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398.html</w:t>
              </w:r>
            </w:hyperlink>
          </w:p>
        </w:tc>
      </w:tr>
      <w:tr>
        <w:trPr>
          <w:trHeight w:val="579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Guillaume de Machaut: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sa Notre Dame — Agnus Dei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3-2-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ifona misa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šeglasna crkvena glazba srednjega vijeka (organum, melizmatički organum, srednjovjekovni motet, mis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šekratno poslušati skladbu i odgovoriti na pitanja iz udžbe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eljem prepoznatih glazbenih sastavnica te sadržaja iz prethodnih nastavnih jedinica, metodom 3-2-1 učenici izdvajaju: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teze o misi kao glazbenoj vrsti za koje misle da znaju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teze o misi koje su im nepoznate / nejasne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tezu za koju su sigurni da znaju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spoređuju međusobno raspravom te s tekstom u udžbeniku i konačno ih unose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čenici uvježbavaju i provjeravaju stečene vještine i znanja. Interaktivni zadatci na stranici IZZI poslužit će za provjeru razine realizacije ishoda. Aktivnost preporučit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ao samostalni rad učenika kod kuć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 xml:space="preserve">IZZI </w:t>
            </w:r>
            <w:r>
              <w:rPr>
                <w:rFonts w:eastAsia="Calibri" w:cs="Calibri" w:ascii="Calibri" w:hAnsi="Calibri"/>
                <w:i/>
                <w:color w:val="4F81BD"/>
                <w:sz w:val="22"/>
                <w:szCs w:val="22"/>
                <w:lang w:eastAsia="en-US"/>
              </w:rPr>
              <w:t xml:space="preserve">Misa kao glazbena vrsta razvojno kroz povijest / odlomak 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eastAsia="en-US"/>
              </w:rPr>
              <w:t>Višeglasne a cappella mise kasnoga srednjeg vijeka i renesanse /Višeglasna a cappella misa ... Dopuni ...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s://moj.izzi.hr/DOS/2386/292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nje skladbe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Sanctu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nepoznati skladatelj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(fuzij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 cappel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uhovne glazbe srednjega vijeka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jazz </w:t>
            </w:r>
            <w:r>
              <w:rPr>
                <w:rFonts w:cs="Calibri" w:ascii="Calibri" w:hAnsi="Calibri"/>
                <w:sz w:val="22"/>
                <w:szCs w:val="22"/>
              </w:rPr>
              <w:t>intrpretacije saksofona)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jmove izraziti rječju, ilustracijom ili pokretom.</w:t>
            </w:r>
          </w:p>
        </w:tc>
      </w:tr>
      <w:tr>
        <w:trPr>
          <w:trHeight w:val="351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eastAsia="Calibri" w:cs="Calibri" w:ascii="Calibri" w:hAnsi="Calibri"/>
                <w:i/>
                <w:color w:val="4F81BD"/>
                <w:sz w:val="22"/>
                <w:szCs w:val="22"/>
                <w:lang w:val="hr-HR" w:eastAsia="en-US"/>
              </w:rPr>
              <w:t xml:space="preserve">Misa kao glazbena vrsta razvojno kroz povijest / odlomak 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>Višeglasne a cappella mise kasnoga srednjeg vijeka i renesanse /Višeglasna a cappella misa ... Dopuni ...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922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eastAsia="Calibri" w:cs="Calibri" w:ascii="Calibri" w:hAnsi="Calibri"/>
                <w:color w:val="4F81BD"/>
                <w:sz w:val="22"/>
                <w:szCs w:val="22"/>
                <w:lang w:val="hr-HR" w:eastAsia="en-US"/>
              </w:rPr>
              <w:t>Glazbene sastavnice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4F81BD"/>
                <w:sz w:val="22"/>
                <w:szCs w:val="22"/>
                <w:lang w:val="hr-HR" w:eastAsia="en-US"/>
              </w:rPr>
              <w:t xml:space="preserve">/ Melodija / odlomak 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>Pogledaj videozapise. Usporedi ih</w:t>
            </w:r>
            <w:r>
              <w:rPr>
                <w:rFonts w:eastAsia="Calibri" w:cs="Calibri" w:ascii="Calibri" w:hAnsi="Calibri"/>
                <w:i/>
                <w:color w:val="4F81BD"/>
                <w:sz w:val="22"/>
                <w:szCs w:val="22"/>
                <w:lang w:val="hr-HR" w:eastAsia="en-US"/>
              </w:rPr>
              <w:t>.</w:t>
            </w: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/ Poslušaj sada kako su melodije ...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hr-HR" w:eastAsia="en-US"/>
                </w:rPr>
                <w:t>https://moj.izzi.hr/DOS/2386/2398.html</w:t>
              </w:r>
            </w:hyperlink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eastAsia="Calibri" w:cs="Calibri"/>
                <w:b/>
                <w:b/>
                <w:i/>
                <w:i/>
                <w:color w:val="4F81BD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4F81BD"/>
                <w:sz w:val="22"/>
                <w:szCs w:val="22"/>
                <w:lang w:val="hr-HR" w:eastAsia="en-US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Arial" w:ascii="Calibri" w:hAnsi="Calibri"/>
                <w:bCs/>
                <w:sz w:val="22"/>
                <w:szCs w:val="22"/>
                <w:shd w:fill="FFFFFF" w:val="clear"/>
                <w:lang w:val="hr-HR"/>
              </w:rPr>
              <w:t>online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  <w:t xml:space="preserve"> </w:t>
            </w:r>
            <w:hyperlink r:id="rId10">
              <w:r>
                <w:rPr>
                  <w:rStyle w:val="InternetLink"/>
                  <w:rFonts w:cs="Arial" w:ascii="Calibri" w:hAnsi="Calibri"/>
                  <w:bCs/>
                  <w:color w:val="0000FF"/>
                  <w:sz w:val="22"/>
                  <w:szCs w:val="22"/>
                  <w:u w:val="single"/>
                  <w:shd w:fill="FFFFFF" w:val="clear"/>
                  <w:lang w:val="hr-HR"/>
                </w:rPr>
                <w:t>http://en.linoit.com/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2"/>
      <w:footerReference w:type="default" r:id="rId13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922.html" TargetMode="External"/><Relationship Id="rId3" Type="http://schemas.openxmlformats.org/officeDocument/2006/relationships/hyperlink" Target="https://moj.izzi.hr/DOS/2386/2398.html" TargetMode="External"/><Relationship Id="rId4" Type="http://schemas.openxmlformats.org/officeDocument/2006/relationships/hyperlink" Target="http://en.linoit.com/" TargetMode="External"/><Relationship Id="rId5" Type="http://schemas.openxmlformats.org/officeDocument/2006/relationships/hyperlink" Target="https://www.canva.com/graphs/mind-maps/" TargetMode="External"/><Relationship Id="rId6" Type="http://schemas.openxmlformats.org/officeDocument/2006/relationships/hyperlink" Target="https://moj.izzi.hr/DOS/2386/2398.html" TargetMode="External"/><Relationship Id="rId7" Type="http://schemas.openxmlformats.org/officeDocument/2006/relationships/hyperlink" Target="https://moj.izzi.hr/DOS/2386/2922.html" TargetMode="External"/><Relationship Id="rId8" Type="http://schemas.openxmlformats.org/officeDocument/2006/relationships/hyperlink" Target="https://moj.izzi.hr/DOS/2386/2922.html" TargetMode="External"/><Relationship Id="rId9" Type="http://schemas.openxmlformats.org/officeDocument/2006/relationships/hyperlink" Target="https://moj.izzi.hr/DOS/2386/2398.html" TargetMode="External"/><Relationship Id="rId10" Type="http://schemas.openxmlformats.org/officeDocument/2006/relationships/hyperlink" Target="http://en.linoit.com/" TargetMode="External"/><Relationship Id="rId11" Type="http://schemas.openxmlformats.org/officeDocument/2006/relationships/hyperlink" Target="https://www.canva.com/graphs/mind-maps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41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17T08:44:00Z</dcterms:modified>
  <cp:revision>3</cp:revision>
  <dc:subject/>
  <dc:title/>
</cp:coreProperties>
</file>