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Izvođači glazbe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ALA</w:t>
            </w:r>
          </w:p>
        </w:tc>
      </w:tr>
      <w:tr>
        <w:trPr>
          <w:trHeight w:val="35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LAZBALA</w:t>
            </w:r>
          </w:p>
        </w:tc>
      </w:tr>
      <w:tr>
        <w:trPr>
          <w:trHeight w:val="227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ala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žičana, puhaća, udaraljke, glazbala s tipkama, elekronička i digitalna glazbala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Nikolaj Rimski Korsakov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umbarov l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Gabriel Fauré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près un rêve (Poslije sna)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op. 7 br. 1; Astor Piazzoll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Liebertang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 Sebastian Bach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occata i fug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d-molu, ansambl električnih gitar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Yngwie Malmsteen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Brother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koncertna suita za električnu gitaru i orkestar u es-mol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izet/Horowitz/Carpent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rmen varijacij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za električne orgulje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im Parker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dsummer Murder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– tema, Celia Sheen, teremi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Klaad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elativity of Tim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Pavle Kladari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>Glazbal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26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72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, istražuje, razlikuje i uspoređuje zvuk i izgled različitih glazba s ozbirom na nastanak ton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poznaje podrijetlo i povijesni razvoj glazbala te povezati pojedina glazbala s određenim glazbeno-stilskim razdoblji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vira melodiju ili harmonijsku pratnju te improvizira na akutičnim glazbalima ili digitalnim alati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tvara nove glazbene cjeline na akustičnim glazbalima, tjeloglazbom, koristeći digitalne alate i sl.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anjem uspoređuje više izvedbi istog glazbenog djela na različitim instrumentim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5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IR A 4.2. Upravlja svojim emocijama i ponašanjem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4.3. Razvija osobne potencijal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5.1. Razvija sliku o sebi; 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DR B.4.2.C Razvija osobne potencijale i socijalne uloge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167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kolaj Rimski Korsakov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umbarov let</w:t>
            </w:r>
            <w:r>
              <w:rPr>
                <w:rFonts w:cs="Calibri" w:ascii="Calibri" w:hAnsi="Calibri"/>
                <w:sz w:val="22"/>
                <w:szCs w:val="22"/>
              </w:rPr>
              <w:t>, Malena Ernman, sopran i Martin Fröst, klarinet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3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slušati skladbu i odgovoriti na pitanja u udžbeniku – Nikolaj Rimski Korsakov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Bumbarov let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u izvedbi sopranistice Malene Ernman i klarinetiste Martina Fröst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25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i usporediti inačic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abriel Fauré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près un rêve (Poslije sna)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p. 7 br. 1</w:t>
            </w:r>
            <w:r>
              <w:rPr>
                <w:rFonts w:cs="Calibri" w:ascii="Calibri" w:hAnsi="Calibri"/>
                <w:sz w:val="22"/>
                <w:szCs w:val="22"/>
              </w:rPr>
              <w:t>, (violina, Janine Jansen; violončelo, Sheku Kanneh-Mason; klarinet, Javier Berna Pic; gitara, Emre Sabuncuoglu; flauta, Emmanuel Pahud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stor Piazzoll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iebertango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63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ako ti zvuči ista skladba u interpretaciji različitih izvođača i u zvukovnim bojama njihovih glazbala?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i usporediti (prepoznati glazbala, odabrati favorita i obrazložiti odabir)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près un rêve (Poslije sna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. 7 br. 1 Gabriela Fauréa  (violina, Janine Jansen; violončelo, Sheku Kanneh-Mason; klarinet, Javier Berna Pic; gitara, Emre Sabuncuoglu; flauta, Emmanuel Pahud)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i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ibertango (Ljubavni tango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stora Piazzolle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8UXlf_ZMb8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klavir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lHOosbInDK4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kvartet saksofona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B-_8Z4GYqSQ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kvartet gitara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MvHMqDfYbh4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harmonika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uLUzVcCfI3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harfa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_RJMIr-JKAQ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– marimba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8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Istraži kako zvuči tvoje tijelo - tjeloglazb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6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Rad u malim skupinama (3-4) – učenici odabiru, uvježbavaju i izvode tjeloglazbom temu pjesme / skladbe prema dogovoru, pritom koriste različite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čin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sviran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: pucketanje prstiju, pljeskanje, udar o natkoljenicu, rame, trup, prsa, obraz i sl.)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ilikom izvedbe ostatak razreda treba odgonetnuti o kojoj se pjesmi / skladbi rad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raju aktivnosti prokomentirati proizvođače (izvore) i pojačivače (rezonatore) zvuka u načinima izvođenja tjeloglazbom, pjevanjem ili pojedinim glazbalom.</w:t>
            </w:r>
          </w:p>
        </w:tc>
      </w:tr>
      <w:tr>
        <w:trPr>
          <w:trHeight w:val="47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a map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žičana, puhaća, udaraljke, glazbala s tipkama, elekronička i digitalna glazbala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3 - 7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, podijeljeni u 6 skupina, obrađuju pojedinu skupinu glazbala (gudaća, trzaća, glazbala s tipkama, puhaća, udaraljke te elektronička i digitalna glazbala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dvostrukoga dnev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Kao izvore za aktivnost učenici koriste tekst u udžbeniku na str. 63 - 72 t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DOS - IZZ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adržaje –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nutar grupe najprije svaki učenik u svojoj bilježnici  povlači okomitu crtu po sredini lista. Na lijevu stranu, podijeljene stranice, izdvaja bitne sadržaje: na koji način nastaje ton kod pojedine skupine glazbala, nabraja glazbala koja pripadaju dotičnoj skupini te odabire još 2 ili 3 zanimljivosti o glazbali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 desne strane lista učenik piše komentar određenog nastavnog sadržaja – zašto je izdvojio upravo njega, na što ga je podsjetio, koja pitanja ima o njemu i sl. Unutar grupe učenici prezentiraju učinjeno, komentiraju, odabiru najzanimljivije teze 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unose ih u mentalnu mapu (4-6 kratkih teza po grupi).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e prezentiraju ostatku razreda svoju podtemu. U mape se unose sve odabrane teze, svih grup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69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i upariti ih s glazbenim primjerima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žičana, puhaća, udaraljke, glazbala s tipkama, elekronička i digitalna glazbal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4 - 71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 navedene na stranici  64 i upariti ih s odgovarajućim gudaćim glazbalima, zatim trzaća glazbala na 65 stranici, drvena  i limena puhaća glazbala na stranicama 66 – 68,  glazbala s tipkama na stranici 69 te udaraljke na stranicama 70 i 71 povezati s odgovarajućim skladbam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occata i fug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 d-molu</w:t>
            </w:r>
            <w:r>
              <w:rPr>
                <w:rFonts w:cs="Calibri" w:ascii="Calibri" w:hAnsi="Calibri"/>
                <w:sz w:val="22"/>
                <w:szCs w:val="22"/>
              </w:rPr>
              <w:t>, ansambl električnih gitar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Yngwie Malmsteen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other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koncertna suita za električnu gitaru i orkestar u es-molu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izet/Horowitz/Carpent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en varijaci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 električne orgulj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im Parker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dsummer Mur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tema, Celia Sheen, teremin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Klaad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elativity of Tim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Pavle Kladarin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2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 ilustratitvno, jednokratno i odrediti izvođački sastav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isliti i navesti prednosti i nedostatke glazbe koja nastaje digitalnim putem. Usporediti međusobno zaključke. Opisati ulogu skladatelja i izvođača u glazbi skladnoj na tradicionalan način u odnosu na njihovu ulogu u glazbi skladanoj digitalnim alatima. Prokomentirati i ostala pitanja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8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ni zadatak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al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 izboru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ražiti povijesni razvoj odabranog glazbala, građu, tehnike sviranja, poznate izvođače u Hrvatskoj i inozemstvu i sl. pojedinih glazbala odnosno instrumentalnih skupin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i navode potkrijepiti s dodatnim sadržajima (fotografijama, najmanje 2 glazbena primjera i sl.). Predvidjeti motivacijska pitanja za ostale učenike. Koristiti barem 2 različita izvora. Dodatne informacije potražiti na mrežnim stranicama t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proučavaju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DOSov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na ponuđenim stranicama.  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3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Glazbalo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88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1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22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Glazbalo (navesti glazbalo) 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FF9D05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Glazbalo (navesti glazbal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4"/>
          <w:szCs w:val="24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Glazbalo (navesti glazbalo)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0370"/>
      </w:tblGrid>
      <w:tr>
        <w:trPr>
          <w:trHeight w:val="91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igitalni alat korišten za izradu prezentacije ili plakata:</w:t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KAO UČ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REDNOVANJE NAUČENOG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 potpunosti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i argumentira svoj kritički stav i mišljenje. Sve opise potkrepljuje dodatnim sadržajima (najmanje 2 glazbena primjera). Samostalno koristi različite izvore za pronalaženje relevantnih verbalnih, vizualnih i audio-vizualnih podataka potrebnih za izradu zadatka (najmanje 2). Navodi izvore i citate (najmanje 2). Prezentacija / plakat sadrži motivacijsko pitanje za ostale učenike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Već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predaje i izvršava na vrijeme. Samostalno opisuje i analizira temu, iznosi svoj stav i mišljenje. Većim dijelom opise potkrepljuje dodatnim sadržajima (1 glazbeni primjer)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Manjim dijelom ostvar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Zadatak ne predaje na vrijeme već s malim zakašnjenjem. Sažeto opisuje temu. Opise manjim dijelom potkrepljuje dodatnim sadržajima (1 glazbeni primjer). Koristi različite izvore za pronalaženje relevantnih verbalnih, vizualnih i audio-vizualnih podataka potrebnih za izradu zadatka (1). Navodi izvore i citate (1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Potrebno dorad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26"/>
      <w:footerReference w:type="default" r:id="rId2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UXlf_ZMb8E" TargetMode="External"/><Relationship Id="rId3" Type="http://schemas.openxmlformats.org/officeDocument/2006/relationships/hyperlink" Target="https://www.youtube.com/watch?v=lHOosbInDK4" TargetMode="External"/><Relationship Id="rId4" Type="http://schemas.openxmlformats.org/officeDocument/2006/relationships/hyperlink" Target="https://www.youtube.com/watch?v=B-_8Z4GYqSQ" TargetMode="External"/><Relationship Id="rId5" Type="http://schemas.openxmlformats.org/officeDocument/2006/relationships/hyperlink" Target="https://www.youtube.com/watch?v=MvHMqDfYbh4" TargetMode="External"/><Relationship Id="rId6" Type="http://schemas.openxmlformats.org/officeDocument/2006/relationships/hyperlink" Target="https://www.youtube.com/watch?v=uLUzVcCfI3A" TargetMode="External"/><Relationship Id="rId7" Type="http://schemas.openxmlformats.org/officeDocument/2006/relationships/hyperlink" Target="https://www.youtube.com/watch?v=_RJMIr-JKAQ" TargetMode="External"/><Relationship Id="rId8" Type="http://schemas.openxmlformats.org/officeDocument/2006/relationships/hyperlink" Target="https://moj.izzi.hr/DOS/2386/2388.html" TargetMode="External"/><Relationship Id="rId9" Type="http://schemas.openxmlformats.org/officeDocument/2006/relationships/hyperlink" Target="https://moj.izzi.hr/DOS/2386/2388.html" TargetMode="External"/><Relationship Id="rId10" Type="http://schemas.openxmlformats.org/officeDocument/2006/relationships/hyperlink" Target="https://www.canva.com/graphs/mind-maps/" TargetMode="External"/><Relationship Id="rId11" Type="http://schemas.openxmlformats.org/officeDocument/2006/relationships/hyperlink" Target="https://moj.izzi.hr/DOS/2386/2388.html" TargetMode="External"/><Relationship Id="rId12" Type="http://schemas.openxmlformats.org/officeDocument/2006/relationships/hyperlink" Target="https://prezi.com/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yperlink" Target="https://edu.glogster.com/glogpedia?search=free" TargetMode="External"/><Relationship Id="rId15" Type="http://schemas.openxmlformats.org/officeDocument/2006/relationships/hyperlink" Target="https://padlet.com/dashboard" TargetMode="External"/><Relationship Id="rId16" Type="http://schemas.openxmlformats.org/officeDocument/2006/relationships/hyperlink" Target="http://en.linoit.com/" TargetMode="External"/><Relationship Id="rId17" Type="http://schemas.openxmlformats.org/officeDocument/2006/relationships/hyperlink" Target="https://learningapps.org/" TargetMode="External"/><Relationship Id="rId18" Type="http://schemas.openxmlformats.org/officeDocument/2006/relationships/hyperlink" Target="https://moj.izzi.hr/DOS/2386/2388.html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yperlink" Target="https://prezi.com/" TargetMode="External"/><Relationship Id="rId22" Type="http://schemas.openxmlformats.org/officeDocument/2006/relationships/hyperlink" Target="https://www.canva.com/" TargetMode="External"/><Relationship Id="rId23" Type="http://schemas.openxmlformats.org/officeDocument/2006/relationships/hyperlink" Target="https://edu.glogster.com/glogpedia?search=free" TargetMode="External"/><Relationship Id="rId24" Type="http://schemas.openxmlformats.org/officeDocument/2006/relationships/hyperlink" Target="https://padlet.com/dashboard" TargetMode="External"/><Relationship Id="rId25" Type="http://schemas.openxmlformats.org/officeDocument/2006/relationships/hyperlink" Target="http://en.linoit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8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03T06:58:00Z</dcterms:modified>
  <cp:revision>2</cp:revision>
  <dc:subject/>
  <dc:title/>
</cp:coreProperties>
</file>