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color w:val="365F91"/>
          <w:sz w:val="28"/>
          <w:szCs w:val="28"/>
          <w:lang w:val="hr-HR"/>
        </w:rPr>
      </w:pPr>
      <w:r>
        <w:rPr>
          <w:rFonts w:eastAsia="Calibri" w:cs="Calibri" w:ascii="Calibri" w:hAnsi="Calibri"/>
          <w:b/>
          <w:bCs/>
          <w:color w:val="365F91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GLAZBENI SUSRETI 1, prijed</w:t>
      </w:r>
      <w:r>
        <w:rPr>
          <w:rFonts w:cs="Calibri" w:ascii="Calibri" w:hAnsi="Calibri"/>
          <w:b/>
          <w:bCs/>
          <w:color w:val="365F91"/>
          <w:spacing w:val="-6"/>
          <w:sz w:val="28"/>
          <w:szCs w:val="28"/>
          <w:lang w:val="hr-HR"/>
        </w:rPr>
        <w:t>l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365F91"/>
          <w:spacing w:val="-2"/>
          <w:sz w:val="28"/>
          <w:szCs w:val="28"/>
          <w:lang w:val="hr-HR"/>
        </w:rPr>
        <w:t>z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a iz</w:t>
      </w:r>
      <w:r>
        <w:rPr>
          <w:rFonts w:cs="Calibri" w:ascii="Calibri" w:hAnsi="Calibri"/>
          <w:b/>
          <w:bCs/>
          <w:color w:val="365F91"/>
          <w:spacing w:val="-7"/>
          <w:sz w:val="28"/>
          <w:szCs w:val="28"/>
          <w:lang w:val="hr-HR"/>
        </w:rPr>
        <w:t>v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ođenje na</w:t>
      </w:r>
      <w:r>
        <w:rPr>
          <w:rFonts w:cs="Calibri" w:ascii="Calibri" w:hAnsi="Calibri"/>
          <w:b/>
          <w:bCs/>
          <w:color w:val="365F91"/>
          <w:spacing w:val="-4"/>
          <w:sz w:val="28"/>
          <w:szCs w:val="28"/>
          <w:lang w:val="hr-HR"/>
        </w:rPr>
        <w:t>s</w:t>
      </w:r>
      <w:r>
        <w:rPr>
          <w:rFonts w:cs="Calibri" w:ascii="Calibri" w:hAnsi="Calibri"/>
          <w:b/>
          <w:bCs/>
          <w:color w:val="365F91"/>
          <w:spacing w:val="-28"/>
          <w:sz w:val="28"/>
          <w:szCs w:val="28"/>
          <w:lang w:val="hr-HR"/>
        </w:rPr>
        <w:t>t</w:t>
      </w:r>
      <w:r>
        <w:rPr>
          <w:rFonts w:cs="Calibri" w:ascii="Calibri" w:hAnsi="Calibri"/>
          <w:b/>
          <w:bCs/>
          <w:color w:val="365F91"/>
          <w:spacing w:val="-18"/>
          <w:sz w:val="28"/>
          <w:szCs w:val="28"/>
          <w:lang w:val="hr-HR"/>
        </w:rPr>
        <w:t>a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ve glazbene umjetnosti</w:t>
      </w:r>
    </w:p>
    <w:tbl>
      <w:tblPr>
        <w:tblW w:w="14605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218"/>
        <w:gridCol w:w="1701"/>
        <w:gridCol w:w="2645"/>
      </w:tblGrid>
      <w:tr>
        <w:trPr>
          <w:trHeight w:val="433" w:hRule="exact"/>
        </w:trPr>
        <w:tc>
          <w:tcPr>
            <w:tcW w:w="102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31. i 32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  <w:lang w:val="hr-HR"/>
              </w:rPr>
              <w:t>PREDMETNO PODRUČJE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lazbeni vremeplov: Renesansa / 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>GLAZBENE VRSTE</w:t>
            </w:r>
          </w:p>
        </w:tc>
      </w:tr>
      <w:tr>
        <w:trPr>
          <w:trHeight w:val="42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SVJETOVNA GLAZBA</w:t>
            </w:r>
          </w:p>
        </w:tc>
      </w:tr>
      <w:tr>
        <w:trPr>
          <w:trHeight w:val="3480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Višeglasne popularne pjesme renesanse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Frottola, madrigal, chanson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, hrvatska glazba renesanse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Josquin des Pres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El grillo (Cvrčak)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Orazio Vecchi: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 xml:space="preserve"> So ben mi ch'a bon tempo (Znam sretnog momka)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illes Binchois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Filles a marier (Djevojke za udaju)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John Dowland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Come Again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Carlo Gesualdo da Venosa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Moro lasso al mio duolo (Umirem, slab od svoje boli)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Julije Skjavetić: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hr-HR"/>
              </w:rPr>
              <w:t>Appariran per me le stelle (I na mom nebu...)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color w:val="365F91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 xml:space="preserve"> Pjesma / stranica: Umjetnička pjesma u povijesti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>Renesansni čovjek je svestran, glazbeno obrazovan čovjek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color w:val="365F91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  <w:lang w:val="hr-HR"/>
              </w:rPr>
              <w:t xml:space="preserve">  </w:t>
            </w:r>
            <w:r>
              <w:rPr>
                <w:rFonts w:eastAsia="Calibri"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 xml:space="preserve"> Pjesma / stranica: Umjetnička pjesma u povijesti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>Sklad poezije i glazbe u madrigalu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365F91"/>
                <w:sz w:val="22"/>
                <w:szCs w:val="22"/>
                <w:lang w:val="hr-HR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3117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  <w:t xml:space="preserve">        </w:t>
            </w:r>
          </w:p>
          <w:p>
            <w:pPr>
              <w:pStyle w:val="TableParagraph"/>
              <w:spacing w:before="0" w:after="0"/>
              <w:ind w:left="0" w:right="0" w:hanging="0"/>
              <w:rPr/>
            </w:pPr>
            <w:r>
              <w:rPr>
                <w:lang w:val="hr-HR"/>
              </w:rPr>
              <w:t xml:space="preserve">       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A.1-4.1. Poznaje određeni broj skladbi poznaje, uspoređuje i analizira najmanje dvije renesansne svjetovne skladbe</w:t>
            </w:r>
          </w:p>
          <w:p>
            <w:pPr>
              <w:pStyle w:val="TableParagraph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A.1-4.2. Analizira i svrstava glazbeno-izražajne sastavnice  na odabranim primjerima srednjovjekovne svjetovne glazbe: frottole, villanelle, chansone, madrigala</w:t>
            </w:r>
          </w:p>
          <w:p>
            <w:pPr>
              <w:pStyle w:val="TableParagraph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B.1-4.1. Izvodi zadane glazbene primjere pjevanjem i tjeloglazbom</w:t>
            </w:r>
          </w:p>
          <w:p>
            <w:pPr>
              <w:pStyle w:val="TableParagraph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B.1-4.1. Vrednuje vlastitu te skupnu izvedbu</w:t>
            </w:r>
          </w:p>
          <w:p>
            <w:pPr>
              <w:pStyle w:val="TableParagraph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C.1-4.1. Upoznaje renesansnu glazbu u prilagođenom i virtualnom okružju</w:t>
            </w:r>
          </w:p>
          <w:p>
            <w:pPr>
              <w:pStyle w:val="TableParagraph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C.1-4.2. Opisuje osobni doživljaj glazbe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val="hr-HR"/>
              </w:rPr>
              <w:t xml:space="preserve">         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>SŠ GU C.1-4.3. Upoznaje, istražuje i uspoređuje stvaralaštvo hrvatskih skladatelja renesanse i stavlja ih u kontekst europske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val="hr-HR"/>
              </w:rPr>
              <w:t xml:space="preserve">         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  <w:t xml:space="preserve">glazbene kulture   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06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UKU a.1. 3./4./5. Samostalno traži nove informacije iz različitih izvora, transformira ih u novo znanje i uspješno primjenjuje pri rješavanju problema;</w:t>
            </w:r>
          </w:p>
          <w:p>
            <w:pPr>
              <w:pStyle w:val="Normal"/>
              <w:snapToGrid w:val="false"/>
              <w:ind w:left="168" w:hanging="0"/>
              <w:textAlignment w:val="baselin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a.4. 4./5 Samostalno kritički promišlja i vrednuje ideje; </w:t>
            </w:r>
          </w:p>
          <w:p>
            <w:pPr>
              <w:pStyle w:val="Normal"/>
              <w:snapToGrid w:val="false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b.4. 3./4./5. Samovrednuje proces učenja i svoje rezultate, procjenjuje ostvareni napredak te na temelju toga planira buduće učenje;</w:t>
            </w:r>
          </w:p>
          <w:p>
            <w:pPr>
              <w:pStyle w:val="Normal"/>
              <w:snapToGrid w:val="false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ISR C 5.4. Analizira vrijednosti svog kulturnog nasljeđa u odnosu na multikulturalni svijet.</w:t>
            </w:r>
          </w:p>
          <w:p>
            <w:pPr>
              <w:pStyle w:val="Normal"/>
              <w:snapToGrid w:val="false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IKT A.2.1. Prema savjetu odabire odgovarajuću digitalnu tehnologiju za izvršavanje zadatka.</w:t>
            </w:r>
          </w:p>
          <w:p>
            <w:pPr>
              <w:pStyle w:val="Normal"/>
              <w:snapToGrid w:val="false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OV 1.D.1 Istražuje prošlost koristeći se širokim spektrom primarnih i sekundarnih izvora, odgovarajućim metodama i kontekstualnim znanjem.</w:t>
            </w:r>
          </w:p>
          <w:p>
            <w:pPr>
              <w:pStyle w:val="Normal"/>
              <w:ind w:left="168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64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4"/>
      </w:tblGrid>
      <w:tr>
        <w:trPr>
          <w:trHeight w:val="96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6084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otivacijski uvod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vrući stolac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–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višeglasne popularne pjesme renesanse</w:t>
            </w:r>
          </w:p>
          <w:p>
            <w:pPr>
              <w:pStyle w:val="ListParagraph"/>
              <w:ind w:left="288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a map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Višeglasne popularne pjesme renesanse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 xml:space="preserve"> frottola, chanson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, madrigal, hrvatska glazba renesanse</w:t>
            </w:r>
          </w:p>
          <w:p>
            <w:pPr>
              <w:pStyle w:val="Normal"/>
              <w:widowControl w:val="false"/>
              <w:autoSpaceDE w:val="false"/>
              <w:ind w:left="1440" w:right="-20" w:hanging="0"/>
              <w:rPr>
                <w:rFonts w:ascii="Calibri" w:hAnsi="Calibri" w:cs="Calibri"/>
                <w:color w:val="365F91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     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 xml:space="preserve"> Pjesma / stranica: Umjetnička pjesma u povijesti 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>Renesansni čovjek je svestran, glazbeno obrazovan čovjek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42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720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Sat se može započeti i slušanjem te analizom skladbe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Can She Excuse My Wrongs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Johna Dowlanda u izvedbi Stinga i Edina Karamazova (povezati s autorima i i izvođačima popularne glazbe nekad i danas)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hr-HR"/>
                </w:rPr>
                <w:t>https://www.youtube.com/watch?v=nntri9OfaRY</w:t>
              </w:r>
            </w:hyperlink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720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Zadatke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opuni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s navedenim videozapisom te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Rješavajući sljedeći zadatak dodatno promisli o skladbi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(dodatna pitanja) potražiti na stranici </w:t>
            </w:r>
          </w:p>
          <w:p>
            <w:pPr>
              <w:pStyle w:val="Normal"/>
              <w:widowControl w:val="false"/>
              <w:autoSpaceDE w:val="false"/>
              <w:ind w:left="720" w:right="-20" w:hanging="0"/>
              <w:rPr>
                <w:rFonts w:ascii="Calibri" w:hAnsi="Calibri" w:cs="Calibri"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 xml:space="preserve"> Pjesma /stranica: Umjetnička pjesma u povijesti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Renesansni čovjek je svestran, glazbeno obrazovan čovjek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hr-HR"/>
                </w:rPr>
                <w:t>https://moj.izzi.hr/DOS/2386/2392.html</w:t>
              </w:r>
            </w:hyperlink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ListParagraph"/>
              <w:rPr>
                <w:rFonts w:ascii="Calibri" w:hAnsi="Calibri" w:cs="Calibri"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i 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Učenici čitaju tekst na stranici 142 udžbenika. Jedan učenik sjedne na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stolac (vrući stolac)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postavljen ispred ostalih učenika i sebe simbolično stavlja u poziciju skladatelja renesansne popularne glazbe. Pritom učenik samostalno kreira lik, uporabljujući činjenice iz teksta pročitanoga u udžbeniku, svakodnevice (autori i izvođači popularne glazbe današnjice) te sadržaja prethodnih jedinica (primjerice svjetovne glazbe srednjega vijeka)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Kada sjedne u stolac, učenik se s tri kratke rečenice predstavlja iz pozicije renesansnoga skladatelja popularne glazbe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Nakon toga ostali učenici (i nastavnik) postavljaju mu pitanja temeljena na tekstu u udžbeniku (te odgledanom i analiziranom preporučenom videozapisu). Preporučamo aktualizirati temu i pitanjima o popularnoj glazbi danas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aključke o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frottol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pisati 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u map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Višeglasne popularne pjesme renesanse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 xml:space="preserve"> frottola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shd w:fill="FFFFFF" w:val="clear"/>
              </w:rPr>
              <w:t xml:space="preserve">             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Mentalnu mapu učenici mogu napraviti na papir ili online služeći se sljedećim alatom: </w:t>
            </w:r>
            <w:hyperlink r:id="rId4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www.canva.com/graphs/mind-maps/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548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>slušanje skladb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Josquin des Pres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El grillo (Cvrčak)</w:t>
            </w:r>
          </w:p>
          <w:p>
            <w:pPr>
              <w:pStyle w:val="NormalWeb"/>
              <w:spacing w:before="0" w:after="0"/>
              <w:ind w:left="288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shd w:fill="FFFFFF" w:val="clear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 xml:space="preserve">Orazio Vecchi: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shd w:fill="FFFFFF" w:val="clear"/>
              </w:rPr>
              <w:t>So ben mi ch'a bon tempo (Znam sretnog momka)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shd w:fill="FFFFFF" w:val="clear"/>
              </w:rPr>
              <w:t>Glazbeni susreti 1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str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142, 143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Nakon slušanja skladbi učenici odgovaraju na zadatke u udžbeniku uspoređujući skladbe.</w:t>
            </w:r>
          </w:p>
          <w:p>
            <w:pPr>
              <w:pStyle w:val="ListParagrap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zultate usporedbe bilježe 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klasičnim ili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</w:rPr>
              <w:t>Vennovim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 dijagramom  </w:t>
            </w:r>
            <w:hyperlink r:id="rId5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shd w:fill="FFFFFF" w:val="clear"/>
                </w:rPr>
                <w:t>Meta-Charta</w:t>
              </w:r>
            </w:hyperlink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komentirati ulogu pripjeva na neutralne slogove (primjeric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falalala</w:t>
            </w:r>
            <w:r>
              <w:rPr>
                <w:rFonts w:cs="Calibri" w:ascii="Calibri" w:hAnsi="Calibri"/>
                <w:sz w:val="22"/>
                <w:szCs w:val="22"/>
              </w:rPr>
              <w:t>) u popularnim i tradicijskim pjesmama, potkrijepiti primjerom popularne ili tradicijske glazbe današnjice.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65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nje skladbe i analiza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todom kockarenj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Gilles Binchois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Filles a marier</w:t>
            </w:r>
            <w:r>
              <w:rPr>
                <w:i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Djevojke za udaju)</w:t>
            </w:r>
          </w:p>
          <w:p>
            <w:pPr>
              <w:pStyle w:val="ListParagraph"/>
              <w:ind w:left="288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a map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Višeglasne popularne pjesme renesanse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 xml:space="preserve"> frottola, chanson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, madrigal, hrvatska glazba renesans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44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59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Višekratno poslušati skladbu u cijelosti. Prilikom slušne analize uporabiti 6 zadataka (šest ploha unaprijed pripremljene kocke)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tode kockarenja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kon postavljenoga prvog zadatka (opiši) učenici slušaju glazbeni primjer prema odabiru nastavnika.  Potom svaki učenik zapisuje svoj odgovor (2 - 4 minute). Postupak se nastavlja na opisan način na svih šest ploha, odnosno šest zadataka.  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kon pisanja učenici razmjenjuju svoje odgovore (primjerice surađujući u paru). Svaki učenik odabere tri plohe kocke za razmjenu i pročita drugome svoje odgovore, a drugi reagira pohvalom (arghumentiranom) ili postavljanjem dodatnih pitanja. </w:t>
            </w:r>
          </w:p>
          <w:p>
            <w:pPr>
              <w:pStyle w:val="NormalWeb"/>
              <w:spacing w:before="0" w:after="0"/>
              <w:ind w:left="59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om slijedi diskusija svih učenika o svakome zadatku, a može se i zamoliti dobrovoljce da cijeloj skupini pročitaju što su napisali.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tci: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isati nakon prvog slušanja (ono što čuješ – izraziti prvi dojam, opisati karakter skladbe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porediti. (navesti barem jednu razliku u odnosu na prethodne dvije skladbe)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vezati. (Na što te podsjeća? – navesti barem jednu sličnost s prethodne dvije skladbe ili slobodne asocijacije – ne nužno glazbenoga sadržaja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aščlaniti – analizirati nakon višekratnog slušanja – opisati </w:t>
            </w:r>
            <w:r>
              <w:rPr>
                <w:rFonts w:eastAsia="Arial Unicode MS" w:cs="Arial Unicode MS" w:ascii="Calibri" w:hAnsi="Calibri"/>
                <w:color w:val="000000"/>
                <w:kern w:val="2"/>
                <w:sz w:val="22"/>
                <w:szCs w:val="22"/>
                <w:lang w:eastAsia="en-GB"/>
              </w:rPr>
              <w:t>glazbene sastavnice (metrika i tonska građa, glazbeni slog – povezati s načinom oblikovanja, uloga glazbala – udvajanje glasova ili samostalna uloga?, ostale sastavnice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mijeniti. (Kako i u kojim situacijama se može upotrijebiti?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/Protiv (Izraziti svoj osobni stav o skladbi nakon višekratnog slušanja)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ljučke o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hanson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pisati 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mentalnu map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Višeglasne popularne pjesme renesanse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 xml:space="preserve"> frottola, chanson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28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ivnost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datna aktivnost (nije obavezna)</w:t>
            </w:r>
          </w:p>
          <w:p>
            <w:pPr>
              <w:pStyle w:val="Normal"/>
              <w:widowControl w:val="false"/>
              <w:autoSpaceDE w:val="false"/>
              <w:ind w:left="720" w:right="-20" w:hanging="0"/>
              <w:rPr>
                <w:rFonts w:ascii="Calibri" w:hAnsi="Calibri" w:cs="Calibri"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 xml:space="preserve"> Pjesma /stranica: Umjetnička pjesma u povijesti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Renesansni čovjek je svestran, glazbeno obrazovan čovjek 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hr-HR"/>
                </w:rPr>
                <w:t>https://moj.izzi.hr/DOS/2386/2392.html</w:t>
              </w:r>
            </w:hyperlink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9933"/>
                <w:sz w:val="22"/>
                <w:szCs w:val="22"/>
              </w:rPr>
              <w:t>VREDNOVANJE ZA UČENJ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rad na satu (pri tome nastavnik formativno prati rad pojedinih učenika ili grupe učenika) ili preporučiti učenicima za samostalni rad kod kuće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teraktivne zadatke za provjeru razine realizacije ishoda potražiti na sljedećoj stranici (slušna usporedba i analiz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frottol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Bartolomea Tromboncin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Lahor se vraća (Zephyro E'l Bel Tempo Rimena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chansona </w:t>
            </w:r>
            <w:r>
              <w:rPr>
                <w:rFonts w:cs="Calibri" w:ascii="Calibri" w:hAnsi="Calibri"/>
                <w:sz w:val="22"/>
                <w:szCs w:val="22"/>
              </w:rPr>
              <w:t>Clémenta Janequina: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Ptičji pjev (Le chant des oiseaux)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left="720" w:right="-20" w:hanging="0"/>
              <w:rPr>
                <w:rFonts w:ascii="Calibri" w:hAnsi="Calibri" w:cs="Calibri"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 xml:space="preserve"> Pjesma /stranica: Umjetnička pjesma u povijesti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Renesansni čovjek je svestran, glazbeno obrazovan čovjek </w:t>
            </w: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hr-HR"/>
                </w:rPr>
                <w:t>https://moj.izzi.hr/DOS/2386/2392.html</w:t>
              </w:r>
            </w:hyperlink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ListParagraph"/>
              <w:rPr>
                <w:rFonts w:ascii="Calibri" w:hAnsi="Calibri" w:cs="Calibri"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748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 </w:t>
            </w:r>
            <w:r>
              <w:rPr>
                <w:rFonts w:cs="Calibri" w:ascii="Calibri" w:hAnsi="Calibri"/>
                <w:sz w:val="22"/>
                <w:szCs w:val="22"/>
              </w:rPr>
              <w:t>slušanje i pjevanje skladb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John Dowland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ome Again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a map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Višeglasne popularne pjesme renesans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frottola, chanson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 madrigal, hrvatska glazba renesans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45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Nakon slušanja inačica skladbe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>Come Again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učenici odgovaraju na zadatke u udžbeniku uspoređujući izvedbe.</w:t>
            </w:r>
          </w:p>
          <w:p>
            <w:pPr>
              <w:pStyle w:val="ListParagrap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zultate usporedbe bilježe 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klasičnim ili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</w:rPr>
              <w:t>Vennovim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 dijagramom  </w:t>
            </w:r>
            <w:hyperlink r:id="rId8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shd w:fill="FFFFFF" w:val="clear"/>
                </w:rPr>
                <w:t>Meta-Charta</w:t>
              </w:r>
            </w:hyperlink>
          </w:p>
          <w:p>
            <w:pPr>
              <w:pStyle w:val="NormalWeb"/>
              <w:spacing w:before="0" w:after="0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Naučiti pjevati pjesmu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  <w:t>Come again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Johna Dowlanda po sluhu, pjevajte je uz videozapis, akordno glazbalo ili matricu (potražite je u IZBORNIKU)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color w:val="FF9900"/>
                <w:sz w:val="22"/>
                <w:szCs w:val="22"/>
                <w:lang w:val="hr-HR"/>
              </w:rPr>
              <w:t>VREDNOVANJE KAO UČENJE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Na kraju aktivnosti </w:t>
            </w:r>
            <w:r>
              <w:rPr>
                <w:rFonts w:cs="Calibri" w:ascii="Calibri" w:hAnsi="Calibri"/>
                <w:sz w:val="22"/>
                <w:szCs w:val="22"/>
                <w:u w:val="single"/>
                <w:lang w:val="hr-HR"/>
              </w:rPr>
              <w:t>samoprocjenu zajedničke izvedbe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učenici će signalizirati rukom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alac gore za usklađenu izvedbu (zamjetno je poštivanje dogovora oko interpretacije, nastojanje pravilne dikcije, intonativne i ritamske točnosti).</w:t>
            </w:r>
          </w:p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alac u stranu za izvedbu u kojoj ima još mjesta za napredak.</w:t>
            </w:r>
          </w:p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Informacije i tehničke vježbe disanja, intonacije i interpretacije potražiti na stranici</w:t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  <w:lang w:val="hr-HR"/>
              </w:rPr>
              <w:t xml:space="preserve"> Glazbene vrste/ Pjesma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Može li se povećati opseg glasa? </w:t>
            </w:r>
            <w:hyperlink r:id="rId9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  <w:lang w:val="hr-HR"/>
                </w:rPr>
                <w:t>https://moj.izzi.hr/DOS/2386/2392.html</w:t>
              </w:r>
            </w:hyperlink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  <w:lang w:val="hr-HR"/>
              </w:rPr>
              <w:t xml:space="preserve">VREDNOVANJE KAO UČENJE: 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>samoprocjena vlastite aktivnosti.</w:t>
            </w:r>
          </w:p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>Za samoprocjenu poslužite se priloženim listićem uz pripremu ili izradite vlastitu anketu alatom: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  <w:lang w:val="hr-HR"/>
              </w:rPr>
              <w:t xml:space="preserve"> </w:t>
            </w:r>
            <w:hyperlink r:id="rId10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Learningapps</w:t>
              </w:r>
            </w:hyperlink>
          </w:p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bCs/>
                <w:color w:val="FF99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  <w:lang w:val="hr-HR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>Prilog se nalazi na dnu dokumenta: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  <w:lang w:val="hr-HR"/>
              </w:rPr>
              <w:t xml:space="preserve"> SAMOVREDNOVANJE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 xml:space="preserve">Izvedba pjesme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  <w:t xml:space="preserve">Come Again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Johna Dowland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hr-H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hr-HR"/>
              </w:rPr>
            </w:r>
          </w:p>
        </w:tc>
      </w:tr>
      <w:tr>
        <w:trPr>
          <w:trHeight w:val="7740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 </w:t>
            </w:r>
            <w:r>
              <w:rPr>
                <w:rFonts w:cs="Calibri" w:ascii="Calibri" w:hAnsi="Calibri"/>
                <w:sz w:val="22"/>
                <w:szCs w:val="22"/>
              </w:rPr>
              <w:t>slušanje skladb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Carlo Gesualdo da Venosa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oro lasso al mio duolo (Umirem, slab od svoje boli)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a map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Višeglasne popularne pjesme renesans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frottola, chanson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 madrigal, hrvatska glazba renesans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46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Višekratno poslušati skladbu u cijelosti. Prilikom slušne analize uporabiti 6 zadataka (šest ploha unaprijed pripremljene kocke)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tode kockarenja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kon postavljenoga prvog zadatka (opiši) učenici slušaju glazbeni primjer prema odabiru nastavnika.  Potom svaki učenik zapisuje svoj odgovor (2 - 4 minute). Postupak se nastavlja na opisan način na svih šest ploha, odnosno šest zadataka.  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kon pisanja učenici razmjenjuju svoje odgovore (primjerice surađujući u paru). Svaki učenik odabere tri plohe kocke za razmjenu i pročita drugome svoje odgovore, a drugi reagira pohvalom (arghumentiranom) ili postavljanjem dodatnih pitanja. </w:t>
            </w:r>
          </w:p>
          <w:p>
            <w:pPr>
              <w:pStyle w:val="NormalWeb"/>
              <w:spacing w:before="0" w:after="0"/>
              <w:ind w:left="59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om slijedi diskusija svih učenika o svakome zadatku, a može se i zamoliti dobrovoljce da cijeloj skupini pročitaju što su napisali.</w:t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tci: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isati nakon prvog slušanja (ono što čuješ – izraziti prvi dojam, opisati karakter skladbe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porediti. (navesti barem jednu razliku u odnosu na prethodnu skladbu)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vezati. (Na što te podsjeća? – navesti barem jednu sličnost s prethodnom skladbom ili slobodne asocijacije – ne nužno glazbenoga sadržaja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aščlaniti – analizirati nakon višekratnog slušanja – opisati </w:t>
            </w:r>
            <w:r>
              <w:rPr>
                <w:rFonts w:eastAsia="Arial Unicode MS" w:cs="Arial Unicode MS" w:ascii="Calibri" w:hAnsi="Calibri"/>
                <w:color w:val="000000"/>
                <w:kern w:val="2"/>
                <w:sz w:val="22"/>
                <w:szCs w:val="22"/>
                <w:lang w:eastAsia="en-GB"/>
              </w:rPr>
              <w:t xml:space="preserve">glazbene sastavnice (tematika; povezati riječi: </w:t>
            </w:r>
            <w:r>
              <w:rPr>
                <w:rFonts w:eastAsia="Arial Unicode MS" w:cs="Arial Unicode MS" w:ascii="Calibri" w:hAnsi="Calibri"/>
                <w:i/>
                <w:color w:val="000000"/>
                <w:kern w:val="2"/>
                <w:sz w:val="22"/>
                <w:szCs w:val="22"/>
                <w:lang w:eastAsia="en-GB"/>
              </w:rPr>
              <w:t>Moro lasso – Umirem slab</w:t>
            </w:r>
            <w:r>
              <w:rPr>
                <w:rFonts w:eastAsia="Arial Unicode MS" w:cs="Arial Unicode MS" w:ascii="Calibri" w:hAnsi="Calibri"/>
                <w:color w:val="000000"/>
                <w:kern w:val="2"/>
                <w:sz w:val="22"/>
                <w:szCs w:val="22"/>
                <w:lang w:eastAsia="en-GB"/>
              </w:rPr>
              <w:t xml:space="preserve"> sa silaznim kromatskim pomakom u gornjoj dionici te glazbenim slogom i ritmom u kojem je pjevan početni tekst; ostaju li iste sastavnice i u nastavku skladbe?; način glazbene obrade teksta  (strofni ili prokomponirani) – s ponavljanjima ili u kontrastu između pojedinih odlomak teksta?; uočiti izvođački sastav, broj dionica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mijeniti. (Kako i u kojim situacijama se može upotrijebiti?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/Protiv (Izraziti svoj osobni stav o skladbi nakon višekratnog slušanja)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komentirati i usporediti primjere engleskoga i talijanskoga madrigala koje ste slušali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ljučke o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talijanskom madrigal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jezik, tematika, izvođački sastav, način uglazbljivanja teksta, glazbeni slog, madrigalizmi)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pisati 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mentalnu map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Višeglasne popularne pjesme renesanse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 xml:space="preserve"> frottola, chanson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madrigal</w:t>
            </w:r>
          </w:p>
          <w:p>
            <w:pPr>
              <w:pStyle w:val="ListParagraph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8875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>slušanje skladb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Julije Skjavetić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ppariran per me le stelle (I na mom nebu...)</w:t>
            </w:r>
          </w:p>
          <w:p>
            <w:pPr>
              <w:pStyle w:val="ListParagraph"/>
              <w:snapToGrid w:val="false"/>
              <w:ind w:left="1440" w:right="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365F91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Pjesma / stranica: Umjetnička pjesma u povijesti /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Sklad poezije i glazbe u madrigalu </w:t>
            </w:r>
            <w:hyperlink r:id="rId1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92.html</w:t>
              </w:r>
            </w:hyperlink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a map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Višeglasne popularne pjesme renesans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frottola, chanson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 madrigal, hrvatska glazba renesans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47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čitati odlomak tekst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ajistaknutija hrvatska kulturna središta renesansnoga ..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a stranici 147 udžbenika.</w:t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etoda INSERT: Učenici čitaju tekst odabranih odlomaka, na marginama teksta upisuju sljedeće znakove: znak 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√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pisuju kraj sadržaja poznatog od ranije; znakom 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– </w:t>
            </w:r>
            <w:r>
              <w:rPr>
                <w:rFonts w:cs="Calibri" w:ascii="Calibri" w:hAnsi="Calibri"/>
                <w:sz w:val="22"/>
                <w:szCs w:val="22"/>
              </w:rPr>
              <w:t>bilježe informacije za koje su mislili da znaju, ali su nakon čitanja teksta shvatili da je to bilo pogrešno; znak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+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pućuje na novu informaciju; znak 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?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pisuju kod nejasnih sadržaja, odnosno sadržaja o kojima žele saznati više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tko prokomentirati rad na tekstu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nijeti bitne teze 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u map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Višeglasne popularne pjesme renesans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frottola, chanson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 madrigal, hrvatska glazba renesans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ntalnu map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Višeglasne popularne pjesme renesans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frottola, chanson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 madrigal, hrvatska glazba renesanse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pisati i zaključke nakon slušne analize skladb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ppariran per me le stell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Julija Skjavetića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i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lušati, analizirati i usporediti skladb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Julije Skjavetić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I na mom nebu (Appariran per me le stelle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hyperlink r:id="rId1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youtube.com/watch?v=pASkgG5AAWk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van pl. Zajc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jepota cvijećem krasi s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hyperlink r:id="rId1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youtube.com/watch?v=Weh6yZ7n9Ko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 riješiti zadatke na stranici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Pjesma / stranica: Umjetnička pjesma u povijesti /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Sklad poezije i glazbe u madrigalu </w:t>
            </w:r>
            <w:hyperlink r:id="rId1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92.html</w:t>
              </w:r>
            </w:hyperlink>
          </w:p>
          <w:p>
            <w:pPr>
              <w:pStyle w:val="ListParagraph"/>
              <w:snapToGrid w:val="false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color w:val="365F91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9933"/>
                <w:sz w:val="22"/>
                <w:szCs w:val="22"/>
              </w:rPr>
              <w:t>VREDNOVANJE ZA UČENJ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rad na satu (pri tome nastavnik formativno prati rad pojedinih učenika ili grupe učenika) ili preporučiti učenicima za samostalni rad kod kuće.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teraktivne zadatke za provjeru razine realizacije ishoda potražiti na sljedećoj stranici (slušna usporedba i analiza madrigala iz 16. stoljeć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I na mom nebu (Appariran per me le stelle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e madrigala iz 19. stoljeć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Ljepota cvijećem krasi se </w:t>
            </w:r>
            <w:r>
              <w:rPr>
                <w:rFonts w:cs="Calibri" w:ascii="Calibri" w:hAnsi="Calibri"/>
                <w:sz w:val="22"/>
                <w:szCs w:val="22"/>
              </w:rPr>
              <w:t>hrvatskih skladatelja Julija Skjavetića i Ivana pl. Zajca)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Pjesma / stranica: Umjetnička pjesma u povijesti /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Sklad poezije i glazbe u madrigalu </w:t>
            </w:r>
            <w:hyperlink r:id="rId1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92.html</w:t>
              </w:r>
            </w:hyperlink>
          </w:p>
        </w:tc>
      </w:tr>
      <w:tr>
        <w:trPr>
          <w:trHeight w:val="2638" w:hRule="exact"/>
        </w:trPr>
        <w:tc>
          <w:tcPr>
            <w:tcW w:w="14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, IZZI DOS-ovi</w:t>
            </w:r>
            <w:r>
              <w:rPr>
                <w:rFonts w:cs="Calibri" w:ascii="Calibri" w:hAnsi="Calibri"/>
                <w:sz w:val="22"/>
                <w:szCs w:val="22"/>
              </w:rPr>
              <w:t>, glazbala, različiti digitalni alati</w:t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Pjesma / stranica: Umjetnička pjesma u povijesti /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 Sklad poezije i glazbe u madrigalu </w:t>
            </w:r>
            <w:hyperlink r:id="rId1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92.html</w:t>
              </w:r>
            </w:hyperlink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>IZZI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 xml:space="preserve"> Pjesma /stranica: Umjetnička pjesma u povijesti/ 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Renesansni čovjek je svestran, glazbeno obrazovan čovjek </w:t>
            </w:r>
            <w:hyperlink r:id="rId1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92.html</w:t>
              </w:r>
            </w:hyperlink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igitalni alati: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Vennov dijagram  </w:t>
            </w:r>
            <w:hyperlink r:id="rId18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  <w:lang w:val="hr-HR"/>
                </w:rPr>
                <w:t>Meta-Charta</w:t>
              </w:r>
            </w:hyperlink>
          </w:p>
          <w:p>
            <w:pPr>
              <w:pStyle w:val="NormalWeb"/>
              <w:spacing w:before="0" w:after="0"/>
              <w:ind w:firstLine="740"/>
              <w:rPr/>
            </w:pPr>
            <w:hyperlink r:id="rId1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earningapps</w:t>
              </w:r>
            </w:hyperlink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 Light"/>
                <w:bCs/>
                <w:shd w:fill="FFFFFF" w:val="clear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canva.com/graphs/mind-maps/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 Light"/>
                <w:bCs/>
                <w:shd w:fill="FFFFFF" w:val="clear"/>
              </w:rPr>
            </w:pPr>
            <w:r>
              <w:rPr>
                <w:rFonts w:cs="Calibri Light" w:ascii="Calibri" w:hAnsi="Calibri"/>
                <w:bCs/>
                <w:shd w:fill="FFFFFF" w:val="clear"/>
              </w:rPr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 Light"/>
                <w:bCs/>
                <w:shd w:fill="FFFFFF" w:val="clear"/>
              </w:rPr>
            </w:pPr>
            <w:r>
              <w:rPr>
                <w:rFonts w:cs="Calibri Light" w:ascii="Calibri" w:hAnsi="Calibri"/>
                <w:bCs/>
                <w:shd w:fill="FFFFFF" w:val="clear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FF6600"/>
          <w:sz w:val="22"/>
          <w:szCs w:val="22"/>
          <w:lang w:val="hr-HR" w:eastAsia="en-US"/>
        </w:rPr>
        <w:t>SAMOVREDNOVANJE</w:t>
      </w:r>
      <w:r>
        <w:rPr>
          <w:rFonts w:eastAsia="Calibri" w:cs="Calibri" w:ascii="Calibri" w:hAnsi="Calibri"/>
          <w:sz w:val="22"/>
          <w:szCs w:val="22"/>
          <w:lang w:val="hr-HR" w:eastAsia="en-US"/>
        </w:rPr>
        <w:t xml:space="preserve"> – pitanja za refleksiju</w:t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i/>
          <w:i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b/>
          <w:sz w:val="22"/>
          <w:szCs w:val="22"/>
          <w:lang w:val="hr-HR" w:eastAsia="en-US"/>
        </w:rPr>
        <w:t xml:space="preserve">Izvedba pjesme </w:t>
      </w:r>
      <w:r>
        <w:rPr>
          <w:rFonts w:cs="Calibri" w:ascii="Calibri" w:hAnsi="Calibri"/>
          <w:b/>
          <w:i/>
          <w:sz w:val="22"/>
          <w:szCs w:val="22"/>
          <w:lang w:val="hr-HR"/>
        </w:rPr>
        <w:t xml:space="preserve">Come Again </w:t>
      </w:r>
      <w:r>
        <w:rPr>
          <w:rFonts w:cs="Calibri" w:ascii="Calibri" w:hAnsi="Calibri"/>
          <w:b/>
          <w:sz w:val="22"/>
          <w:szCs w:val="22"/>
          <w:lang w:val="hr-HR"/>
        </w:rPr>
        <w:t>Johna Dowlanda</w:t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i/>
          <w:i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val="hr-HR"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  <w:t>Ime i prezime:</w:t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  <w:t>Datum:</w:t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1. Osjećam li se ugodno pri zajedničkome pjevanju?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2. Koliko sam motivirana/ motiviran za ovu aktivnost?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3. Za vrijeme muziciranja – pjevanjem, koliko mi je bitno mišljenje drugih o mojoj izvedbi?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 xml:space="preserve">4. Nastojim li pjesmu izvesti intonativno i/ili ritmički točno?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5. Pazim li na pravilnu dikciju pri pjevanju?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  <w:t>6. Nastojim li interpretirati pjesmu prema dogovoru i uputstvima nastavnika (dinamika, tempo, stilske odrednice)?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val="hr-H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val="hr-HR"/>
        </w:rPr>
        <w:t xml:space="preserve">  </w:t>
      </w:r>
    </w:p>
    <w:sectPr>
      <w:headerReference w:type="default" r:id="rId21"/>
      <w:footerReference w:type="default" r:id="rId22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Times New Roman" w:hAnsi="Times New Roman" w:cs="Calibri"/>
      <w:b/>
      <w:color w:val="231F20"/>
      <w:sz w:val="24"/>
      <w:szCs w:val="22"/>
      <w:lang w:val="hr-H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2"/>
      <w:szCs w:val="22"/>
      <w:lang w:val="hr-H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nntri9OfaRY" TargetMode="External"/><Relationship Id="rId3" Type="http://schemas.openxmlformats.org/officeDocument/2006/relationships/hyperlink" Target="https://moj.izzi.hr/DOS/2386/2392.html" TargetMode="External"/><Relationship Id="rId4" Type="http://schemas.openxmlformats.org/officeDocument/2006/relationships/hyperlink" Target="https://www.canva.com/graphs/mind-maps/" TargetMode="External"/><Relationship Id="rId5" Type="http://schemas.openxmlformats.org/officeDocument/2006/relationships/hyperlink" Target="https://www.meta-chart.com/" TargetMode="External"/><Relationship Id="rId6" Type="http://schemas.openxmlformats.org/officeDocument/2006/relationships/hyperlink" Target="https://moj.izzi.hr/DOS/2386/2392.html" TargetMode="External"/><Relationship Id="rId7" Type="http://schemas.openxmlformats.org/officeDocument/2006/relationships/hyperlink" Target="https://moj.izzi.hr/DOS/2386/2392.html" TargetMode="External"/><Relationship Id="rId8" Type="http://schemas.openxmlformats.org/officeDocument/2006/relationships/hyperlink" Target="https://www.meta-chart.com/" TargetMode="External"/><Relationship Id="rId9" Type="http://schemas.openxmlformats.org/officeDocument/2006/relationships/hyperlink" Target="https://moj.izzi.hr/DOS/2386/2392.html" TargetMode="External"/><Relationship Id="rId10" Type="http://schemas.openxmlformats.org/officeDocument/2006/relationships/hyperlink" Target="https://learningapps.org/" TargetMode="External"/><Relationship Id="rId11" Type="http://schemas.openxmlformats.org/officeDocument/2006/relationships/hyperlink" Target="https://moj.izzi.hr/DOS/2386/2392.html" TargetMode="External"/><Relationship Id="rId12" Type="http://schemas.openxmlformats.org/officeDocument/2006/relationships/hyperlink" Target="https://www.youtube.com/watch?v=pASkgG5AAWk" TargetMode="External"/><Relationship Id="rId13" Type="http://schemas.openxmlformats.org/officeDocument/2006/relationships/hyperlink" Target="https://www.youtube.com/watch?v=Weh6yZ7n9Ko" TargetMode="External"/><Relationship Id="rId14" Type="http://schemas.openxmlformats.org/officeDocument/2006/relationships/hyperlink" Target="https://moj.izzi.hr/DOS/2386/2392.html" TargetMode="External"/><Relationship Id="rId15" Type="http://schemas.openxmlformats.org/officeDocument/2006/relationships/hyperlink" Target="https://moj.izzi.hr/DOS/2386/2392.html" TargetMode="External"/><Relationship Id="rId16" Type="http://schemas.openxmlformats.org/officeDocument/2006/relationships/hyperlink" Target="https://moj.izzi.hr/DOS/2386/2392.html" TargetMode="External"/><Relationship Id="rId17" Type="http://schemas.openxmlformats.org/officeDocument/2006/relationships/hyperlink" Target="https://moj.izzi.hr/DOS/2386/2392.html" TargetMode="External"/><Relationship Id="rId18" Type="http://schemas.openxmlformats.org/officeDocument/2006/relationships/hyperlink" Target="https://www.meta-chart.com/" TargetMode="External"/><Relationship Id="rId19" Type="http://schemas.openxmlformats.org/officeDocument/2006/relationships/hyperlink" Target="https://learningapps.org/" TargetMode="External"/><Relationship Id="rId20" Type="http://schemas.openxmlformats.org/officeDocument/2006/relationships/hyperlink" Target="https://www.canva.com/graphs/mind-maps/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15:00Z</dcterms:created>
  <dc:creator>Microsoft Office User</dc:creator>
  <dc:description/>
  <cp:keywords/>
  <dc:language>en-US</dc:language>
  <cp:lastModifiedBy>Microsoft Office User</cp:lastModifiedBy>
  <cp:lastPrinted>2019-06-11T22:16:00Z</cp:lastPrinted>
  <dcterms:modified xsi:type="dcterms:W3CDTF">2019-09-26T07:15:00Z</dcterms:modified>
  <cp:revision>2</cp:revision>
  <dc:subject/>
  <dc:title/>
</cp:coreProperties>
</file>