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2F5496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2F5496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2F5496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2F5496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2F5496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2F5496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2F5496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2F5496"/>
          <w:sz w:val="22"/>
          <w:szCs w:val="22"/>
          <w:lang w:val="hr-HR"/>
        </w:rPr>
        <w:t>Glazbeni susreti 1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Moj susret s glazbom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/ GLAZBA U SVAKODNEVNOM ŽIVOT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ULOGA GLAZBE, GLAZBENA ZANIMANJA </w:t>
            </w:r>
          </w:p>
        </w:tc>
      </w:tr>
      <w:tr>
        <w:trPr>
          <w:trHeight w:val="83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loga glazbe, Glazbena zaniman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Michael Jackso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Earth Song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; DJ Tiesto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Adagio for Strings;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Samuel Barber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Adagio za gudače;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My Job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Music Therapi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Glazbena zaniman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55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opisuje osobna iskustva vezana uz ulogu glazbe u njegovom životu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istražuje i opisuje ulogu i značenje glazbe u stvaranju identiteta, kao izraza emocija, poticaja pri radu, podrška plesnim I sportskim aktivnostima, dio vjerskih obreda,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 koju sluša i pjev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očava i vrednuje značaj glazbe za pojedinca i društvo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opisuje ulogu glazbe u muzikoterapij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libri" w:hAnsi="Calibri"/>
                <w:sz w:val="22"/>
                <w:szCs w:val="22"/>
                <w:lang w:val="hr-HR"/>
              </w:rPr>
              <w:t>temeljem slušanja upoznaje, svrstava i analizira skladbe, koje pripradaju različitim vrstama glazbe, u otvorenom/zatvorenom, prilagođenom/virtualnom okružju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, uspoređuje te vrednuje brojna zanimanja koja proizlaze iz specifičnosti glazbenog izraza te razmisliti ulaze li glazbena zanimanja u područje tvoga željenog budućeg profesionalnog opredjeljenj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informira se o autorskim pravima te intelektualnome vlasništvu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7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UK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.1.3./4./5. Učenik samostalno traži nove informacije iz različitih izvora, transformira ih u novo znanje i uspješno primjenjuje pri rješavanju problema; d.2. 1./2./3./4./5. Učenik ostvaruje dobru komunikaciju s drugima, uspješno surađuje u različitim situacijama i spreman je zatražiti i ponuditi pomoć.; a.3. 4./5 Učenik kreativno djeluje u različitim područjima učenja.; a.4. 4./5 Učenik samostalno kritički promišlja i vrednuje ideje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KT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.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POD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 – 4.1. Primjenjuje inovativna i kreativna rješenja; B – 4.2. Planira i upravlja aktivnostima; A – 1.3. – A – 5.3.Upoznaje mogucnosti osobnog razvoja (razvoj karijere, profesionalno usmjeravanje)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ODR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.5.1. Kritički promišlja o povezanosti vlastitoga načina života s utjecajem na okoliš i ljude; B.5.1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ritički promišlja o utjecaju našega djelovanja na Zemlju i čovječanstvo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 4.3. Razvija osobne potencijale; B 4.2. Suradnički uči i radi u timu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ZD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.4.1.A Odabire primjerene odnose i komunikaciju; B.4.2.C Razvija osobne potencijale i socijalne uloge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88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oluja ide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osobna iskustva vezana uz ulogu glazb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4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frontaln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spravljaju o osobnim iskustvima vezanim uz ulogu glazbe u svakodnevnom životu, glazbenog amaterizama (razlikovati od diletantizma) te glazbe kao profesionalne djelatnost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pravu potaknuti pitanjima iz udžbenika na str. 14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razmjenjuju glazbene primjere koji su im važni u životu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tanja za dodatni poticaj: Zašto su odabrali baš tu pjesmu? Kakav utjecaj ta pjesma ima na njih – emocionalan ili? Kakvo raspoloženje pobuđuje? Što je imalo presudan utjecaj na njihov dosadašnji glazbeni ukus?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224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aktivnost:  uloga glazbe u svakodnevnim životnim situacijam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tak u udžbeni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6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, frontalno, raspravljaju o funkcijama glazbe u svakodnevnim životnim situacijama, primjerice glazbe koju slušaju u javnim prostorima i sl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om rješavaju zadatak u udžbeniku – pridružuju predložene glazbene primjere (slušajući ih) situacijama s kojima ih mogu povezati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ođer navode i svoje primjere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0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arth So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ichaela Jackso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tpjevati pjesmu po sluhu, uz videozapis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XAi3VTSdTx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komentirati značenje teksta prema smjernicama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7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ojektni zadatak za učenik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a i sport/ Glazba i održivi razvo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, samostalno ili u paru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6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vi učenici biraju između dvije teme: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lazba i sport </w:t>
            </w:r>
            <w:r>
              <w:rPr>
                <w:rFonts w:cs="Calibri" w:ascii="Calibri" w:hAnsi="Calibri"/>
                <w:sz w:val="22"/>
                <w:szCs w:val="22"/>
              </w:rPr>
              <w:t>(istražiti, potkrijepiti dodatnim sadržajima: primjerima, citatima i sl., istaknuti vlastiti stav; inicijalne smjernice za izradu mogu pronaći i na stranici 16  udžbenika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a i održivi razvo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stražiti, potkrijepiti dodatnim sadržajima: primjerima, citatima, fotografijama i sl., istaknuti vlastiti stav;  inicijalne smjernice za izradu mogu pronaći i na stranici 16 u udžbeniku). Zaključke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: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log se nalazi na dnu dokumenta: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SAMOVREDNOVANJE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Glazba i sport/ Glazba i održivi razvoj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blica za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učeničkoga ra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;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eastAsia="SimSun;宋体" w:cs=";Times New Roman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eastAsia="SimSun;宋体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80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 xml:space="preserve">metoda: izrada tematskoga prikaza (tematski poster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– rad na satu, izrada na papiru ili u željenome digitalnim alatim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15, 17, 18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Glazbena zanimanj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ke podijeliti u 4 skupine. Učenici odabiru unutar skupine jednu od metoda kojom su se koristili u dosadašnjoj nastavi (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ntalna mapa, dvostruki dnevnik, KWL tabl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ili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digitalni a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tem kojega će izraditi svoj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tematski pos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iteriji: O temama trebaju promisliti, izvući najznačajnije teze, potkrijepiti ih dodatnim primjerima, povezati sa svakidašnjim životom, potražiti dodatne informacije na mrežnim stranicama i sl. Predstavljanje postera treba biti jezgrovito, jasno i razgovijetno. S motivirajućim potpitanjima za razred. Unutar skupine neka se isprofiliraju učenici s razvijenijim vještinama grafičkog prikazivanja, prezentera i sl. za rješavanje karakterističnih zadataka. Teme su: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oga glazb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icijalne informacije pronaći će na str. 15); 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ena zaniman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icijalne informacije pronaći će na str. 17 odgovarajući na zadatke i promišljajući o njima t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Glazbena zanimanja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zbena terap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inicijalne informacije pronaći će na str. 18 – videozapis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y Job: Music Therapist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me pripada umjetničko djelo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nicijalne informacije pronaći će na str. 18, a  v</w:t>
            </w:r>
            <w:r>
              <w:rPr>
                <w:rFonts w:eastAsia="SimSun;宋体" w:cs=";Times New Roman" w:ascii="Calibri" w:hAnsi="Calibri"/>
              </w:rPr>
              <w:t xml:space="preserve">iše informacija o intelektualnome vlasništvu i autorskim pravima može pronaći na sljedećim poveznicama: </w:t>
            </w:r>
            <w:hyperlink r:id="rId8">
              <w:r>
                <w:rPr>
                  <w:rStyle w:val="InternetLink"/>
                  <w:rFonts w:eastAsia="SimSun;宋体" w:cs=";Times New Roman" w:ascii="Calibri" w:hAnsi="Calibri"/>
                  <w:lang w:eastAsia="zxx" w:bidi="zxx"/>
                </w:rPr>
                <w:t>http://www.skole.hr/obrazovanje-i-tehnologija?news_id=14251</w:t>
              </w:r>
            </w:hyperlink>
            <w:r>
              <w:rPr>
                <w:rFonts w:eastAsia="SimSun;宋体" w:cs=";Times New Roman" w:ascii="Calibri" w:hAnsi="Calibri"/>
                <w:color w:val="0070C0"/>
                <w:u w:val="single"/>
                <w:lang w:eastAsia="zxx" w:bidi="zxx"/>
              </w:rPr>
              <w:t xml:space="preserve"> </w:t>
            </w:r>
            <w:hyperlink r:id="rId9">
              <w:r>
                <w:rPr>
                  <w:rStyle w:val="InternetLink"/>
                  <w:rFonts w:eastAsia="SimSun;宋体" w:cs=";Times New Roman" w:ascii="Calibri" w:hAnsi="Calibri"/>
                  <w:lang w:eastAsia="zxx" w:bidi="zxx"/>
                </w:rPr>
                <w:t>https://www.dziv.hr/hr/intelektualno-vlasnistvo/</w:t>
              </w:r>
            </w:hyperlink>
            <w:r>
              <w:rPr>
                <w:rFonts w:eastAsia="SimSun;宋体" w:cs=";Times New Roman" w:ascii="Calibri" w:hAnsi="Calibri"/>
                <w:color w:val="0070C0"/>
                <w:u w:val="single"/>
                <w:lang w:eastAsia="zxx" w:bidi="zxx"/>
              </w:rPr>
              <w:t xml:space="preserve"> </w:t>
            </w:r>
            <w:r>
              <w:rPr>
                <w:rFonts w:eastAsia="SimSun;宋体" w:cs=";Times New Roman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izrade slijedi kratko predstavljanje postera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33"/>
                <w:sz w:val="22"/>
                <w:szCs w:val="22"/>
              </w:rPr>
              <w:t xml:space="preserve">VREDNOVANJE KAO UČENJE: Vršnjačko vrednovanje i samovrednovanje nakon obavljene aktivnosti. Prilozi se nalaze na dnu dokumenta: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33"/>
                <w:sz w:val="22"/>
                <w:szCs w:val="22"/>
              </w:rPr>
              <w:t xml:space="preserve">Tematski poster: </w:t>
            </w:r>
            <w:r>
              <w:rPr>
                <w:rFonts w:cs="Calibri" w:ascii="Calibri" w:hAnsi="Calibri"/>
                <w:b/>
                <w:bCs/>
                <w:i/>
                <w:color w:val="FF9933"/>
                <w:sz w:val="22"/>
                <w:szCs w:val="22"/>
              </w:rPr>
              <w:t>Uloga glazbe / Glazbena zanimanja / Glazbena terapija / Kome pripada umjetničko djelo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99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9933"/>
                <w:sz w:val="22"/>
                <w:szCs w:val="22"/>
              </w:rPr>
            </w:r>
          </w:p>
        </w:tc>
      </w:tr>
      <w:tr>
        <w:trPr>
          <w:trHeight w:val="171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J Tiesto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agio for Strings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amuel Bar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agio za gudače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Poslušati i usporediti skladbe. Odgovoriti na zadatke iz udžbenika, a u Vennov dijagram mogu unijeti i ostala zapažanja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s dva preklapajuća krug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10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68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100" w:after="10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9D05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adatci iz udžbenika na str. 18</w:t>
            </w:r>
          </w:p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zadatke rješavaju usmeno. Nastavnik bilježi aktivnost pojedinih učenika – formativno. </w:t>
            </w:r>
          </w:p>
        </w:tc>
      </w:tr>
      <w:tr>
        <w:trPr>
          <w:trHeight w:val="3130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a u svakodnevnom životu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Glazbena zanimanja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gitalni alati: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Segoe UI" w:ascii="Calibri" w:hAnsi="Calibri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  </w:t>
            </w:r>
            <w:hyperlink r:id="rId1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Projektni zadatak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Glazba i sport/ Glazba i održivi razvoj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Glazba i sport/ Glazba i održivi razvoj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907"/>
        <w:gridCol w:w="9232"/>
      </w:tblGrid>
      <w:tr>
        <w:trPr>
          <w:trHeight w:val="910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VRŠNJAČKO VREDNOVANJE: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>Tematski poster: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hr-HR"/>
        </w:rPr>
        <w:t xml:space="preserve"> Uloga glazbe / Glazbena zanimanja / Glazbena terapija / Kome pripada umjetničko djelo?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čenici ne vrednuju skupinu čiji su članovi.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Ime i prezime: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Datum: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Tema moje skupine: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73"/>
        <w:gridCol w:w="560"/>
        <w:gridCol w:w="1510"/>
        <w:gridCol w:w="2328"/>
        <w:gridCol w:w="604"/>
        <w:gridCol w:w="560"/>
        <w:gridCol w:w="1510"/>
        <w:gridCol w:w="2374"/>
        <w:gridCol w:w="573"/>
        <w:gridCol w:w="560"/>
        <w:gridCol w:w="1510"/>
      </w:tblGrid>
      <w:tr>
        <w:trPr/>
        <w:tc>
          <w:tcPr>
            <w:tcW w:w="2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RUPA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potkrijepljeni dodatnim primjerima, aktualizirani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potkrijepljeni dodatnim primjerima, aktualiziran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potkrijepljeni dodatnim primjerima, aktualizirani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>Tematski poster: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hr-HR"/>
        </w:rPr>
        <w:t xml:space="preserve"> Uloga glazbe / Glazbena zanimanja / Glazbena terapija / Kome pripada umjetničko djelo?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 moje skupine:</w:t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1. Smatram li sadržaji aktivnost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Tematski poster: Uloga glazbe / Glazbena zanimanja / Glazbena terapija / Kome pripada umjetničko djelo?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nimljivima i korisnim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Mogu li povezati sadržaje aktivnosti sa stvarnim životom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Kako sam se osjećala/osjećao radeći u timu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Smatram li timski način rada korisnim u svladavanju novih sadržaja? Koliko me potiče u daljnjem radu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Koliko sam zadovoljna/zadovoljan osobnim doprinosom radu skupine? Što mogu promijeniti kako bih sljedeći puta bila uspješnija/bio uspješniji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Ai3VTSdTxU" TargetMode="External"/><Relationship Id="rId3" Type="http://schemas.openxmlformats.org/officeDocument/2006/relationships/hyperlink" Target="https://www.canva.com/" TargetMode="External"/><Relationship Id="rId4" Type="http://schemas.openxmlformats.org/officeDocument/2006/relationships/hyperlink" Target="https://edu.glogster.com/glogpedia?search=free" TargetMode="External"/><Relationship Id="rId5" Type="http://schemas.openxmlformats.org/officeDocument/2006/relationships/hyperlink" Target="https://padlet.com/dashboard" TargetMode="External"/><Relationship Id="rId6" Type="http://schemas.openxmlformats.org/officeDocument/2006/relationships/hyperlink" Target="http://en.linoit.com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://www.skole.hr/obrazovanje-i-tehnologija?news_id=14251" TargetMode="External"/><Relationship Id="rId9" Type="http://schemas.openxmlformats.org/officeDocument/2006/relationships/hyperlink" Target="https://www.dziv.hr/hr/intelektualno-vlasnistvo/" TargetMode="External"/><Relationship Id="rId10" Type="http://schemas.openxmlformats.org/officeDocument/2006/relationships/hyperlink" Target="https://www.meta-chart.com/" TargetMode="External"/><Relationship Id="rId11" Type="http://schemas.openxmlformats.org/officeDocument/2006/relationships/hyperlink" Target="https://learningapps.org/" TargetMode="External"/><Relationship Id="rId12" Type="http://schemas.openxmlformats.org/officeDocument/2006/relationships/hyperlink" Target="https://www.canva.com/" TargetMode="External"/><Relationship Id="rId13" Type="http://schemas.openxmlformats.org/officeDocument/2006/relationships/hyperlink" Target="https://edu.glogster.com/glogpedia?search=free" TargetMode="External"/><Relationship Id="rId14" Type="http://schemas.openxmlformats.org/officeDocument/2006/relationships/hyperlink" Target="https://padlet.com/dashboard" TargetMode="External"/><Relationship Id="rId15" Type="http://schemas.openxmlformats.org/officeDocument/2006/relationships/hyperlink" Target="http://en.linoit.com/" TargetMode="External"/><Relationship Id="rId16" Type="http://schemas.openxmlformats.org/officeDocument/2006/relationships/hyperlink" Target="https://www.meta-chart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1:00:00Z</dcterms:created>
  <dc:creator>Microsoft Office User</dc:creator>
  <dc:description/>
  <cp:keywords/>
  <dc:language>en-US</dc:language>
  <cp:lastModifiedBy>Microsoft Office User</cp:lastModifiedBy>
  <cp:lastPrinted>2019-08-12T00:03:00Z</cp:lastPrinted>
  <dcterms:modified xsi:type="dcterms:W3CDTF">2019-08-18T11:00:00Z</dcterms:modified>
  <cp:revision>2</cp:revision>
  <dc:subject/>
  <dc:title/>
</cp:coreProperties>
</file>