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218"/>
        <w:gridCol w:w="1559"/>
        <w:gridCol w:w="2787"/>
      </w:tblGrid>
      <w:tr>
        <w:trPr>
          <w:trHeight w:val="433" w:hRule="exact"/>
        </w:trPr>
        <w:tc>
          <w:tcPr>
            <w:tcW w:w="102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7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29. i 30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8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CRKVENA GLAZBA</w:t>
            </w:r>
          </w:p>
        </w:tc>
      </w:tr>
      <w:tr>
        <w:trPr>
          <w:trHeight w:val="2388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69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enesansni motet, nizozemski polifoničari, renesansna misa, protestantski koral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Orlando di Lasso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Super flumina Babylonis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iovanni Pierluigi da Palestrin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issa Papae Marcelli – Kyri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hilipp Nicolai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Wie schön leuchtet der Morgenstern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Glazbene vrste / Misa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Višeglasne a cappella mise kasnoga srednjeg vijeka i renesanse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bCs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lang w:val="hr-HR"/>
              </w:rPr>
              <w:t xml:space="preserve"> Glazbene vrste / Misa / odlomak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  <w:t>Koralna misa</w:t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269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269" w:hanging="0"/>
              <w:rPr/>
            </w:pPr>
            <w:r>
              <w:rPr/>
              <w:t xml:space="preserve"> </w:t>
            </w:r>
          </w:p>
        </w:tc>
      </w:tr>
      <w:tr>
        <w:trPr>
          <w:trHeight w:val="425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ind w:left="269" w:hanging="0"/>
              <w:textAlignment w:val="center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pacing w:lineRule="auto" w:line="276"/>
              <w:ind w:left="269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1.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Slušno poznaje najmanje 3 renesansne duhovne skladbe </w:t>
            </w:r>
          </w:p>
          <w:p>
            <w:pPr>
              <w:pStyle w:val="Normal"/>
              <w:spacing w:lineRule="auto" w:line="276"/>
              <w:ind w:left="269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2.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Slušno prepoznaje i analizira značajke protestantskoga korala te iz uspoređuje i razvrstava u odnosu na ostale glazbene oblike</w:t>
            </w:r>
          </w:p>
          <w:p>
            <w:pPr>
              <w:pStyle w:val="Normal"/>
              <w:spacing w:lineRule="auto" w:line="276"/>
              <w:ind w:left="269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2. Učenik poznaje određeni broj skladbi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>temeljem slušanja upoznaje značajke moteta te mise kao najznačajnije crkvene glazbene vrste renesanse</w:t>
            </w:r>
          </w:p>
          <w:p>
            <w:pPr>
              <w:pStyle w:val="Normal"/>
              <w:spacing w:lineRule="auto" w:line="276"/>
              <w:ind w:left="269" w:hanging="0"/>
              <w:textAlignment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 xml:space="preserve">SŠ GU A.1-4.3. 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Slušno uočava, analizira i opisuje različitosti crkvene i svjetovne glazbe u renesansi te njihovo međusobno prožimanje</w:t>
            </w:r>
          </w:p>
          <w:p>
            <w:pPr>
              <w:pStyle w:val="Normal"/>
              <w:suppressAutoHyphens w:val="false"/>
              <w:spacing w:lineRule="auto" w:line="276"/>
              <w:ind w:left="269" w:hanging="0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>SŠ GU B.1-4.1.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Samostalno izvodi glazbene primjere pjevanjem i tjeloglazbom</w:t>
            </w:r>
          </w:p>
          <w:p>
            <w:pPr>
              <w:pStyle w:val="Normal"/>
              <w:suppressAutoHyphens w:val="false"/>
              <w:spacing w:lineRule="auto" w:line="276"/>
              <w:ind w:left="269" w:hanging="0"/>
              <w:rPr>
                <w:rFonts w:ascii="Calibri" w:hAnsi="Calibri" w:eastAsia="Calibri" w:cs="Calibri"/>
                <w:sz w:val="21"/>
                <w:szCs w:val="21"/>
                <w:lang w:val="hr-HR"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>SŠ GU C.1-4.1. Upoznaje glazbu u autentičnom, prilagođenom i virtualnom okružju</w:t>
            </w:r>
          </w:p>
          <w:p>
            <w:pPr>
              <w:pStyle w:val="Normal"/>
              <w:suppressAutoHyphens w:val="false"/>
              <w:spacing w:lineRule="auto" w:line="276"/>
              <w:ind w:left="269" w:hanging="0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val="hr-HR" w:eastAsia="en-US"/>
              </w:rPr>
              <w:t>SŠ GU C.1-4.5.</w:t>
            </w:r>
            <w:r>
              <w:rPr>
                <w:rFonts w:cs="Calibri" w:ascii="Calibri" w:hAnsi="Calibri"/>
                <w:sz w:val="21"/>
                <w:szCs w:val="21"/>
                <w:lang w:val="hr-HR" w:eastAsia="hr-HR"/>
              </w:rPr>
              <w:t xml:space="preserve"> Opisuje povijesni razvoj glazbene umjetnosti, obilježja renesanse u društveno-povijesnome i kulturnome kontekstu, povezuje razvoj glazbene umjetnosti s općim društveno-povijesnim i kulturnim razvojem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sz w:val="21"/>
                <w:szCs w:val="21"/>
                <w:lang w:val="hr-HR"/>
              </w:rPr>
            </w:pPr>
            <w:r>
              <w:rPr>
                <w:rFonts w:eastAsia="Calibri" w:cs="Times New Roman" w:ascii="Calibri" w:hAnsi="Calibri"/>
                <w:b w:val="false"/>
                <w:sz w:val="21"/>
                <w:szCs w:val="21"/>
                <w:lang w:val="hr-HR" w:eastAsia="en-US"/>
              </w:rPr>
              <w:t>SŠ GU C.1-4.5.</w:t>
            </w:r>
            <w:r>
              <w:rPr>
                <w:rFonts w:eastAsia="Times New Roman" w:cs="Times New Roman" w:ascii="Calibri" w:hAnsi="Calibri"/>
                <w:b w:val="false"/>
                <w:sz w:val="21"/>
                <w:szCs w:val="21"/>
                <w:lang w:val="hr-HR" w:eastAsia="hr-HR"/>
              </w:rPr>
              <w:t xml:space="preserve"> Muzikološke sadržaje i glazbene značajke prepoznate u primjerima stavlja u kontekst sa sličnim sadržajima u književnosti, likovnoj umjetnosti, povijesti, vjeronauku, etici</w:t>
            </w:r>
          </w:p>
          <w:p>
            <w:pPr>
              <w:pStyle w:val="TableParagraph"/>
              <w:spacing w:before="0" w:after="0"/>
              <w:ind w:left="269" w:right="0" w:hanging="0"/>
              <w:rPr>
                <w:sz w:val="21"/>
                <w:szCs w:val="21"/>
                <w:lang w:val="hr-HR"/>
              </w:rPr>
            </w:pPr>
            <w:r>
              <w:rPr>
                <w:sz w:val="21"/>
                <w:szCs w:val="21"/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269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19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ind w:left="168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JK  D.1.3 Predstavlja i vrednuje temeljne vrijednosti, utjecaj i doprinose Katoličke Crkve i kršćanstva, kao i doprinose drugih svjetskih religija, društvenom i kulturnom životu pojedinih naroda u prošlosti i sadašnjosti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4242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rlando di Lasso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per flumina Babylon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7 / 138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 i nakon slušanja pismeno je analizirati (forma prema izboru: primjerice umna mapa i sl.) prema postavljenim pitanjima u udžbeniku. Razgovorom doći do zaključaka.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zom zaključaka definirati renesansni motet i opisati značajke.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unije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a središnjim pojmo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sanse  – mot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otet kao glazbenu vrstu i analizirane značajke skladbe opisati rječju ili simbolima)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Uz imenovanu skladbu i skladatelja može se reći i nešto više o Orlandu di Lassu. O skladatelju učenici mogu saznati i na sljedećoj poveznici koju mogu pronaći na kraju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 - DOS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Mis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composers/</w:t>
              </w:r>
            </w:hyperlink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86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vrući stolac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poznati stvaralaštvo nizozemskih polifoničara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: motet,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8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iz udžbenika na str. 138. 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jednoga od nizozemskih polifoničara. Pritom učenik samostalno kreira lik, uporabljujući činjenice iz teksta pročitanoga u udžbeniku te prethodnih nastavnih sadržaj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k se s tri kratke rečenice predstavlja iz pozicije nizozemskog polifoničara kojega je zamislio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toga ostali učenici (i nastavnik) postavljaju mu pitanja temeljena na tekstu u udžbeniku te prethodno upoznatima nastavnim sadržajima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ekoliko zanimljivih teza te analizirane značajke skladbe po izboru iz sljedeće aktivnosti opisati rječju ili simbolima)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4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 nizozemski polifoničar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poznati stvaralaštvo nizozemskih polifoničara temeljem izvođenja napjev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'homme armé </w:t>
            </w:r>
            <w:r>
              <w:rPr>
                <w:rFonts w:cs="Calibri" w:ascii="Calibri" w:hAnsi="Calibri"/>
                <w:sz w:val="22"/>
                <w:szCs w:val="22"/>
              </w:rPr>
              <w:t>te slušanja stavaka iz odabranih misa koristeći stranicu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vrste / Misa / odlomak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Višeglasne a cappella mise kasnoga srednjeg vijeka i renesanse / 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podnaslov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Muziciraj!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Pjevanjem ili fućkanjem te tjeloglazbom učenici podijeljeni u grupe uvježbavaju i zajednički izvode napjev </w:t>
            </w: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  <w:shd w:fill="FFFFFF" w:val="clear"/>
              </w:rPr>
              <w:t>L'homme armé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Prijevod teksta i njegovo značenje odnosno porijeklo nalazi se ispod opisa aktivnosti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Muziciraj!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Uputno je i prokomentirati i prisjetiti se primjera utjecaja svjetovne na duhovnu glazbu u razdoblju srednjega vijeka i renesanse. Više informacija može se pronaći i u tekstu preporučenoga odlomka iz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DOSa Glazbene vrste / Misa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Aktivnost završava slušnom analizom skladbi nizozemskih polifoničara koji slijede na stranici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DOSa: Guillaume Dufay: misa 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2"/>
                <w:szCs w:val="22"/>
                <w:shd w:fill="FFFFFF" w:val="clear"/>
              </w:rPr>
              <w:t>L'homme armé –Agnus Dei</w:t>
            </w:r>
            <w:r>
              <w:rPr>
                <w:rFonts w:cs="Calibri" w:ascii="Calibri" w:hAnsi="Calibri"/>
                <w:bCs/>
                <w:color w:val="365F91"/>
                <w:sz w:val="22"/>
                <w:szCs w:val="22"/>
                <w:shd w:fill="FFFFFF" w:val="clear"/>
              </w:rPr>
              <w:t xml:space="preserve"> te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Pierre de la Rue: misa 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2"/>
                <w:szCs w:val="22"/>
                <w:shd w:fill="FFFFFF" w:val="clear"/>
              </w:rPr>
              <w:t>L'homme armé – Kyri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i/>
                <w:i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365F91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409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lušati skladb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iovanni Pierluigi da Palestrin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ssa Papae Marcelli – Kyrie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, misa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str. 13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 i nakon slušanja analizirati je prema postavljenim pitanjima u udžbeniku. Razgovorom doći do zaključak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zom zaključaka 2., 3. i 4. aktivnosti definirati renesansnu misu i opisati značajke. Prokomentirati nastanak skladbe.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, mi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isu kao glazbenu vrstu i analizirane značajke skladbe opisati rječju ili simbolima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Uz imenovanu skladbu i skladatelja može se reći i nešto više o Giovanniju Pierluigiju da Palestrini. O skladatelju učenici mogu saznati i na sljedećoj poveznici koju mogu pronaći na kraju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 – DOSa Glazbene vrste / Mis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composers/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2F5496"/>
                <w:sz w:val="22"/>
                <w:szCs w:val="22"/>
              </w:rPr>
            </w:pPr>
            <w:r>
              <w:rPr>
                <w:rFonts w:cs="Calibri" w:ascii="Calibri" w:hAnsi="Calibri"/>
                <w:color w:val="2F5496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2F5496"/>
                <w:sz w:val="22"/>
                <w:szCs w:val="22"/>
              </w:rPr>
            </w:pPr>
            <w:r>
              <w:rPr>
                <w:rFonts w:cs="Calibri" w:ascii="Calibri" w:hAnsi="Calibri"/>
                <w:color w:val="2F5496"/>
                <w:sz w:val="22"/>
                <w:szCs w:val="22"/>
              </w:rPr>
            </w:r>
          </w:p>
        </w:tc>
      </w:tr>
      <w:tr>
        <w:trPr>
          <w:trHeight w:val="449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ti skladb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hilipp Nicolai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e schön leuchtet der Morgenster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mentalne map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istematizirati sadržaj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renesanse – motet, nizozemski polifoničari, misa, protestantski koral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Glazbene vrste / Misa / odlomak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Koralna misa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(primjer:</w:t>
            </w:r>
            <w:r>
              <w:rPr>
                <w:color w:val="365F91"/>
              </w:rPr>
              <w:t xml:space="preserve">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Misa VIII., de Angelis, Kyrie,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nepoznati autor)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str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40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 i nakon slušanja je analizirati prema postavljenim pitanjima u udžbeniku. Razgovorom doći do zaključaka. </w:t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Zaključke unijeti u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mentalnu mapu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kvena glazba – motet, nizozemski polifoničari, misa, protestantski kor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otestantski koral kao glazbeni oblik te analizirane značajke skladbe opisati rječju ili simbolima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</w:rPr>
              <w:t>VREDNOVANJE ZA UČENJE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Usporediti gregorijanski i protestantski koral ponovnim slušanjem primjera i uporabom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DOS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Glazbene vrste / Misa / odlomak: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Koralna misa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(primjer:</w:t>
            </w:r>
            <w:r>
              <w:rPr>
                <w:color w:val="365F91"/>
              </w:rPr>
              <w:t xml:space="preserve"> </w:t>
            </w:r>
            <w:r>
              <w:rPr>
                <w:rFonts w:cs="Calibri" w:ascii="Calibri" w:hAnsi="Calibri"/>
                <w:i/>
                <w:color w:val="365F91"/>
                <w:sz w:val="22"/>
                <w:szCs w:val="22"/>
              </w:rPr>
              <w:t>Misa VIII., de Angelis, Kyrie,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nepoznati autor)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poznati i razvrstati sljedeće glazbeno-izražajne sastavnice u primjerima gregorijanskoga i protestantskoga korala: glazbeni slog, kretanje melodije,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čin izvođenja, način uglazbljivanja teksta (silabički, melizmatički), jezik na kojem je napisan tekst i sadržaj koji opisuj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Zaključke usporedbe prikazati standardnim il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8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03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tna aktivnost učenika – po izboru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amostalni rad ili rad u paru – rad kod kuć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tjecaj reformacije i protureformacije na glazbenu praksu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365F91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abrati jednu od ponuđenih tema 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ni zada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amostalni rad kod kuće, zadatak nije obavezan za sve učenike)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icijalne smjernice i pitanja za izradu zadatka nalaze se na str. 140 udžbenika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e potkrijepiti dodatnim sadržajima: glazbenim primjerima, fotografijama i sl. (najmanje 3 dodatna sadržaja s navedenim izvorima)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misliti motivacijsko pitanje / zadatak za razred (primjerice analiza dodatnog primjera, kviz i sl.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jučke predstaviti razredu služeći se odabranim digitalnim alatom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oručiti učenicima sljedeće alate za izradu digitalnih prezentacija i plakata:</w:t>
            </w:r>
            <w:r>
              <w:rPr>
                <w:rFonts w:cs="Calibri Light" w:ascii="Calibri" w:hAnsi="Calibri"/>
                <w:bCs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10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>VREDNOVANJE KAO UČENJ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samoprocjena nakon obavljene aktivnosti.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SAMOVREDNOVANJE </w:t>
            </w: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tjecaj reformacije i protureformacije na glazbenu praks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EE90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E9012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blica z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9D05"/>
                <w:sz w:val="22"/>
                <w:szCs w:val="22"/>
              </w:rPr>
              <w:t>FORMATIVNO VREDNOVANJ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čeničkoga ra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za nastavnike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– analitička rubrika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ni zadat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tjecaj reformacije i protureformacije na glazbenu praksu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ilozi se nalaze na dnu dokumenta.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1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zvori slušanja glazbe: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sve videozapise skladbi možete pronaći u Videoteci –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IZZI Glazbeni susreti 1/ Izbornik: Videoteka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a audiozapise pronađite na: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Glazbeni susreti 1/ Izbornik: Fonoteka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ili jednostavno pritiskom na ikonu za slušanje pokraj glazbenoga primjera (uho)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vrste / Misa / odlomak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Višeglasne a cappella mise kasnoga srednjeg vijeka i renesanse 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     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vrste / Misa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odlomak: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Koralna misa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92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– DOSa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Glazbene vrste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/ Misa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: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public.authoring.profil-klett.hr/dos-el/app-composers/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Vennov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dijagram  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Digitalni alati koji se mogu preporučiti učenicima za izradu plakata ili prezentacija: </w:t>
            </w:r>
            <w:hyperlink r:id="rId21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prezi.com/</w:t>
              </w:r>
            </w:hyperlink>
            <w:r>
              <w:rPr>
                <w:rFonts w:cs="Segoe UI" w:ascii="Calibri" w:hAnsi="Calibri"/>
                <w:sz w:val="22"/>
                <w:szCs w:val="22"/>
              </w:rPr>
              <w:t xml:space="preserve">,  </w:t>
            </w:r>
            <w:hyperlink r:id="rId22">
              <w:r>
                <w:rPr>
                  <w:rStyle w:val="InternetLink"/>
                  <w:rFonts w:cs="Segoe U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       </w:t>
            </w:r>
            <w:hyperlink r:id="rId23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4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s://padlet.com/dashboard</w:t>
              </w:r>
            </w:hyperlink>
            <w:r>
              <w:rPr>
                <w:rFonts w:cs="Calibri Light" w:ascii="Calibri" w:hAnsi="Calibri"/>
                <w:bCs/>
                <w:sz w:val="22"/>
                <w:szCs w:val="22"/>
                <w:shd w:fill="FFFFFF" w:val="clear"/>
              </w:rPr>
              <w:t xml:space="preserve">, </w:t>
            </w:r>
            <w:hyperlink r:id="rId25">
              <w:r>
                <w:rPr>
                  <w:rStyle w:val="InternetLink"/>
                  <w:rFonts w:cs="Calibri Light" w:ascii="Calibri" w:hAnsi="Calibri"/>
                  <w:bCs/>
                  <w:sz w:val="22"/>
                  <w:szCs w:val="22"/>
                  <w:shd w:fill="FFFFFF" w:val="clear"/>
                </w:rPr>
                <w:t>http://en.linoit.com/</w:t>
              </w:r>
            </w:hyperlink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ED7D31"/>
          <w:sz w:val="22"/>
          <w:szCs w:val="22"/>
          <w:lang w:val="hr-HR"/>
        </w:rPr>
        <w:t>SAMO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pitanja za refleksiju</w:t>
      </w:r>
    </w:p>
    <w:p>
      <w:pPr>
        <w:pStyle w:val="NormalWeb"/>
        <w:snapToGrid w:val="false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a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Utjecaj reformacije i protureformacije na glazbenu praksu.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Cs/>
          <w:color w:val="000000"/>
          <w:sz w:val="22"/>
          <w:szCs w:val="22"/>
          <w:lang w:val="hr-HR"/>
        </w:rPr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me i prezime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: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 Jesam li odgovorno pristupio/pristupila zadatku? Jesam li ga izvršio/izvršila u potpunosti i na vrijeme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. Jesam li zadovoljan/zadovoljna rezultatom s obzirom na uloženi trud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3. U čemu sam osobito uspješan/uspješna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4. Gdje mogu biti još bolji, uspješniji (u područjima istraživanja, povezivanju, vrednovanju i izvođenju zaključaka, pisanom ili usmenom izražavanju…)?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Što mogu napraviti kako bih sljedeći put uspješnije riješio/riješila zadatak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5. Što mi se je posebno svidjelo pri rješavanju zadatka?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br w:type="page"/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Tablica za </w:t>
      </w:r>
      <w:r>
        <w:rPr>
          <w:rFonts w:cs="Calibri" w:ascii="Calibri" w:hAnsi="Calibri"/>
          <w:b/>
          <w:color w:val="FF9D05"/>
          <w:sz w:val="22"/>
          <w:szCs w:val="22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učeničkoga rada – za nastavnika</w:t>
        <w:tab/>
        <w:tab/>
        <w:tab/>
        <w:tab/>
      </w:r>
    </w:p>
    <w:p>
      <w:pPr>
        <w:pStyle w:val="NormalWeb"/>
        <w:snapToGrid w:val="false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ni zadata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Utjecaj reformacije i protureformacije na glazbenu praksu.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Cs/>
          <w:color w:val="000000"/>
          <w:sz w:val="22"/>
          <w:szCs w:val="22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53"/>
        <w:gridCol w:w="3754"/>
        <w:gridCol w:w="3754"/>
      </w:tblGrid>
      <w:tr>
        <w:trPr/>
        <w:tc>
          <w:tcPr>
            <w:tcW w:w="1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Ime i prezime: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Datum:                                                                                    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 potpunosti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Djelomično ostvareno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Potrebno doraditi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Uporaba različitih izvora pri prikupljanju infomacij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Samostalno koristi različite izvore (tiskane izvore, internet, metode usmenog istraživanja i sl.) za pronalaženje relevantnih verbalnih, vizualnih i audio-vizualnih podataka potrebnih za izradu zadatka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pomoć pri odabiru izvora (tiskane izvore, internet) za pronalaženje relevantnih verbalnih, slikovnih i audio-vizualnih podataka potrebnih za izradu zadatk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pri odabiru i uporabi izvora (internet) za izradu zadatka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dabir odgovarajućih sadržajnih elemenat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mostalno opisuje te međusobno uspoređuje utjecaj reformacije i protureformacije na glazbenu praksu. Samostalno pronalazi dodatne vizualne te auditivne i audiovizualne sadržaje koji potkrepljuju verbalne informacije (najmanje 3). Dobro osmišljava motivacijske zadatke i potpitanja za razred i povezuje ih sa svakodnevicom ili zanimljivostima iz drugih područj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Uz pomoć ili samo djelomično opisuje i uspoređuje zadane sadržaje. Trži pomoć za pronalaženje dodatne vizualne te auditivne i audiovizualne sadržaje koji potkrepljuju verbalne informacije (2-3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Traži stalnu pomoć ili djelomično opisuje. Verbalne sadržaje ne potkrepljuje, ili u maloj mjeri, dodatnim vizualnim, auditivnim i audiovizualnim sadržajima (0-1)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 w:eastAsia="en-US"/>
              </w:rPr>
              <w:t>Oblikovanjeprezentacije / plakata i izlaganje urađenog zadatka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Sadržaji su oblikovani jednostavnim, svima razumljivim riječima/grafičkim prikazima i sl. Jasno su i logično strukturirani. Pri izlaganju se služi jednostavnim rečenicama, jasnom dikcijom, pri čemu se obraća ostalim učenicima, a  njihovu pažnju dodatno potiče potpitanjima i sl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u / plakat oblikuje s nedovoljno relevantnih podataka ili koristeći previše nepotrebnih podataka. Nije jasna veza između verbalnih podataka i dodatnih fotografija, audio ili video sadržaja. Podatci su nepregledno prikazani npr. nejasnim grafičkim prikazima, predugačkim rečenicama i sl.  Nesiguran je pri izlaganj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Prezentacija / plakat je nepregled-na/-an i u vrlo maloj mjeri oblikov-ana/-an prema zadanim elementima i kriterijima: verbalnim, vizualnim, auditivnim, grafičkim i sl. Pri izlaganju traži stalnu pomoć i podršku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26"/>
      <w:footerReference w:type="default" r:id="rId27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" w:cs="Calibri"/>
      <w:b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graphs/mind-maps/" TargetMode="External"/><Relationship Id="rId3" Type="http://schemas.openxmlformats.org/officeDocument/2006/relationships/hyperlink" Target="http://public.authoring.profil-klett.hr/dos-el/app-composers/" TargetMode="External"/><Relationship Id="rId4" Type="http://schemas.openxmlformats.org/officeDocument/2006/relationships/hyperlink" Target="https://moj.izzi.hr/DOS/2386/2922.html" TargetMode="External"/><Relationship Id="rId5" Type="http://schemas.openxmlformats.org/officeDocument/2006/relationships/hyperlink" Target="http://public.authoring.profil-klett.hr/dos-el/app-composers/" TargetMode="External"/><Relationship Id="rId6" Type="http://schemas.openxmlformats.org/officeDocument/2006/relationships/hyperlink" Target="https://moj.izzi.hr/DOS/2386/2922.html" TargetMode="External"/><Relationship Id="rId7" Type="http://schemas.openxmlformats.org/officeDocument/2006/relationships/hyperlink" Target="https://moj.izzi.hr/DOS/2386/2922.html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yperlink" Target="https://prezi.com/" TargetMode="External"/><Relationship Id="rId10" Type="http://schemas.openxmlformats.org/officeDocument/2006/relationships/hyperlink" Target="https://www.canva.com/" TargetMode="External"/><Relationship Id="rId11" Type="http://schemas.openxmlformats.org/officeDocument/2006/relationships/hyperlink" Target="https://edu.glogster.com/glogpedia?search=free" TargetMode="External"/><Relationship Id="rId12" Type="http://schemas.openxmlformats.org/officeDocument/2006/relationships/hyperlink" Target="https://padlet.com/dashboard" TargetMode="External"/><Relationship Id="rId13" Type="http://schemas.openxmlformats.org/officeDocument/2006/relationships/hyperlink" Target="http://en.linoit.com/" TargetMode="External"/><Relationship Id="rId14" Type="http://schemas.openxmlformats.org/officeDocument/2006/relationships/hyperlink" Target="https://learningapps.org/" TargetMode="External"/><Relationship Id="rId15" Type="http://schemas.openxmlformats.org/officeDocument/2006/relationships/hyperlink" Target="https://moj.izzi.hr/DOS/2386/2922.html" TargetMode="External"/><Relationship Id="rId16" Type="http://schemas.openxmlformats.org/officeDocument/2006/relationships/hyperlink" Target="https://moj.izzi.hr/DOS/2386/2922.html" TargetMode="External"/><Relationship Id="rId17" Type="http://schemas.openxmlformats.org/officeDocument/2006/relationships/hyperlink" Target="http://public.authoring.profil-klett.hr/dos-el/app-composers/" TargetMode="External"/><Relationship Id="rId18" Type="http://schemas.openxmlformats.org/officeDocument/2006/relationships/hyperlink" Target="https://www.meta-chart.com/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yperlink" Target="https://prezi.com/" TargetMode="External"/><Relationship Id="rId22" Type="http://schemas.openxmlformats.org/officeDocument/2006/relationships/hyperlink" Target="https://www.canva.com/" TargetMode="External"/><Relationship Id="rId23" Type="http://schemas.openxmlformats.org/officeDocument/2006/relationships/hyperlink" Target="https://edu.glogster.com/glogpedia?search=free" TargetMode="External"/><Relationship Id="rId24" Type="http://schemas.openxmlformats.org/officeDocument/2006/relationships/hyperlink" Target="https://padlet.com/dashboard" TargetMode="External"/><Relationship Id="rId25" Type="http://schemas.openxmlformats.org/officeDocument/2006/relationships/hyperlink" Target="http://en.linoit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46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17T08:46:00Z</dcterms:modified>
  <cp:revision>2</cp:revision>
  <dc:subject/>
  <dc:title/>
</cp:coreProperties>
</file>