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7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zbeni vremeplov: Renesansa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GDJE SE MUZICIRALO U RENESANSI?</w:t>
            </w:r>
          </w:p>
        </w:tc>
      </w:tr>
      <w:tr>
        <w:trPr>
          <w:trHeight w:val="190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Thomas Morley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: Now is the Month of Maying; 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Greensleeves,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epoznati skladatelj; 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iovanni Pierluigi da Palestrina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Sicut cervus; </w:t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Bransle des chevaux (Ples Konja),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nepoznati skladatelj</w:t>
            </w:r>
          </w:p>
          <w:p>
            <w:pPr>
              <w:pStyle w:val="NormalWeb"/>
              <w:spacing w:before="0" w:after="0"/>
              <w:ind w:left="1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am renesansa, vremensko određenje, mjesta izvođenja i namjena glazbe u renesansi</w:t>
            </w:r>
          </w:p>
          <w:p>
            <w:pPr>
              <w:pStyle w:val="NormalWeb"/>
              <w:spacing w:before="0" w:after="0"/>
              <w:ind w:left="128" w:hanging="0"/>
              <w:rPr/>
            </w:pPr>
            <w:r>
              <w:rPr/>
              <w:t xml:space="preserve">   </w:t>
            </w:r>
          </w:p>
        </w:tc>
      </w:tr>
      <w:tr>
        <w:trPr>
          <w:trHeight w:val="209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čenik:</w:t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3. Slušno prepoznaje, uspoređuje i opisuje kontrast svjetovne i crkvene glazbe renesanse</w:t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1. Upoznaje glazbu u autentičnom, prilagođenom i virtualnom okružju</w:t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2. Opisuje osobni doživljaj glazbe</w:t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5. Promišlja o novom, renesansnom čovjeku i okolnostima koje su dovele do rađanja renesansnoga duha</w:t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SŠ GU C.1-4.5. Istražuje renesansne pustolove, znanstvenike, astronome, osvajače novih svjetova te njihova postignuća </w:t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povezuje s razvojem umjetnosti, glazbe, te kulture života</w:t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00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128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čenik:</w:t>
            </w:r>
          </w:p>
          <w:p>
            <w:pPr>
              <w:pStyle w:val="Normal"/>
              <w:ind w:left="12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a.4. 4./5 Samostalno kritički promišlja i vrednuje ideje; </w:t>
            </w:r>
          </w:p>
          <w:p>
            <w:pPr>
              <w:pStyle w:val="Normal"/>
              <w:ind w:left="12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ind w:left="12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ind w:left="12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spektrom primarnih i sekundarnih izvora, odgovarajućim metodama i kontekstualnim znanjem.</w:t>
            </w:r>
          </w:p>
          <w:p>
            <w:pPr>
              <w:pStyle w:val="Normal"/>
              <w:ind w:left="12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GEO  B.1.1 Provodi geografsko istraživanje vezano uz sadržaje odabranog ishoda i predstavlja rezultate istraživačkoga rada</w:t>
            </w:r>
          </w:p>
          <w:p>
            <w:pPr>
              <w:pStyle w:val="Normal"/>
              <w:ind w:left="12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LU C1.1 Prosuđuje međuodnos konteksta i umjetničkoga djela/stila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50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pjevanje 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homas Morley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: Now is the Month of Maying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8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slušati skladb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w is the Month of May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omasa Morleyja. Dojmove o skladbi izraziti rječju, ilustracijom ili pokretom.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učiti pjevati pjesm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w is the Month of May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homasa Morley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 sluhu, pjevati je uz videozapis, akordno glazbalo ili matricu (potražiti ih u IZBORNIKU)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KAO UČENJE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amoprocjena nakon obavljene aktivnosti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en-US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log se nlazi na dnu dokumenta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SAMOVREDNOVANJ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zvedba pjesm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ow is the Month of Mayin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Thomasa Morleyja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68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reensleeves</w:t>
            </w:r>
            <w:r>
              <w:rPr>
                <w:rFonts w:cs="Calibri" w:ascii="Calibri" w:hAnsi="Calibri"/>
                <w:sz w:val="22"/>
                <w:szCs w:val="22"/>
              </w:rPr>
              <w:t>, nepoznati skladatelj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iovanni Pierluigi da Palestrin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cut cervus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ransle des chevaux (Ples Konja)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poznati skladatelj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9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 tri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Vennovo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a upisati uočene sličnosti i razlike među predloženim skladbama – karakter skladbe, način izvedbe, jezik (u vokalnim i vokalno-instrumentalnim skladbama)  te crkvena ili svjetovna namjena.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jagrame izraditi u bilježnic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eastAsia="en-US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eastAsia="en-US"/>
              </w:rPr>
              <w:t xml:space="preserve"> dijagram  </w:t>
            </w:r>
            <w:hyperlink r:id="rId3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u w:val="single"/>
                  <w:shd w:fill="FFFFFF" w:val="clear"/>
                  <w:lang w:eastAsia="en-US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orediti zvuk renesansne glazbe u odnosu na srednjovjekovnu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59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rojektni zadatci, samostalni rad kod kuć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renesanse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(preporučamo zadati na jednom od prethodnih sati)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Svestrani renesansni čovjek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                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luja ide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jam, značajke i vremensko određenje renesans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9 - 134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Olujom ideja </w:t>
            </w:r>
            <w:r>
              <w:rPr>
                <w:rFonts w:cs="Calibri" w:ascii="Calibri" w:hAnsi="Calibri"/>
                <w:sz w:val="22"/>
                <w:szCs w:val="22"/>
              </w:rPr>
              <w:t>raspraviti značenje pojma renesansa, bitne karakteristike i vremensko određenj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učiti vremensku lentu na str. 130 udžbenika i pritom provjeriti točnost zaključaka o podrijetlu pojma i vremenskom određenju. Povezati sa sadržajima iz povijesti – ponovno buđenje antičkoga duha, jačanje interesa za čovjeka i svjetovnost, za znanost i umjetnost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srednjega vijeka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amostalni rad kod kuće, zadatak nije obavezan za sve učenike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vestrani renesansni čovjek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va tema se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že podijeliti i između više učenika, ali pri tome treba unaprijed dogovoriti područja – umjetnosti, društvenoga i političkoga života, svakodnevice i sl. – koja će učenici predstaviti svojim radom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icijalne smjernice i pitanja za izradu zadatka nalaze se na str. 129 - 134 udžbenika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e dodatno istražiti (prva tema – arhitektura, književnost srednjega vijeka, život na dvoru, u gradovima, poznate osobe iz razdoblja srednjega vijeka i sl.; druga tema – podtema – treba li čovjek današnjice biti svestrano obrazovan ili usko specijaliziran?)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e potkrijepiti dodatnim sadržajima: citatima, fotografijama i sl. 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5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8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: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: </w:t>
            </w:r>
            <w:r>
              <w:rPr>
                <w:rFonts w:cs="Calibri" w:ascii="Calibri" w:hAnsi="Calibri"/>
                <w:sz w:val="22"/>
                <w:szCs w:val="22"/>
              </w:rPr>
              <w:t>Projektni zadat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Što baštinimo iz razdoblja srednjega vijeka? / Svestrani renesansni čovjek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EE9012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lozi se nalaze na dnu dokument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ind w:left="0" w:right="0" w:hanging="0"/>
              <w:rPr>
                <w:rFonts w:ascii="Calibri" w:hAnsi="Calibri" w:cs="Calibri Light"/>
                <w:bCs/>
                <w:sz w:val="22"/>
                <w:szCs w:val="22"/>
                <w:shd w:fill="FFFFFF" w:val="clear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ind w:left="766" w:right="0" w:hanging="183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12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13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  </w:t>
            </w:r>
            <w:hyperlink r:id="rId1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6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6600"/>
          <w:sz w:val="22"/>
          <w:szCs w:val="22"/>
          <w:lang w:val="hr-HR" w:eastAsia="en-US"/>
        </w:rPr>
        <w:t>SAMOVREDNOVANJE</w:t>
      </w: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 – pitanja za refleksiju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sz w:val="22"/>
          <w:szCs w:val="22"/>
          <w:lang w:val="hr-HR" w:eastAsia="en-US"/>
        </w:rPr>
        <w:t xml:space="preserve">Izvedba pjesme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Now is the Month of Maying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hr-HR"/>
        </w:rPr>
        <w:t>Thomas</w:t>
      </w:r>
      <w:r>
        <w:rPr>
          <w:rFonts w:cs="Calibri" w:ascii="Calibri" w:hAnsi="Calibri"/>
          <w:b/>
          <w:sz w:val="22"/>
          <w:szCs w:val="22"/>
        </w:rPr>
        <w:t>a Morleyja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me i prezime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Datum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1. Osjećam li se ugodno pri zajedničkome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2. Koliko sam motivirana/ motiviran za ovu aktivnost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3. Za vrijeme muziciranja – pjevanjem, koliko mi je bitno mišljenje drugih o mojoj izvedbi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4. Nastojim li pjesmu izvesti intonativno i/ili ritmički točno?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5. Pazim li na pravilnu dikciju pri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6. Nastojim li interpretirati pjesmu prema dogovoru i uputstvima nastavnika (dinamika, tempo, stilske odrednice)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sz w:val="22"/>
          <w:szCs w:val="22"/>
          <w:lang w:val="hr-HR"/>
        </w:rPr>
        <w:t>Projektni zadatci</w:t>
      </w:r>
      <w:r>
        <w:rPr>
          <w:rFonts w:cs="Calibri" w:ascii="Calibri" w:hAnsi="Calibri"/>
          <w:b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Što baštinimo iz razdoblja srednjega vijeka? / Svestrani renesansni čovjek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480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</w:r>
    </w:p>
    <w:p>
      <w:pPr>
        <w:pStyle w:val="Normal"/>
        <w:widowControl w:val="false"/>
        <w:autoSpaceDE w:val="false"/>
        <w:spacing w:lineRule="auto" w:line="480" w:before="25" w:after="0"/>
        <w:ind w:right="94" w:hanging="0"/>
        <w:rPr/>
      </w:pP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Projektni zadatci </w:t>
      </w:r>
      <w:r>
        <w:rPr/>
        <w:t>Što baštinimo iz razdoblja srednjega vijeka? / Svestrani renesansni čovjek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519"/>
        <w:gridCol w:w="1557"/>
        <w:gridCol w:w="1619"/>
        <w:gridCol w:w="1605"/>
        <w:gridCol w:w="1404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Ime i prezime: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</w:tc>
      </w:tr>
      <w:tr>
        <w:trPr>
          <w:trHeight w:val="70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Digitalni alat korišten za izradu prezentacije ili plakata: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dgovoran/odgovorna. Zadatak predaje i izvršava na vrijeme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12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otivacijski zadatci i potpitanja za razred su dobro osmišljeni i prezentirani, povezani sa svakodnevicom ili zanimljivostima iz drugih umjetničkih područja, povijesti i sl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mostalno rabi različite izvore za pronalaženje relevantnih verbalnih, vizualnih i audio-vizualnih podataka potrebnih za izradu zadatka. Navodi izvore i citate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držaji su oblikovani jednostavnim, svima razumljivim riječima/grafičkim prikazom i sl.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Preporuke i savjeti za poboljšanje:</w:t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17"/>
      <w:footerReference w:type="default" r:id="rId18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" TargetMode="External"/><Relationship Id="rId3" Type="http://schemas.openxmlformats.org/officeDocument/2006/relationships/hyperlink" Target="https://www.meta-chart.com/" TargetMode="External"/><Relationship Id="rId4" Type="http://schemas.openxmlformats.org/officeDocument/2006/relationships/hyperlink" Target="https://prezi.com/" TargetMode="External"/><Relationship Id="rId5" Type="http://schemas.openxmlformats.org/officeDocument/2006/relationships/hyperlink" Target="https://www.canva.com/" TargetMode="External"/><Relationship Id="rId6" Type="http://schemas.openxmlformats.org/officeDocument/2006/relationships/hyperlink" Target="https://edu.glogster.com/glogpedia?search=free" TargetMode="External"/><Relationship Id="rId7" Type="http://schemas.openxmlformats.org/officeDocument/2006/relationships/hyperlink" Target="https://padlet.com/dashboard" TargetMode="External"/><Relationship Id="rId8" Type="http://schemas.openxmlformats.org/officeDocument/2006/relationships/hyperlink" Target="http://en.linoit.com/" TargetMode="External"/><Relationship Id="rId9" Type="http://schemas.openxmlformats.org/officeDocument/2006/relationships/hyperlink" Target="https://learningapps.org/" TargetMode="External"/><Relationship Id="rId10" Type="http://schemas.openxmlformats.org/officeDocument/2006/relationships/hyperlink" Target="https://www.meta-chart.com/" TargetMode="External"/><Relationship Id="rId11" Type="http://schemas.openxmlformats.org/officeDocument/2006/relationships/hyperlink" Target="https://learningapps.org/" TargetMode="External"/><Relationship Id="rId12" Type="http://schemas.openxmlformats.org/officeDocument/2006/relationships/hyperlink" Target="https://prezi.com/" TargetMode="External"/><Relationship Id="rId13" Type="http://schemas.openxmlformats.org/officeDocument/2006/relationships/hyperlink" Target="https://www.canva.com/" TargetMode="External"/><Relationship Id="rId14" Type="http://schemas.openxmlformats.org/officeDocument/2006/relationships/hyperlink" Target="https://edu.glogster.com/glogpedia?search=free" TargetMode="External"/><Relationship Id="rId15" Type="http://schemas.openxmlformats.org/officeDocument/2006/relationships/hyperlink" Target="https://padlet.com/dashboard" TargetMode="External"/><Relationship Id="rId16" Type="http://schemas.openxmlformats.org/officeDocument/2006/relationships/hyperlink" Target="http://en.linoit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21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18T09:22:00Z</dcterms:modified>
  <cp:revision>3</cp:revision>
  <dc:subject/>
  <dc:title/>
</cp:coreProperties>
</file>