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2F5496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PRIJED</w:t>
      </w:r>
      <w:r>
        <w:rPr>
          <w:rFonts w:cs="Calibri" w:ascii="Calibri" w:hAnsi="Calibri"/>
          <w:b/>
          <w:bCs/>
          <w:color w:val="2F5496"/>
          <w:spacing w:val="-6"/>
          <w:sz w:val="22"/>
          <w:szCs w:val="22"/>
          <w:lang w:val="hr-HR"/>
        </w:rPr>
        <w:t>L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2F5496"/>
          <w:spacing w:val="-2"/>
          <w:sz w:val="22"/>
          <w:szCs w:val="22"/>
          <w:lang w:val="hr-HR"/>
        </w:rPr>
        <w:t>Z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A IZ</w:t>
      </w:r>
      <w:r>
        <w:rPr>
          <w:rFonts w:cs="Calibri" w:ascii="Calibri" w:hAnsi="Calibri"/>
          <w:b/>
          <w:bCs/>
          <w:color w:val="2F5496"/>
          <w:spacing w:val="-7"/>
          <w:sz w:val="22"/>
          <w:szCs w:val="22"/>
          <w:lang w:val="hr-HR"/>
        </w:rPr>
        <w:t>V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>OĐENJE NA</w:t>
      </w:r>
      <w:r>
        <w:rPr>
          <w:rFonts w:cs="Calibri" w:ascii="Calibri" w:hAnsi="Calibri"/>
          <w:b/>
          <w:bCs/>
          <w:color w:val="2F5496"/>
          <w:spacing w:val="-4"/>
          <w:sz w:val="22"/>
          <w:szCs w:val="22"/>
          <w:lang w:val="hr-HR"/>
        </w:rPr>
        <w:t>S</w:t>
      </w:r>
      <w:r>
        <w:rPr>
          <w:rFonts w:cs="Calibri" w:ascii="Calibri" w:hAnsi="Calibri"/>
          <w:b/>
          <w:bCs/>
          <w:color w:val="2F5496"/>
          <w:spacing w:val="-28"/>
          <w:sz w:val="22"/>
          <w:szCs w:val="22"/>
          <w:lang w:val="hr-HR"/>
        </w:rPr>
        <w:t>T</w:t>
      </w:r>
      <w:r>
        <w:rPr>
          <w:rFonts w:cs="Calibri" w:ascii="Calibri" w:hAnsi="Calibri"/>
          <w:b/>
          <w:bCs/>
          <w:color w:val="2F5496"/>
          <w:spacing w:val="-18"/>
          <w:sz w:val="22"/>
          <w:szCs w:val="22"/>
          <w:lang w:val="hr-HR"/>
        </w:rPr>
        <w:t>A</w:t>
      </w:r>
      <w:r>
        <w:rPr>
          <w:rFonts w:cs="Calibri" w:ascii="Calibri" w:hAnsi="Calibri"/>
          <w:b/>
          <w:bCs/>
          <w:color w:val="2F5496"/>
          <w:sz w:val="22"/>
          <w:szCs w:val="22"/>
          <w:lang w:val="hr-HR"/>
        </w:rPr>
        <w:t xml:space="preserve">VE GLAZBENE UMJETNOSTI uz udžbenik </w:t>
      </w:r>
      <w:r>
        <w:rPr>
          <w:rFonts w:cs="Calibri" w:ascii="Calibri" w:hAnsi="Calibri"/>
          <w:b/>
          <w:bCs/>
          <w:i/>
          <w:color w:val="2F5496"/>
          <w:sz w:val="22"/>
          <w:szCs w:val="22"/>
          <w:lang w:val="hr-HR"/>
        </w:rPr>
        <w:t>Glazbeni susreti 1</w:t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8.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E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Sastavnice glazbenog djel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</w:t>
            </w:r>
          </w:p>
        </w:tc>
      </w:tr>
      <w:tr>
        <w:trPr>
          <w:trHeight w:val="39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Melodija i tonska građa </w:t>
            </w:r>
          </w:p>
        </w:tc>
      </w:tr>
      <w:tr>
        <w:trPr>
          <w:trHeight w:val="353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elodija, dur i mol, stari načini, pentatonska ljestvica, cjelotonska ljestvica, kromatska ljestvic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Zlatan Stipišić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esaric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Oliver Dragojević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avlovič Solovjov-Sedo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odmoskovske večer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Jazz - Conversation in Scat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Ella Fitzgerald, 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l Tamerlan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arija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nche il mar par che sommerg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Johannes Brahms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mfonija br. 3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F-duru, 3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oco Allegrett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Wolfgang Amadeus Mozar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Koncert za klarinet i orkestar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A-duru, 3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ond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amuel Bar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dagio za gudač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amuel Bar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gnus De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Andrew Lloyd We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ie Jes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Koncert za dva violončel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g-molu, RV 531; 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ala fuga za orgulje u g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BWV 578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igi Boccherin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La Musica Notturna delle Strade di Madrid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op. 30 br. 6, 5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assa Call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Klaus Badelt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irati s Kari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dwig van Beethove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Simfonija br. 1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C-duru, 4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 molto e vivac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– uvod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ustav Mahl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imfonija br. 1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D-dur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ita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3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Feierlich und gemes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Camille Saint-Saëns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arneval životinj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raljevska koračnica lava;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John Lennon/Paul McCartney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Hey Jude; Grad se beli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međimurska tradicijska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; Arirang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korejska tradicijska; Claude Debussy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oile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iz 1. zbirk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Preludija;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Arnold Schönberg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Klavierstück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op. 33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Melod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98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: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pisuje opseg i tijek melodije u djelima klasične, tradicijske i popularne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vezuje tijek melodije s pojavama iz svakodnevice i drugih umjetnost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znaje određene skladbe popularne i klasične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usklađuje vlastito izvođenje s izvođenjem drugi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pisuje vlastiti doživljaj glazb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jevanjem i slušanjem skladbi osvješćuje različite tonske građe djela: dur i mol, stari načini, pentatonska ljestvica, kromatska ljestvic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5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UKU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a.1. 3./4./5. Učenik samostalno traži nove informacije iz različitih izvora, transformira ih u novo znanje i uspješno primjenjuje pri rješavanju problema;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OI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A 4.2. Upravlja svojim emocijama i ponašanjem; A 4.3. Razvija osobne potencijale.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ZDR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B.4.1.A Odabire primjerene odnose i komunikaciju; B.4.1.B Razvija tolerantan odnos prema drugima; B.4.2.C Razvija osobne potencijale i socijalne uloge. </w:t>
            </w:r>
          </w:p>
          <w:p>
            <w:pPr>
              <w:pStyle w:val="Normal"/>
              <w:suppressAutoHyphens w:val="false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 w:eastAsia="hr-HR"/>
              </w:rPr>
              <w:t xml:space="preserve">IKT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 w:eastAsia="hr-HR"/>
              </w:rPr>
              <w:t>A 2.3.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čenik se odgovorno i sigurno koristi programima i uređajima. 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466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ažanje karakterističnog toka rijeke Mosel i slobodna interepretaci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lodije moje svakodnevic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7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šljanje i pjevanje melodijske linije usklađene s prikazom toka rijeke Mosel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izražavaju asocijacije o pojmu melodija te o svom osobnom odnosu i preferencijama prema određenim melodijama. Odgovoriti na pitanja iz udžbenika na str. 37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 napisano i prokomentirati.</w:t>
            </w:r>
          </w:p>
          <w:p>
            <w:pPr>
              <w:pStyle w:val="ListParagraph"/>
              <w:rPr>
                <w:rFonts w:ascii="Calibri" w:hAnsi="Calibri" w:eastAsia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7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12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i pjevanje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sar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latana Stipišić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Olivera Dragojević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7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te zajednički otpjevati 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esarica</w:t>
            </w:r>
            <w:r>
              <w:rPr>
                <w:rFonts w:cs="Calibri" w:ascii="Calibri" w:hAnsi="Calibri"/>
                <w:sz w:val="22"/>
                <w:szCs w:val="22"/>
              </w:rPr>
              <w:t>. Nakon slušanja utvrditi koje se sastavnice ističu u skladbi? Melodija ili ritam? Promjene dinamike i tempa ili ujednačena interpretacija?  Opisati tijek melodije. Pjevanju pjesme prethodi razgovor o osobnim dojmovima o pjesmi te dogovor oko interpretacije pjesm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ednovanje kao učenje: Na kraju aktivnosti samoprocjenu zajedničke izvedbe učenici će signalizirati rukom: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lac gore za usklađenu izvedbu (zamjetno je poštivanje dogovora oko interpretacije, nastojanje pravilne dikcije, intonativne i ritamske točnosti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ac u stranu za izvedbu u kojoj ima još mjesta za napredak.  Informacije i tehničke vježbe disanja, intonacije i interpretacije potražiti na stranic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92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avlovič Solovjov-Sedo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dmoskovske večer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sz w:val="22"/>
                <w:szCs w:val="22"/>
              </w:rPr>
              <w:t>Ana Netrebko i Dmitrij Hvorostovsk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Jazz - Conversation in Sca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Ella Fitzgerald i Roy Eldridge And His Band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 Tamerlan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rij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che il mar par che sommerg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es Brahm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mfonija br. 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F-duru</w:t>
            </w:r>
            <w:r>
              <w:rPr>
                <w:rFonts w:cs="Calibri" w:ascii="Calibri" w:hAnsi="Calibri"/>
                <w:sz w:val="22"/>
                <w:szCs w:val="22"/>
              </w:rPr>
              <w:t>, 3. stav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co Allegret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olfgang Amadeus Mozart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klarinet i orkesta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A-duru</w:t>
            </w:r>
            <w:r>
              <w:rPr>
                <w:rFonts w:cs="Calibri" w:ascii="Calibri" w:hAnsi="Calibri"/>
                <w:sz w:val="22"/>
                <w:szCs w:val="22"/>
              </w:rPr>
              <w:t>, 3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nd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opažaju karakteristike melodija u navedenim skladba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usporedbu neka izrade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 dva preklapajuća kruga ili se posluže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prvi krug unose nazive skladbi pjevnog, vokalnog karaktera (bez obzira na izvođački sastav), dok u drugi krug unose skladbe virtuozne, tehnički zahtijevne skladbe instrumentalnoga karaktera (bez obzira na izvođački sastav). Usporediti rješenja. Prokomentirati melodijski tok i opseg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razlike između pojmova glazba, pjesma, skladba, tema i melodij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1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metoda 3-2-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elodija (opis pojma i značajke – kretanje, opseg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Samuel Bar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dagio za gudač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Samuel Bar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Agnus Dei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Antonio Vivald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Koncert za dva violončela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g-molu, RV 531;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ala fuga za orgulje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 g-molu, BWV 578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Andrew Lloyd Web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Pie Jesu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 38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</w:rPr>
              <w:t>Metodom 3-2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ema sjećanju i pomoću udžbenika str. 38) zapisuju zaključke na sljedeći način: 3 bitne informacije o melodiji koje su znali od ranije, 2 zanimljive bitne infomacije i 1 informaciju o kojoj još imaju pitanja ili je nisu u potpunosti shvatili. Na kraju aktivnosti predstavljaju zapisano u razredu i komentiraju točnost svojih teza te ih po potrebi nadopunjuju i ispravljaj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99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. Sljedećim aktivnostima (dodatne aktivnosti) učenici uvježbavaju i provjeravaju stečene vještine i znanja. Aktivnosti mogu rješavaju u paru ili grupi. Na kraju aktivnosti zaključke predstavljaju cijelome razredu. Aktivnosti će poslužiti za provjeru razine realizacije ishod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opisuju kretanje melodije prikazane linijom I ilustracijom obrisa planine (silazno, uzlazno, postupno, skokovito). Pri slušanju skladb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ie Jes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ndrew Lloyd Webera podižu ruku u trenutku kad prepoznaju opisano kretanje melodije (ilustrirano obrisom planine).  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 melodijama instrumentalnog i vokalnog karaktera učenici će dodatno promišljati slušajući skladbe Samuel Barb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dagio za gudač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Samuel Barber: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gnus De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; Antonio Vivald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Koncert za dva violončel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g-molu, RV 531; 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ala fuga za orgulje u g-mol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BWV 578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usporedbu koristit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Vennov dijag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 dva preklapajuća kruga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prvi krug unose nazive skladbi pjevnog, vokalnog karaktera (bez obzira na izvođački sastav), dok u drugi krug unose skladbe virtuozne, tehnički zahtijevne skladbe instrumentalnoga karaktera (bez obzira na izvođački sastav). Usporediti rješenja. Prokomentirati melodijski tok i opseg. Prokomentirati zadatak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354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uigi Boccherin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 Musica Notturna delle Strade di Madri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op. 30 br. 6, 5. stav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a Calle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laus Badelt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irati s Karib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Ludwig van Beethove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Simfonija br. 1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C-duru, 4. stavak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llegro molto e vivac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– uvod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onska građ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39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jući stava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a Cal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glavnu tem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 film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irati s Kari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kušati odrediti koja skladba pripada duru ili molu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jući uvodne taktove 4. stavk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imfonije br.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C-duru Ludwiga van Beethovena podižu ruku u trenutku kad prepoznaju najveću napetost te opišu njezino razrješenj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frontalno – učenici izražavaju svoje asocijacije o ljestvicama i dura i mola te općenito ljestvicama unutar koje se kreću melodij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2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aktivnost: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ur i mol, stari načini, pentatonska ljestvica, cjelotonska ljestvica, kromatska ljestvic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ustav Mahl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mfonija br.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 D-dur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it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3. stavak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eierlich und gemesen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mille Saint-Saën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rneval životinja, Kraljevska koračnica lav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Lennon/Paul McCartne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ey Jud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ad se be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međimurska tradicijsk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rira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korejska tradicijsk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laude Debuss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oi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z 1. zbirk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eludi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nold Schönber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lavierstüc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. 33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0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izrađuju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skladu sa zaključcima prethodne aktivnosti te aktivnosti koja slijedi. Središnji pojam 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ONSKA GRAĐ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icajna pitanja: opis pojma; primjeri ljestvic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ur i mol, stari načini, pentatonska ljestvica, cjelotonska ljestvica, kromatska ljestvica</w:t>
            </w:r>
            <w:r>
              <w:rPr>
                <w:rFonts w:cs="Calibri" w:ascii="Calibri" w:hAnsi="Calibri"/>
                <w:sz w:val="22"/>
                <w:szCs w:val="22"/>
              </w:rPr>
              <w:t>; prepoznatljive značajke, primjere i sl.)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imfonija br.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D-dur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it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3. stavak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Feierlich und gemesen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ustava Mahlera. Koju pjesmu učenici prepoznaju kao glavnu temu? Što je drukčije u odnosu na pjesm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u dvije grupe. Jedna skupina pjeva pjesmu u duru istovremeno s drugom skupinom koja pjeva u molu. Podizanjem ruke označavaju tonove (mjesta u pjesmi) na kojima prepoznaju oprečnost dura i mola. Učenici opisuju i vlastiti dojam dura i mola.</w:t>
            </w:r>
          </w:p>
          <w:p>
            <w:pPr>
              <w:pStyle w:val="ListParagrap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slušati i usporediti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raljevska koračnica lava; Hey Jud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rad se beli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irang, Voil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vierstüc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je slušanja otpjevati ili odsvirati ljestvicu ljestvice i usporediti ih s durom (ili molom) prema broju tonova i sl.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izanjem ruke istaknuti skladbu čija se tonska građa najviše razlikuje od dura i mola. Koje skladbe su najsličnije? </w:t>
            </w:r>
          </w:p>
          <w:p>
            <w:pPr>
              <w:pStyle w:val="ListParagraph"/>
              <w:ind w:left="0" w:righ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pjevati melodiju u pentatonskoj ljestvici uz videozapis s Bobbyjem McFerrinom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fjvR9UMQC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righ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Na vremenskoj lenti u udžbeniku – str. 41 – proučiti koja je tonska građa najduže dominirala kao osnova za izgradnju melodija.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8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aktivnost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elodij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. Učenici uvježbavaju i provjeravaju stečene vještine i znanja. Aktivnosti mogu rješavaju u paru ili grupi. Aktivnosti će poslužiti za provjeru razine realizacije ishod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ci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Melodij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/ Raznovrsnost melodija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na aktivnost za one koji žele znati više: uputiti učenike na rješavanje zadataka u odlomcima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utovanje kroz vrije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Za znatižel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Melodij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/</w:t>
            </w:r>
          </w:p>
        </w:tc>
      </w:tr>
      <w:tr>
        <w:trPr>
          <w:trHeight w:val="237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ZZI DOS-ovi, glazbala, izvori slušanja glazb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Melodij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ože li se povećati opseg glasa?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gitalni alati: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om  </w:t>
            </w:r>
            <w:hyperlink r:id="rId6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canva.com/graphs/mind-maps/" TargetMode="External"/><Relationship Id="rId4" Type="http://schemas.openxmlformats.org/officeDocument/2006/relationships/hyperlink" Target="https://www.youtube.com/watch?v=fjvR9UMQCrg" TargetMode="External"/><Relationship Id="rId5" Type="http://schemas.openxmlformats.org/officeDocument/2006/relationships/hyperlink" Target="https://learningapps.org/" TargetMode="External"/><Relationship Id="rId6" Type="http://schemas.openxmlformats.org/officeDocument/2006/relationships/hyperlink" Target="https://www.meta-chart.com/" TargetMode="External"/><Relationship Id="rId7" Type="http://schemas.openxmlformats.org/officeDocument/2006/relationships/hyperlink" Target="https://www.canva.com/graphs/mind-map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5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8-15T10:28:00Z</dcterms:modified>
  <cp:revision>33</cp:revision>
  <dc:subject/>
  <dc:title/>
</cp:coreProperties>
</file>