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231F2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4F81BD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4F81BD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4F81BD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4F81BD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4F81BD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4F81BD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4F81BD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4F81BD"/>
          <w:sz w:val="22"/>
          <w:szCs w:val="22"/>
          <w:lang w:val="hr-HR"/>
        </w:rPr>
        <w:t>Glazbeni susreti 1</w:t>
      </w:r>
    </w:p>
    <w:tbl>
      <w:tblPr>
        <w:tblW w:w="1458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377"/>
        <w:gridCol w:w="2782"/>
      </w:tblGrid>
      <w:tr>
        <w:trPr>
          <w:trHeight w:val="447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5. i 6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6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Sastavnice glazbenog djel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</w:t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po, metar, ritam</w:t>
            </w:r>
          </w:p>
        </w:tc>
      </w:tr>
      <w:tr>
        <w:trPr>
          <w:trHeight w:val="354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po, metar, ritam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obar večer, moja drag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dalmatinska tradicijska; Johann Sebastian Bach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uita za orkesta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2 u h-molu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adine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Bryan May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We Will Rock Yo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Queen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jubav se ne trž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međimurs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jubav se ne trž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Vještice; Wolfgang Amadeus Moza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oncert za klavir i orkesta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21 u C-duru, 2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ndan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Ludwig van Beethove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onata za klavir u c-mol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op. 13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Patetičn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Grave – Allegro di molto e con brio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Edvard Grieg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Peer Gynt – U pećini gorskoga kral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a Pacem Dom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gregorijanski koral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Gregorian Chants meets Rap/HipHop Instrumental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rvo Pä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Da Pacem Dom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9bach: Tincian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liwia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hn Adams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hort Ride in a Fast Mach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oubava Milk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bugarska tradicijska; Petar Iljič Čajkovsk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imfoni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6 u h-molu, 2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llegro con grazi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Modest Petrovič Musorgsk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like s izložbe – Promenad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sip Štolcer Slavensk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Voda zvir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Nobody Know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merička tradicijsk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497" w:right="-20" w:hanging="36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pomena: većinu skladbi slušati ilustracijski, jednokratno; skladbe koje izvođene pjevanjem poslušati u cijelosti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 / Tempo-metar-ritam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Puls, Temp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Glazbene sastavnice / Tempo-metar-ritam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Metar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Tempo-metar-ritam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Ritam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DOS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Glazbeni identitet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/ Glazbeni identitet prema afinitetu – Skupni afinitet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Cs/>
                <w:color w:val="231F20"/>
                <w:spacing w:val="2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color w:val="231F20"/>
                <w:spacing w:val="2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pacing w:val="2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pacing w:val="2"/>
                <w:sz w:val="22"/>
                <w:szCs w:val="22"/>
                <w:lang w:val="hr-HR"/>
              </w:rPr>
              <w:t>DOS  glazba?</w:t>
            </w:r>
          </w:p>
        </w:tc>
      </w:tr>
      <w:tr>
        <w:trPr>
          <w:trHeight w:val="199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Povezuje tempo, metar i ritam u glazbi s drugim područjima života i umjetnosti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Prepoznaje, određuje i imenuje tempo, metar i ritam u glazbi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Uočava i objašnjava obilježja tempa, metra i ritma u glazbi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Uspoređuje, razlikuje i izdvaja različite vrste metra i ritma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Stvara glazbene cjeline upotrebljavajući i opažajući značajke tempa, metra i ritma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Pjevanjem izvodi skladbe s različitim značajkama tempa, metra i ritma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6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1.3./4./5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ind w:left="168" w:hanging="0"/>
              <w:textAlignment w:val="baseline"/>
              <w:rPr>
                <w:rStyle w:val="Normaltextrun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d.2. 1./2./3./4./5. Učenik ostvaruje dobru komunikaciju s drugima, uspješno surađuje u različitim situacijama i spreman je zatražiti i ponuditi pomoć.</w:t>
            </w:r>
          </w:p>
          <w:p>
            <w:pPr>
              <w:pStyle w:val="Paragraph"/>
              <w:spacing w:before="0" w:after="0"/>
              <w:ind w:left="168" w:hanging="0"/>
              <w:textAlignment w:val="baseline"/>
              <w:rPr>
                <w:rStyle w:val="Spellingerror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color w:val="000000"/>
                <w:sz w:val="22"/>
                <w:szCs w:val="22"/>
              </w:rPr>
              <w:t>IKT A 2.3. Učenik se odgovorno i sigurno koristi programima i uređajima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Style w:val="Spellingerror"/>
                <w:rFonts w:cs="Calibri" w:ascii="Calibri" w:hAnsi="Calibri"/>
                <w:color w:val="000000"/>
                <w:sz w:val="22"/>
                <w:szCs w:val="22"/>
                <w:lang w:val="hr-HR"/>
              </w:rPr>
              <w:t>GOO</w:t>
            </w:r>
            <w:r>
              <w:rPr>
                <w:rStyle w:val="Normaltextrun"/>
                <w:rFonts w:cs="Calibri" w:ascii="Calibri" w:hAnsi="Calibri"/>
                <w:color w:val="000000"/>
                <w:sz w:val="22"/>
                <w:szCs w:val="22"/>
                <w:lang w:val="hr-HR"/>
              </w:rPr>
              <w:t>C.2.1. Sudjeluje u timskom radu u školi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IO ritam i puls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IZK povezuje kretanja kroz ritam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4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4"/>
      </w:tblGrid>
      <w:tr>
        <w:trPr>
          <w:trHeight w:val="964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501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81075</wp:posOffset>
                      </wp:positionV>
                      <wp:extent cx="2715260" cy="2693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5120" cy="2693520"/>
                                <a:chOff x="0" y="0"/>
                                <a:chExt cx="2715120" cy="2693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15120" cy="26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56480"/>
                                  <a:ext cx="1018080" cy="10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1120" y="102960"/>
                                  <a:ext cx="2710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1033920"/>
                                  <a:ext cx="1018080" cy="10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920" y="1841400"/>
                                  <a:ext cx="2710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33920"/>
                                  <a:ext cx="1018080" cy="10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00" y="1841400"/>
                                  <a:ext cx="27108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77.25pt;width:213.8pt;height:212.1pt" coordorigin="720,1545" coordsize="4276,4242">
                      <v:rect id="shape_0" stroked="f" o:allowincell="t" style="position:absolute;left:720;top:1545;width:4275;height:424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_s1028" fillcolor="#0070c0" stroked="t" o:allowincell="t" style="position:absolute;left:2056;top:2264;width:1602;height:1589;mso-wrap-style:none;v-text-anchor:middle">
                        <v:fill o:detectmouseclick="t" type="solid" color2="#ff8f3f" opacity="0.5"/>
                        <v:stroke color="#0070c0" weight="432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43;top:1707;width:426;height:3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_s1030" fillcolor="#0070c0" stroked="t" o:allowincell="t" style="position:absolute;left:2585;top:3173;width:1602;height:1589;mso-wrap-style:none;v-text-anchor:middle">
                        <v:fill o:detectmouseclick="t" type="solid" color2="#ff8f3f" opacity="0.5"/>
                        <v:stroke color="#0070c0" weight="4320" joinstyle="miter" endcap="flat"/>
                        <w10:wrap type="none"/>
                      </v:oval>
                      <v:shape id="shape_0" stroked="f" o:allowincell="t" style="position:absolute;left:4219;top:4445;width:426;height:3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_s1032" fillcolor="#0070c0" stroked="t" o:allowincell="t" style="position:absolute;left:1527;top:3173;width:1602;height:1589;mso-wrap-style:none;v-text-anchor:middle">
                        <v:fill o:detectmouseclick="t" type="solid" color2="#ff8f3f" opacity="0.5"/>
                        <v:stroke color="#0070c0" weight="4320" joinstyle="miter" endcap="flat"/>
                        <w10:wrap type="none"/>
                      </v:oval>
                      <v:shape id="shape_0" stroked="f" o:allowincell="t" style="position:absolute;left:1066;top:4445;width:426;height:3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, slušanje skladb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bar večer, moja draga</w:t>
            </w:r>
            <w:r>
              <w:rPr>
                <w:rFonts w:cs="Calibri" w:ascii="Calibri" w:hAnsi="Calibri"/>
                <w:sz w:val="22"/>
                <w:szCs w:val="22"/>
              </w:rPr>
              <w:t>, dalmatinska tradicijska</w:t>
            </w:r>
          </w:p>
          <w:p>
            <w:pPr>
              <w:pStyle w:val="ListParagraph"/>
              <w:ind w:left="10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ita za orkesta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 2 u h-molu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adinerie</w:t>
            </w:r>
          </w:p>
          <w:p>
            <w:pPr>
              <w:pStyle w:val="ListParagraph"/>
              <w:ind w:left="10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ohn Adams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hort Ride in a Fast Machine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slušaju skladbe i u tri preklapajuća kruga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pisuju sličnosti i razlike koje su prepoznal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eka se posluže zadatcima u udžbeniku na označenoj stranici, a mogu dodati i vlastita zapažanja. Može se koristiti 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 w:eastAsia="en-US"/>
              </w:rPr>
              <w:t xml:space="preserve"> dijagra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komentiraju zajedno s nastavnikom ilustraciju s glazbenim sastavnicama u udžbeniku kako bi imenovali značajke glazbe koje su zamijetili u skladbama.</w:t>
            </w:r>
          </w:p>
          <w:p>
            <w:pPr>
              <w:pStyle w:val="ListParagrap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6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</w:t>
            </w:r>
            <w:r>
              <w:rPr>
                <w:rFonts w:cs="Calibri" w:ascii="Calibri" w:hAnsi="Calibri"/>
                <w:sz w:val="22"/>
                <w:szCs w:val="22"/>
              </w:rPr>
              <w:t>pojmov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uls, metar, ritam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ene sastavnice/ Tempo-metar-ritam/ Metar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etar je uvijek metar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okrenut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u w:val="single"/>
              </w:rPr>
              <w:t>metronom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i prokomentirati: što učenici čuju? (puls) Razgovorom utvrditi što je puls u glazbi, gdje zamjećuju puls u životu?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29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čitaju odlomke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 ritmu srca – metronom – puls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odabranih odlomaka, na marginama teksta upisuju sljedeće znakove: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ućuje na novu informaciju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uju kod nejasnih sadržaja, odnosno sadržaja o kojima žele saznati više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ješavanje zadataka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 Tempo-metar-ritam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uls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28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avnik plješće ritam Tate Ta, kao u udžbeniku. Učenici  ponavljaju i prisjećaju se na koju skladbu ih taj ritam asocir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ijedi 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ryan Ma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e Will Rock You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5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jevanje i slušanje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jubav se ne trž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  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str. 28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i pjevati pjesmu u tri različita tempa i prepustiti učenicima da odaberu pravi. Slušati dvije različite izvedbe (tradicionalnu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rock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-inačicu u izvedb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Vještic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sporediti skladbe međusobno (način izvođenja, interpretacije, tempo, karakteristike ritma i sl.) te s otpjevanom verzijom. Učenici obrazlažu izbor svog favorita glazbenom terminologijom. Skladbe slušati u cijelosti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37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lfgang Amadeus Moza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klavir i orkesta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r. 21 u C-duru, 2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dant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udwig van Beethov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onata za klav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c-molu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. 13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tetična</w:t>
            </w:r>
            <w:r>
              <w:rPr>
                <w:rFonts w:cs="Calibri" w:ascii="Calibri" w:hAnsi="Calibri"/>
                <w:sz w:val="22"/>
                <w:szCs w:val="22"/>
              </w:rPr>
              <w:t>, 1. stav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ave – Allegro di molto e con bri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dvard Grie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er Gynt – U pećini gorskoga kralj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28 – 3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spoređuju i obrazlažu, upotrebljavajući odgovarajuću glazbenu terminologiju, osobne preferencije pri slušanju dvije izvedbe skladbe: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lfgang Amadeus Mozart: Koncert za klavir i orkestar br. 21 u C-duru, 2. stav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ndant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uspoređivanje neka izrade Vennov dijagram s dva preklapajuća kruga ili se posluže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o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tim slušajući ulomak iz 1. stavka Beethovenov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onata za klavi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c-molu, op. 13 povezati odgovarajući tempo s prikazom notnoga zapisa (udžbenik str. 30). Odgovoriti na daljnja pitanja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 slušanju stavk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 pećini gorskoga kral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očiti ubrzavanje temp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meljem slušnih i pjevanih primjera učenici uz pomoć nastavnika usmeno sintetiziraju zaključke: Što je tempo? Kakav tempo može biti? O čemu može ovisiti tempo u vokalnim djelima? Kako saznajemo originalni tempo skladbe? Gdje i na koji način se zapisuju oznake za tempo? Koje oznake najčešće srećemo u notnim zapisima skladbi? Na kojem jeziku? Može li se tempo mijenjati tijekom stavka? Što se time postiže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om 3-2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ema sjećanju i pomoću udžbenika str.29-30) zapisuju zaključke na sljedeći način: 3 bitne informacije o tempu koje su znali od ranije, 2 zanimljive bitne infomacije i 1 informaciju o kojoj još imaju pitanja ili je nisu u potpunosti shvatili. Na kraju aktivnosti predstavljaju zapisano u razredu i komentiraju točnost svojih teza te ih po potrebi nadopunjuju i ispravljaj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. Aktivnost će poslužiti za provjeru razine realizacije isho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Nastavnik prati rad učenika i formativno ih vrednu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rješavaju zadatke na strani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sastavnice / Tempo-metar-ritam / Puls/ Tempo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ožuri polak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89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 Pacem Domi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regorijanski kor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egorian Chants meets Rap/HipHop Instrumental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vo Pä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 Pacem Domin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31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 slušanju navedenih skladbi učenici nastoje uočiti (mogu pokušati otkucavati) puls. Odabiru skladbu u kojoj su to uspjeli i obrazlažu koji su glazbeni elementi pridonijeli praćenju pulsa u djel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kucavaju ili plješću jednostavne i složene mjere prema prikazima na str. 31 udžbenika, a uz pomoć nastav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vezuju prizore s fotografija (ples u dvoje-valcer, marširanje britanske kraljevske garde) s dvodobnom i trodobnom mjerom i obrazlažu svoje odgovor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raju ove aktivnosti sintetiziraju svoje zaključke uz pomoć nastavnika i definiraju mjeru ili metar te nabrajaju i definiraju jednostavne i složene mjer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 5., 6., 7. i 8. aktivnosti učenici neka unesu u 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o mjeri ili metru. Mentalnu mapu učenici mogu izraditi u bilježnici ili online služeći se sljedećim alatom: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VREDNOVANJE ZA UČENJE. Nizom sljedećih aktivnosti učenici uvježbavaju i provjeravaju stečene vještine i znanja. Aktivnosti mogu rješavati samostalno, u paru ili grupi. Na kraju aktivnosti zaključke predstavljaju cijelome razredu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Aktivnosti će poslužiti za provjeru razine realizacije isho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32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lažemo zadatak slušanja i povezivanja glazbenih primjera s prikazom dvodobne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les šećerne vile, Pizzicato polka, Turopoljski drme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</w:p>
          <w:p>
            <w:pPr>
              <w:pStyle w:val="ListParagraph"/>
              <w:snapToGrid w:val="false"/>
              <w:ind w:left="144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trodobne mjere te izdvajanja primjera u četverodobnoj mjeri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mperial March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jedeći zadatak je usporedna analiza skladbi 9Bach: Tincian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liwia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četverodobna mjera, polagani tempo, umirujuće raspoloženje); 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hn Adams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hort Ride in a Fast Machine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eporučeni zadatci za samostalni rad kod kuće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Tempo-metar-ritam / stranica: Metar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etar u glazbi  je mjera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lušati 3 skladbe (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The Entertainer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Menuet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God Save the Queen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) i odrediti mjeru u kojoj su skladane.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Poslušati 4 skladbe (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March of the Women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Poloneza, Ljeto je došl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Turopoljski drmeš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) i odrediti jesu li mjere u skladbama jednostavne ili složene.</w:t>
            </w:r>
          </w:p>
        </w:tc>
      </w:tr>
      <w:tr>
        <w:trPr>
          <w:trHeight w:val="5398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ktivnost: slušanje skladb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oubava Mil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bugars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tar Iljič Čajkovsk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mfon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h-molu, 2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 con grazi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32, 3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nom analizom odrediti raspored naglasaka u skladbi te opisati kako je složena sedmerodobna mjera bugarskoga napjeva (3+2+2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ovno slušanje popratiti improviziranom tjeloglazbom (pljeskanjem, pucketanjem prstiju, udarom o koljena, udarom o pod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 slušanju 2. stavka 6. simfonije u h-molu Petra Iljiča Čajkovskoga uočiti peterodobnost sa sljedećim rasporedom naglasaka: (2+3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ljem prethodnih aktivnosti zaključiti da se mješovite mjere sastoje od različitih kombinacija dvodobne i trodobne mjere.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Tempo-metar-ritam / stranica: Metar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straži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Prepoznati i razdvojiti složene i ne složene (mješovite) mjere: peterodobna, šesterodobna,..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Prepoznati primjere s mješovitim mjerama (Pink Floyd: Money,...)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ročitati tekst o deveterodobnoj mjeri i uz nastavnikovu pomoć izgovoriti različite varijante s obzirom na raspored naglasaka te riješiti zadatak razlikujući složenu i mješovitu deveterodobnu mjeru u videozapisima(The Impressions: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Fool for You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,...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. razinu realizacije ishoda mogu se provjeriti digitalnim sadržajem na sljedećoj stranici – nastavnik prati rad učenika i formativno ih vrednuje.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Tempo-metar-ritam / stranica: Metar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Za znatiželjne/ Provjeri znanj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Pri slušanju povezati plesove s odgovarajućom mjerom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>Razvrstati jednostavne, složene i mješovite mjer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4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dest Petrovič Musorgsk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like s izložbe – Promena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i pjevan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sip Štolcer Slavensk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oda zvira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 3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jući skladbe i analizom notnog zapisa u udžbeniku uočiti promjenu mjere tijekom skladbi.</w:t>
            </w:r>
          </w:p>
        </w:tc>
      </w:tr>
      <w:tr>
        <w:trPr>
          <w:trHeight w:val="3387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William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r Wa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glavna tema;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denburški konce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r. 5 u D – duru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llegr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rges Bize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en – Arija Toreado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tt Jopl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aple Leaf Rag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 3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jući skladbe i analizom notnog zapisa u udžbeniku učenici će riješiti zadatak povezivanja slušnih glazbenih primjera s opisima karakterističnih ritmova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. razinu realizacije ishoda provjeriti digitalnim sadržajem na sljedećoj stranici – nastavnik prati rad učenika i formativno ih vrednuje.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Tempo-metar-ritam / Ritam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straž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eporučiti učenicima rješavanje zadataka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Tempo-metar-ritam / Ritam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straž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4406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i pjevanj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obody Know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merička tradicijsk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3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body Know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u cijelosti i nakon slušanja prokomentirati značajke interpretacije te dojam koji je pjesma ostavila na učenik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je pjevanja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body Know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onaći informacije o higijeni pjevačkog aparata, osnovama tehnike disanja i pjevanja, pravilne dikcije te uz nastavnikovu pomoć pokušati to primjeniti pri samoj izvedbi skladb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gući izvor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: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lijedi učenje pjesme po sluhu. Prije završnog pjevanja kratko analizirati zapis (utvrditi tempo i agogičke promjene, pronalaziti karakteristične ritmove, dogovoriti detalje oko interpretacije te oko izvođenja pratnje tjeloglazbom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>VREDNOVANJE KAO UČENJE: samoprocjena nakon obavljene aktivnos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Za samoprocjenu poslužite se priloženim listićem uz pripremu ili izradite vlastitu anketu alatom: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en-US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Prilog se nlazi na dnu dokumenta: Samovrednovanje: Izvedba pjesme </w:t>
            </w:r>
            <w:r>
              <w:rPr>
                <w:rFonts w:cs="Calibri" w:ascii="Calibri" w:hAnsi="Calibri"/>
                <w:b/>
                <w:bCs/>
                <w:i/>
                <w:color w:val="FF9900"/>
                <w:sz w:val="22"/>
                <w:szCs w:val="22"/>
              </w:rPr>
              <w:t>Nobody Knows</w:t>
            </w:r>
          </w:p>
        </w:tc>
      </w:tr>
      <w:tr>
        <w:trPr>
          <w:trHeight w:val="4237" w:hRule="exact"/>
        </w:trPr>
        <w:tc>
          <w:tcPr>
            <w:tcW w:w="14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bCs/>
                <w:color w:val="00458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 te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bCs/>
                <w:color w:val="00458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4586"/>
                <w:sz w:val="22"/>
                <w:szCs w:val="22"/>
                <w:shd w:fill="FFFFFF" w:val="clear"/>
              </w:rPr>
              <w:t xml:space="preserve">IZZI Glazbeni susreti 1/ Izbornik: Fonoteka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bCs/>
                <w:color w:val="00458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4586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 / Metar i ritam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Metar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Istraži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 / Metar i ritam / Metar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Za znatiželjne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Glazbene sastavnice / Metar i ritam / Metar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/ Provjeri znanje</w:t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Metar i ritam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etar je uvijek metar</w:t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Metar i ritam / stranica: Metar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etar u glazbi  je mjera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: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 w:eastAsia="en-US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  <w:lang w:val="hr-HR" w:eastAsia="en-US"/>
              </w:rPr>
              <w:t xml:space="preserve">  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nline mentalna mapa: </w:t>
            </w:r>
            <w:hyperlink r:id="rId8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shd w:fill="FFFFFF" w:val="clear"/>
                <w:lang w:val="hr-HR" w:eastAsia="en-US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shd w:fill="FFFFFF" w:val="clear"/>
                <w:lang w:val="hr-HR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Izvedba pjesme </w:t>
      </w: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  <w:t>Nobody knows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/>
      </w:pPr>
      <w:r>
        <w:rPr/>
        <w:t>Datum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 pjevanju ili izvođenju pjesme tjeloglazbom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Za vrijeme muziciranja – pjevanjem ili tjeloglazbo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3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4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Na koji način učim pjevati/muzicirati tjeloglazbom: po notama ili imitirajući, po sluh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Volim li improvizirati, okušati se u stvaranju novih glazbenih cjelina prilikom pjevanja ili izvedbe tjeloglazbom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7. Što bih volio/voljela novoga naučiti vezano uz pjevanje/muziciranje tjeloglazbom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9"/>
      <w:footerReference w:type="default" r:id="rId1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365F91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  <w:lang w:val="hr-HR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97" w:hanging="360"/>
      </w:pPr>
      <w:rPr>
        <w:rFonts w:ascii="Calibri" w:hAnsi="Calibri" w:cs="Calibri" w:hint="default"/>
        <w:sz w:val="22"/>
        <w:szCs w:val="22"/>
        <w:color w:val="000000"/>
        <w:lang w:val="hr-HR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365F91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Calibri"/>
      <w:color w:val="365F91"/>
      <w:sz w:val="22"/>
      <w:szCs w:val="22"/>
    </w:rPr>
  </w:style>
  <w:style w:type="character" w:styleId="WW8Num4z0">
    <w:name w:val="WW8Num4z0"/>
    <w:qFormat/>
    <w:rPr>
      <w:rFonts w:ascii="Times New Roman" w:hAnsi="Times New Roman" w:cs="Calibri"/>
      <w:color w:val="000000"/>
      <w:sz w:val="22"/>
      <w:szCs w:val="22"/>
      <w:lang w:val="hr-HR"/>
    </w:rPr>
  </w:style>
  <w:style w:type="character" w:styleId="WW8Num5z0">
    <w:name w:val="WW8Num5z0"/>
    <w:qFormat/>
    <w:rPr>
      <w:rFonts w:ascii="Calibri" w:hAnsi="Calibri" w:cs="Calibri"/>
      <w:color w:val="000000"/>
      <w:sz w:val="22"/>
      <w:szCs w:val="22"/>
      <w:lang w:val="hr-HR"/>
    </w:rPr>
  </w:style>
  <w:style w:type="character" w:styleId="WW8Num6z0">
    <w:name w:val="WW8Num6z0"/>
    <w:qFormat/>
    <w:rPr>
      <w:rFonts w:ascii="Times New Roman" w:hAnsi="Times New Roman" w:cs="Times New Roman"/>
      <w:color w:val="365F91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canva.com/graphs/mind-maps/" TargetMode="External"/><Relationship Id="rId5" Type="http://schemas.openxmlformats.org/officeDocument/2006/relationships/hyperlink" Target="https://learningapps.org/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s://www.canva.com/graphs/mind-map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5:00Z</dcterms:created>
  <dc:creator>Microsoft Office User</dc:creator>
  <dc:description/>
  <cp:keywords/>
  <dc:language>en-US</dc:language>
  <cp:lastModifiedBy>Microsoft Office User</cp:lastModifiedBy>
  <cp:lastPrinted>2019-08-10T23:43:00Z</cp:lastPrinted>
  <dcterms:modified xsi:type="dcterms:W3CDTF">2019-08-15T10:23:00Z</dcterms:modified>
  <cp:revision>14</cp:revision>
  <dc:subject/>
  <dc:title/>
</cp:coreProperties>
</file>