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6935"/>
        <w:gridCol w:w="1842"/>
        <w:gridCol w:w="2787"/>
      </w:tblGrid>
      <w:tr>
        <w:trPr>
          <w:trHeight w:val="433" w:hRule="exact"/>
        </w:trPr>
        <w:tc>
          <w:tcPr>
            <w:tcW w:w="99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7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3. i 24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a srednjega vijeka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28" w:hanging="0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SVJETOVNI PLESOVI I NAPJEVI</w:t>
            </w:r>
          </w:p>
        </w:tc>
      </w:tr>
      <w:tr>
        <w:trPr>
          <w:trHeight w:val="290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Srednjovjekovna glazbala i plesovi, izvođačka praksa instrumentalne glazbe srednjega vijeka, glazba žonglera, golijarda te  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rubadura, truvera i minnesängera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altarello 2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nepoznati skladatelj,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Quinte estampie (Estampida 5)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nepoznati skladatelj, Patty Gurdy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Gurdy's Gree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hr-HR"/>
              </w:rPr>
              <w:t xml:space="preserve">Tempus est iocundum </w:t>
            </w:r>
            <w:r>
              <w:rPr>
                <w:rFonts w:cs="Flama Condensed;Flama Condensed" w:ascii="Calibri" w:hAnsi="Calibri"/>
                <w:bCs/>
                <w:i/>
                <w:sz w:val="22"/>
                <w:szCs w:val="22"/>
                <w:lang w:val="hr-HR"/>
              </w:rPr>
              <w:t>(Vrijeme je veselja)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  <w:lang w:val="hr-HR"/>
              </w:rPr>
              <w:t xml:space="preserve"> iz zbirke </w:t>
            </w:r>
            <w:r>
              <w:rPr>
                <w:rFonts w:cs="Flama Condensed;Flama Condensed" w:ascii="Calibri" w:hAnsi="Calibri"/>
                <w:bCs/>
                <w:i/>
                <w:sz w:val="22"/>
                <w:szCs w:val="22"/>
                <w:lang w:val="hr-HR"/>
              </w:rPr>
              <w:t>Carmina Burana (Pjesme iz samostana)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  <w:lang w:val="hr-HR"/>
              </w:rPr>
              <w:t xml:space="preserve"> nepoznatoga skladatelja, Carl Orff: </w:t>
            </w:r>
            <w:r>
              <w:rPr>
                <w:rFonts w:cs="Flama Condensed;Flama Condensed" w:ascii="Calibri" w:hAnsi="Calibri"/>
                <w:bCs/>
                <w:i/>
                <w:sz w:val="22"/>
                <w:szCs w:val="22"/>
                <w:lang w:val="hr-HR"/>
              </w:rPr>
              <w:t>Carmina burana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  <w:lang w:val="hr-HR"/>
              </w:rPr>
              <w:t xml:space="preserve">, br. 25: </w:t>
            </w:r>
            <w:r>
              <w:rPr>
                <w:rFonts w:cs="Flama Condensed;Flama Condensed" w:ascii="Calibri" w:hAnsi="Calibri"/>
                <w:bCs/>
                <w:i/>
                <w:sz w:val="22"/>
                <w:szCs w:val="22"/>
                <w:lang w:val="hr-HR"/>
              </w:rPr>
              <w:t>Tempus est iocundum (Vrijeme je veselja)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  <w:lang w:val="hr-H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Raimbaut de Vaqueiras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alenda Maya (Svibanjski dan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, Walther von der Vogelweide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alestinalied (Palestinska pjesma)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1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Umjetnička pjesma u povijesti / Tragom žonglera, trubadura i golijarda</w:t>
            </w:r>
          </w:p>
          <w:p>
            <w:pPr>
              <w:pStyle w:val="NormalWeb"/>
              <w:spacing w:before="0" w:after="0"/>
              <w:ind w:left="12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Suit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/ Koraci srednjovjekovnih plesova odjekuju gradovima i palačama</w:t>
            </w:r>
          </w:p>
        </w:tc>
      </w:tr>
      <w:tr>
        <w:trPr>
          <w:trHeight w:val="426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    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1. Poznaje najmanje dvije skladbe srednjovjekovnog svjetovnog jednoglasja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2.  Analizira i svrstava glazbeno-izražajne sastavnice  na odabranim primjerima srednjovjekovne svjetovne glazbe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2.  Upoznaje i uspoređuje zvuk i izgled brojnih živopisnih srednjovjekovnih glazbala međusobno, ali i sa glazbalima današnjice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SŠ GU B.1-4.1. samostalno izvodi zadane glazbene primjere pjevanjem 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1. Upoznaje glazbu u autentičnom, prilagođenom i virtualnom okružju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2. Opisuje osobni doživljaj glazbe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3. Prepoznaje i razlikuje obilježja srednjovjekovnih pjesama putujućih i dvorskih pjesnika i zabavljača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3. Upoznaje zanimljiv i zabavan život putujućih glazbenika u srednjem vijeku</w:t>
            </w:r>
          </w:p>
          <w:p>
            <w:pPr>
              <w:pStyle w:val="TableParagraph"/>
              <w:spacing w:before="0" w:after="0"/>
              <w:ind w:left="269" w:right="0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3. Promišlja o utjecaju razvoja tehnologije na svakodnevni život u modernom društvu i uspoređuje ga sa životom u srednjemu vijeku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3. Upoznaje glazbu trubadurica te istražuje o društvenom položaju žena u srednjovjekovnome društvu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91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b.4. 3./4./5. Samovrednuje proces učenja i svoje rezultate, procjenjuje ostvareni napredak te na temelju toga planira buduće učen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OISR A 4.2. Upravlja svojim emocijama i ponašanjem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 4.3. Razvija osobne potencijal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 5.1. Razvija sliku o sebi;  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OO A.4.3. Promiče ljudska prava</w:t>
            </w:r>
          </w:p>
          <w:p>
            <w:pPr>
              <w:pStyle w:val="Normal"/>
              <w:ind w:left="16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.4.4. Promiče ravnopravnost spolova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436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-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 ulozi, tematici glazbe u srednjemu vijeku i danas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altarello 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poznati skladatelj 1. izvedb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vid Munrow &amp; Early Music Consort of London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. Izvedb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esperion XX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. Izvedb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vus Corax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vjetovni plesovi i napjevi srednjega vijeka – ples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9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om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aspraviti o mogućoj ulozi i tematici srednjovjekovne svjetovne glazbe i usporediti je s popularnom glazbom današnjic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 3 inačice skladb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altarello 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poznati skladatelj (izvedbe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avid Munrow &amp; Early Music Consort of London, Hesperion XXI., Corvus Corax</w:t>
            </w:r>
            <w:r>
              <w:rPr>
                <w:rFonts w:cs="Calibri" w:ascii="Calibri" w:hAnsi="Calibri"/>
                <w:sz w:val="22"/>
                <w:szCs w:val="22"/>
              </w:rPr>
              <w:t>)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Analizirati svaku izvedbu zasebno, odgovarajući na pitanja u udžbeniku. Međusobno ih usporediti, prema smjernicama u udžbeniku.</w:t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vjetovni plesovi i napjevi srednjega vijeka – plesovi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na papir ili online služeći se sljedećim alatom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957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prepoznavanje, imenovanje, opisivanje i razvrstavanje srednjovjekovnih glazbal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10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11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stranicama 110 i 111 udžbenika povezati nazive glazbala s pripadajućim ilustracijama. Razvrstati ih u pripadajuće skupine glazbala. Usporediti zvuk srednjevjekovnih glazbala sa srodnim današnjima (temeljem skladbi poslušanim u prijašnjoj aktivnosti te skladbi koje će se slušati u sljedećim aktivnostima)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ljučke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vjetovni plesovi i napjevi srednjega vijeka – plesovi, glazbal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4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Quinte estampie (Estampida 5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epoznati skladatelj u izvedbama ansamb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es Ménestreux de la Branche Rou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ansamb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ëlis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, izvođačka praksa instrumentalne glazb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2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lušati skladb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Quinte estampie (Estampida 5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 izvedbama ansamba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es Ménestreux de la Branche Rou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ëlis. </w:t>
            </w:r>
            <w:r>
              <w:rPr>
                <w:rFonts w:cs="Calibri" w:ascii="Calibri" w:hAnsi="Calibri"/>
                <w:sz w:val="22"/>
                <w:szCs w:val="22"/>
              </w:rPr>
              <w:t>Usporediti ih odgovarajući na pitanja  u udžbenik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komentirati koji su mogući razlozi različitih interpretacija te uporabe različitih glazbala u izvedbi iste srednjovjekovne skladb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o značajkama plesa estampide te o izvodilačkoj praksi instrumentalne glazbe u srednjemu vijeku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, izvođačka praksa instrumentalne glazb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6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eto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vrući stolac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žongleri, golijardi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rubadur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, izvođačka praksa instrumentalne glazbe, glazba žonglera, golijarda te trubadura, truvera i minnesänger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tty Gurdy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urdy's Green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lušanje skladbi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</w:rPr>
              <w:t>Vennov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 xml:space="preserve"> dijagram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Tempus est iocundum </w:t>
            </w:r>
            <w:r>
              <w:rPr>
                <w:rFonts w:cs="Flama Condensed;Flama Condensed" w:ascii="Calibri" w:hAnsi="Calibri"/>
                <w:b/>
                <w:bCs/>
                <w:i/>
                <w:sz w:val="22"/>
                <w:szCs w:val="22"/>
              </w:rPr>
              <w:t>(Vrijeme je veselja)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</w:rPr>
              <w:t xml:space="preserve"> iz zbirke </w:t>
            </w:r>
            <w:r>
              <w:rPr>
                <w:rFonts w:cs="Flama Condensed;Flama Condensed" w:ascii="Calibri" w:hAnsi="Calibri"/>
                <w:b/>
                <w:bCs/>
                <w:i/>
                <w:sz w:val="22"/>
                <w:szCs w:val="22"/>
              </w:rPr>
              <w:t xml:space="preserve">Carmina Burana </w:t>
            </w:r>
            <w:r>
              <w:rPr>
                <w:rFonts w:cs="Flama Condensed;Flama Condensed" w:ascii="Calibri" w:hAnsi="Calibri"/>
                <w:bCs/>
                <w:sz w:val="22"/>
                <w:szCs w:val="22"/>
              </w:rPr>
              <w:t>nepoznatoga skladatel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rFonts w:cs="Flama Condensed;Flama Condensed" w:ascii="Calibri" w:hAnsi="Calibri"/>
                <w:b/>
                <w:bCs/>
                <w:sz w:val="22"/>
                <w:szCs w:val="22"/>
              </w:rPr>
              <w:t xml:space="preserve">Carl Orff: </w:t>
            </w:r>
            <w:r>
              <w:rPr>
                <w:rFonts w:cs="Flama Condensed;Flama Condensed" w:ascii="Calibri" w:hAnsi="Calibri"/>
                <w:b/>
                <w:bCs/>
                <w:i/>
                <w:sz w:val="22"/>
                <w:szCs w:val="22"/>
              </w:rPr>
              <w:t>Carmina burana</w:t>
            </w:r>
            <w:r>
              <w:rPr>
                <w:rFonts w:cs="Flama Condensed;Flama Condensed" w:ascii="Calibri" w:hAnsi="Calibri"/>
                <w:b/>
                <w:bCs/>
                <w:sz w:val="22"/>
                <w:szCs w:val="22"/>
              </w:rPr>
              <w:t xml:space="preserve">, br. 25: </w:t>
            </w:r>
            <w:r>
              <w:rPr>
                <w:rFonts w:cs="Flama Condensed;Flama Condensed" w:ascii="Calibri" w:hAnsi="Calibri"/>
                <w:b/>
                <w:bCs/>
                <w:i/>
                <w:sz w:val="22"/>
                <w:szCs w:val="22"/>
              </w:rPr>
              <w:t>Tempus est iocundum (Vrijeme je veselj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3, 114, 11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17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na stranicama 113, 114, 116 i 117 udžbenika (obavezni odlomci -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Tijekom ranoga ...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Golijardi su bili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..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Trubaduri su bili ...).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 Tri učenika sjednu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ce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e ispred ostalih učenika i sebe simbolično stavljaju u poziciju žonglera, golijarda ili trubadura. Pritom učenici samostalno kreiraju likove, uporabljujući činjenice iz teksta pročitanoga u udžbeniku i ukratko se predstavljaju. Nakon toga im ostali učenici (i nastavnik) postavljaju pitanja temeljena na tekstu u udžbeniku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o značajkam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žongleri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olijardima i trubaduri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, izvođačka praksa instrumentalne glazbe, glazba žonglera, golijarda te trubadura, truvera i minnesänger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Gurdy's Green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pisati glazbalo, nastanak tona i odgovoriti na pitanje u udžbeniku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100" w:after="10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šati skladb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pus est iocundu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srednjevjekovne zbirk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rmina Bura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mpus est iocundu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z scenske kantate Carla Orffa i u dva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 dijagra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uočene sličnosti i razlike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izraditi u bilježnic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 rješavanje poslužiti se zadatcima na str. 114 udžbenika, dodati i vlastita zapažanja. Prokomentirati rezultate frontalno. </w:t>
            </w:r>
          </w:p>
        </w:tc>
      </w:tr>
      <w:tr>
        <w:trPr>
          <w:trHeight w:val="32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zrad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vjetovni plesovi i napjevi srednjega vijeka – plesovi, glazbala, izvođačka praksa instrumentalne glazbe, glazba žonglera, golijarda te trubadura, truvera i minnesänger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lušanje skladbi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</w:rPr>
              <w:t>Vennov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 xml:space="preserve"> dijagram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mbaut de Vaqueiras: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Kalenda Maya (Svibanjski dan),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lther von der Vogelweide: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Palestinalied (Palestinska pjesma)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 2 izvedb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5, 11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i/>
                <w:i/>
                <w:sz w:val="22"/>
                <w:szCs w:val="22"/>
                <w:u w:val="single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lušati skladbe 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Kalenda Maya (Svibanjski dan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 dvije inačice pjesm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Palestinalied (Palestinska pjesma)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 u tri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hr-HR"/>
              </w:rPr>
              <w:t>Vennovog dijagram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pisati uočene sličnosti i razlike.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e izraditi u bilježnici il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 w:eastAsia="en-US"/>
              </w:rPr>
              <w:t xml:space="preserve"> dijagram  </w:t>
            </w:r>
            <w:hyperlink r:id="rId4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val="hr-HR"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val="hr-HR"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Za rješavanje poslužiti se zadatcima na str. 115 i 116 udžbenika, dodati i vlastita zapažanja.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rokomentirati rezultate frontalno.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679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datna aktivnost (po izboru)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dabrati jednu od 4 ponuđene dodatne aktivnosti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1440" w:right="-2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vrući stolac o skladateljima Raimbautu de Vasqueirasu i Waltheru von der Vogelweideu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str 115 i 116 udžbenika (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vrući stolac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prema uputama u prethodnim aktivnostima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1440" w:right="-2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raspored dvorskoga tulum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(prema smjernicama na str. 117 udžbenika – rad u paru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1440" w:right="-20" w:hanging="36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ebata: viteške vrline u današnje vrijeme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ind w:left="1440" w:right="-20" w:hanging="36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bata: život bez digitalne tehnologije i virtualnog druženja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d u paru – raspored dvorskoga tuluma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eastAsia="Calibri" w:cs="Arial" w:ascii="Calibri" w:hAnsi="Calibri"/>
                <w:sz w:val="22"/>
                <w:szCs w:val="22"/>
                <w:lang w:val="hr-HR" w:eastAsia="en-US"/>
              </w:rPr>
              <w:t xml:space="preserve">U paru s prijateljem osmisliti i prokomentirati dinamiku srednjevjekovne dvorske zabave odnosno tuluma u današnje vrijeme. Koje bi skladbe i aktivnosti  </w:t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pripremili za pojedinu situacije. Prokomentirajte frontalno sve ideje te osmislite razredni tulum na kojem će podjednako biti zastupljena glazba, plesovi i sl. </w:t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iz srednjega vijeka te današnjic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ebata: viteške vrline u današnje vrije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l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život bez digitalne tehnologije i virtualnog druženj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čitati samostalno tekst na stranici 113 (život bez digitalne tehnologije ) ili 117 (viteške vrline) udžbe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zjasniti se ZA ili PROTIV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porabe digitalnih tehnologija i vritualnog druženja / potrebe viteških vrlina u današnje vrijeme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ijeliti razred na dvije skupine: afirmacijsku i negacijsku (princip odabira članova skupine neka ne bude osobno mišljenje o navedenoj tezi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abrati tri nepristrana člana koji će procijeniti izlaganje i obranu teze te donijeti sud koja je skupina bolje argumentirala temu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vaka skupina neka napiše najmanje tri argumenta ZA odnosno PROTIV (neovisno o osobnome mišljenju članova skupine). Za to vrijeme jedan učenik neka napisano prenese u digitalni oblik (primjerice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). Odaberati jednoga člana skupine koji će pred ostatkom razreda braniti navedene afirmacijske ili negacijske tez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 člana neka iznesu pojedinačno svoj sud o predstavljenim tezama i njihovoj obrani. Sudci određuju pobjednika debat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kraju ponovno izraziti osobna izjašnjavanjem ZA ili PROTIV. Prokomentirati moguću promjenu osobnoga mišljenj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7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datna aktivnost (nije obavezna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Umjetnička pjesma u povijesti / Tragom žonglera, trubadura i golijard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Suit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/ Koraci srednjovjekovnih plesova odjekuju gradovima i palačam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ad na satu (pri tome nastavnik formativno prati rad pojedinih učenika ili grupe učenika)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aktivne zadatke za provjeru razine realizacije ishoda potražiti na sljedećim stranicama (pjesme golijarda i trubadurica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Umjetnička pjesma u povijesti / Tragom žonglera, trubadura i golijard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FF99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za samostalni rad kod kuć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aktivne zadatke za provjeru razine realizacije ishoda potražiti na sljedećim stranicama (srednjovjekovni plesovi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Suit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/ Koraci srednjovjekovnih plesova odjekuju gradovima i palačam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3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a aktivnost učenika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ili rad u paru – 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me po izbor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straži život žonglera, trubadura i golijard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Žene u srednjemu vijeku                                                      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abrati jednu od ponuđenih tema z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amostalni rad kod kuće, zadatak nije obavezan za sve učenike)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icijalne smjernice i pitanja za izradu zadatka nalaze se na str. 113 i 117 udžbenika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e potkrijepiti dodatnim sadržajima: glazbenim primjerima, fotografijama i sl. (najmanje 3 dodatna sadržaja s navedenim izvorima)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10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11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straži život žonglera, trubadura i golijarda / Žene u srednjemu vijeku                                                          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– analitička rubrik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straži život žonglera, trubadura i golijarda / Žene u srednjemu vijeku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Pjesma / stranica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Umjetnička pjesma u povijesti / Tragom žonglera, trubadura i golijard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Suita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Koraci srednjovjekovnih plesova odjekuju gradovima i palačama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21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22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</w:t>
            </w:r>
            <w:hyperlink r:id="rId2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</w:rPr>
        <w:t>Projektni zadatc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Istraži život žonglera, trubadura i golijarda / Žene u srednjemu vijek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br w:type="page"/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  <w:tab/>
        <w:tab/>
        <w:tab/>
      </w:r>
    </w:p>
    <w:p>
      <w:pPr>
        <w:pStyle w:val="ListParagraph"/>
        <w:snapToGrid w:val="fals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ni zadatc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Istraži život žonglera, trubadura i golijarda / Žene u srednjemu vijeku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753"/>
        <w:gridCol w:w="3754"/>
        <w:gridCol w:w="3754"/>
      </w:tblGrid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Ime i prezime: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tum:                                                                                                                                        Tema: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U potpunosti ostvareno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Djelomično ostvareno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Potrebno doraditi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Uporaba različitih izvora pri prikupljanju infomacij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amostalno koristi različite izvore (tiskane izvore, internet, metode usmenog istraživanja i sl.) za pronalaženje relevantnih verbalnih, vizualnih i audio-vizualnih podataka potrebnih za izradu zadatka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pomoć pri odabiru izvora (tiskane izvore, internet) za pronalaženje relevantnih verbalnih, slikovnih i audio-vizualnih podataka potrebnih za izradu zadatka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stalnu pomoć pri odabiru i uporabi izvora (internet) za izradu zadatka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Odabir odgovarajućih sadržajnih elemenat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amostalno opisuje te međusobno uspoređuje život žonglera, trubadura i golijarda / društveni položaj žena u srednjemu vijeku. Samostalno pronalazi dodatne vizualne te auditivne i audiovizualne sadržaje koji potkrepljuju verbalne informacije (najmanje 3). Dobro osmišljava motivacijske zadatke i potpitanja za razred i povezuje ih sa svakodnevicom ili zanimljivostima iz drugih područja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Uz pomoć ili samo djelomično opisuje i uspoređuje zadane sadržaje. Trži pomoć za pronalaženje dodatne vizualne te auditivne i audiovizualne sadržaje koji potkrepljuju verbalne informacije (2-3)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stalnu pomoć ili djelomično opisuje. Verbalne sadržaje ne potkrepljuje, ili u maloj mjeri, dodatnim vizualnim, auditivnim i audiovizualnim sadržajima (0-1)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Oblikovanjeprezentacije / plakata i izlaganje urađenog zadatka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adržaji su oblikovani jednostavnim, svima razumljivim riječima/grafičkim prikazima i sl. Jasno su i logično strukturirani. Pri izlaganju se služi jednostavnim rečenicama, jasnom dikcijom, pri čemu se obraća ostalim učenicima, a  njihovu pažnju dodatno potiče potpitanjima i sl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Prezentaciju / plakat oblikuje s nedovoljno relevantnih podataka ili koristeći previše nepotrebnih podataka. Nije jasna veza između verbalnih podataka i dodatnih fotografija, audio ili video sadržaja. Podatci su nepregledno prikazani npr. nejasnim grafičkim prikazima, predugačkim rečenicama i sl.  Nesiguran je pri izlaganju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Prezentacija / plakat je nepregled-na/-an i u vrlo maloj mjeri oblikov-ana/-an prema zadanim elementima i kriterijima: verbalnim, vizualnim, auditivnim, grafičkim i sl. Pri izlaganju traži stalnu pomoć i podršku.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26"/>
      <w:footerReference w:type="default" r:id="rId27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Flama Condensed"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lama Condensed;Flama Condensed" w:hAnsi="Flama Condensed;Flama Condensed" w:eastAsia="Times New Roman" w:cs="Flama Condensed;Flama Condensed"/>
      <w:color w:val="000000"/>
      <w:sz w:val="24"/>
      <w:szCs w:val="24"/>
      <w:lang w:val="hr-HR" w:bidi="ar-SA" w:eastAsia="zh-CN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graphs/mind-maps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www.meta-chart.com/" TargetMode="External"/><Relationship Id="rId5" Type="http://schemas.openxmlformats.org/officeDocument/2006/relationships/hyperlink" Target="http://en.linoit.com/" TargetMode="External"/><Relationship Id="rId6" Type="http://schemas.openxmlformats.org/officeDocument/2006/relationships/hyperlink" Target="https://moj.izzi.hr/DOS/2386/2392.html" TargetMode="External"/><Relationship Id="rId7" Type="http://schemas.openxmlformats.org/officeDocument/2006/relationships/hyperlink" Target="https://moj.izzi.hr/DOS/2386/2392.html" TargetMode="External"/><Relationship Id="rId8" Type="http://schemas.openxmlformats.org/officeDocument/2006/relationships/hyperlink" Target="https://moj.izzi.hr/DOS/2386/2392.html" TargetMode="External"/><Relationship Id="rId9" Type="http://schemas.openxmlformats.org/officeDocument/2006/relationships/hyperlink" Target="https://moj.izzi.hr/DOS/2386/2392.html" TargetMode="External"/><Relationship Id="rId10" Type="http://schemas.openxmlformats.org/officeDocument/2006/relationships/hyperlink" Target="https://prezi.com/" TargetMode="External"/><Relationship Id="rId11" Type="http://schemas.openxmlformats.org/officeDocument/2006/relationships/hyperlink" Target="https://www.canva.com/" TargetMode="External"/><Relationship Id="rId12" Type="http://schemas.openxmlformats.org/officeDocument/2006/relationships/hyperlink" Target="https://edu.glogster.com/glogpedia?search=free" TargetMode="External"/><Relationship Id="rId13" Type="http://schemas.openxmlformats.org/officeDocument/2006/relationships/hyperlink" Target="https://padlet.com/dashboard" TargetMode="External"/><Relationship Id="rId14" Type="http://schemas.openxmlformats.org/officeDocument/2006/relationships/hyperlink" Target="http://en.linoit.com/" TargetMode="External"/><Relationship Id="rId15" Type="http://schemas.openxmlformats.org/officeDocument/2006/relationships/hyperlink" Target="https://learningapps.org/" TargetMode="External"/><Relationship Id="rId16" Type="http://schemas.openxmlformats.org/officeDocument/2006/relationships/hyperlink" Target="https://moj.izzi.hr/DOS/2386/2392.html" TargetMode="External"/><Relationship Id="rId17" Type="http://schemas.openxmlformats.org/officeDocument/2006/relationships/hyperlink" Target="https://moj.izzi.hr/DOS/2386/2392.html" TargetMode="External"/><Relationship Id="rId18" Type="http://schemas.openxmlformats.org/officeDocument/2006/relationships/hyperlink" Target="https://www.meta-chart.com/" TargetMode="External"/><Relationship Id="rId19" Type="http://schemas.openxmlformats.org/officeDocument/2006/relationships/hyperlink" Target="https://learningapps.org/" TargetMode="External"/><Relationship Id="rId20" Type="http://schemas.openxmlformats.org/officeDocument/2006/relationships/hyperlink" Target="https://www.canva.com/graphs/mind-maps/" TargetMode="External"/><Relationship Id="rId21" Type="http://schemas.openxmlformats.org/officeDocument/2006/relationships/hyperlink" Target="https://prezi.com/" TargetMode="External"/><Relationship Id="rId22" Type="http://schemas.openxmlformats.org/officeDocument/2006/relationships/hyperlink" Target="https://www.canva.com/" TargetMode="External"/><Relationship Id="rId23" Type="http://schemas.openxmlformats.org/officeDocument/2006/relationships/hyperlink" Target="https://edu.glogster.com/glogpedia?search=free" TargetMode="External"/><Relationship Id="rId24" Type="http://schemas.openxmlformats.org/officeDocument/2006/relationships/hyperlink" Target="https://padlet.com/dashboard" TargetMode="External"/><Relationship Id="rId25" Type="http://schemas.openxmlformats.org/officeDocument/2006/relationships/hyperlink" Target="http://en.linoit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31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17T08:37:00Z</dcterms:modified>
  <cp:revision>3</cp:revision>
  <dc:subject/>
  <dc:title/>
</cp:coreProperties>
</file>