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1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srednjega vijeka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IŠEGLASNA CRKVENA GLAZBA</w:t>
            </w:r>
          </w:p>
        </w:tc>
      </w:tr>
      <w:tr>
        <w:trPr>
          <w:trHeight w:val="247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Crkvena glazba, rano višeglasje – organum, melizmatički organum, srednjovjekovni motet, polifona misa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eroti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agnus Liber Organi (Velika knjiga organuma) — Viderunt omnes (Svi će vidjeti)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O mitissima / Virgo / Haec die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 nepoznati skladatelj; Guillaume de Machau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sa Notre Dame — Agnus De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;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Sanctu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nepoznati skladatelj;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val="hr-HR" w:eastAsia="en-US"/>
              </w:rPr>
              <w:t xml:space="preserve">Misa kao glazbena vrsta razvojno kroz povijest / odlomak 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>Višeglasne a cappella mise kasnoga srednjeg vijeka i renesanse /Višeglasna a cappella misa ... Dopuni ...</w:t>
            </w:r>
            <w:r>
              <w:rPr>
                <w:color w:val="C00000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>Glazbene sastavnice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val="hr-HR" w:eastAsia="en-US"/>
              </w:rPr>
              <w:t xml:space="preserve">/ Melodija / odlomak 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>Pogledaj videozapise. Usporedi ih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val="hr-HR" w:eastAsia="en-US"/>
              </w:rPr>
              <w:t>.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 / Poslušaj sada kako su melodije ...</w:t>
            </w:r>
            <w:r>
              <w:rPr>
                <w:color w:val="C00000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eastAsia="Calibri" w:cs="Calibri"/>
                <w:b/>
                <w:b/>
                <w:i/>
                <w:i/>
                <w:color w:val="CC0000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CC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84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jednu skladbu srednjovjekovnog duhovnog višeglasj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 Analizira i svrstava glazbeno-izražajne sastavnice  na odabranim primjerima srednjovjekovne crkvene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Slušno prepoznaje, uspoređuje i razvrstava glazbeno-izražajne sastavnice u primjerima melizmatičkog organuma i srednjovjekovnog motet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Slušno prepoznaje, uspoređuje i razvrstava glazbeno-izražajne sastavnice u odabranim primjerima srednjovjekovne mis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Izvodi zadane glazbene primjere pjevanjem i tjeloglazbo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Vrednuje vlastitu te skupnu izvedb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srednjovjekovnu glazbu u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Muzikološke sadržaje i glazbene značajke prepoznate u primjerima stavlja u kontekst s istim ili sličnim sadržajima u književnosti, povijesti, vjeronauku, etici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77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.4. 3./4./5. Samovrednuje proces učenja i svoje rezultate, procjenjuje ostvareni napredak te na temelju toga planira buduće učen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24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ruća olov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navljanje sadržaja vezanih uz pojmov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kvena glazba – misa                        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1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Na listić papira (može biti i post-it, papirić ili online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Arial" w:ascii="Calibri" w:hAnsi="Calibri"/>
                  <w:bCs/>
                  <w:color w:val="0000FF"/>
                  <w:sz w:val="22"/>
                  <w:szCs w:val="22"/>
                  <w:u w:val="single"/>
                  <w:shd w:fill="FFFFFF" w:val="clear"/>
                  <w:lang w:val="hr-HR"/>
                </w:rPr>
                <w:t>http://en.linoit.com/</w:t>
              </w:r>
            </w:hyperlink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)</w:t>
            </w:r>
            <w:r>
              <w:rPr>
                <w:rFonts w:cs="Arial" w:ascii="Calibri" w:hAnsi="Calibri"/>
                <w:b/>
                <w:bCs/>
                <w:color w:val="CC000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učenici </w:t>
            </w:r>
            <w:r>
              <w:rPr>
                <w:rFonts w:cs="Arial" w:ascii="Calibri" w:hAnsi="Calibri"/>
                <w:bCs/>
                <w:sz w:val="22"/>
                <w:szCs w:val="22"/>
                <w:u w:val="single"/>
                <w:shd w:fill="FFFFFF" w:val="clear"/>
                <w:lang w:val="hr-HR"/>
              </w:rPr>
              <w:t>u paru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zapisuju ideje, pojmove, asocijacije vezane uz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>crkvenu glazbu - misu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, kako bi ponovili nastavne sadržaje iz prethodnih nastavnih jedinica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Učenici iznose ideje pred cijelim razredom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Zapisane ideje se ne vrednuju. Bitne su nesputane, vezane, slobodne asocijacije učenika uz određenu temu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98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eroti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agnus Liber Organi (Velika knjiga organuma) — Viderunt omnes (Svi će vidjeti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1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šekratno poslušati skladbu i odgovoriti na pitanja iz udžbenika.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temelju prepoznatih i opisanih značajki skladbe definirat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lizmatički organ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o vrstu glazbenoga djel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melizmatičkom organumu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Mentalnu mapu učenici mogu izraditi u bilježnici ili online služeći se sljedećim alatom: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ozoriti na utjecaj plesnih ritmova (svjetovne glazbe) u crkvenoj glazbi – u konkretnom slučaju estampide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že se pustiti nekoliko plesova pa da učenici pokušaju prepoznati ritam kojeg plesa nalazimo u Perotinovoj glazbi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9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izborna aktivnos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intervju u tri kora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rgan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1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tekst na stranici 121 udžbenik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no polifono višeglasje naziva se ..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 tročlanim skupinama razgovaraju o pročitanome tekstu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an učenik postavlja pitanja, drugi odgovara, a treći zapisuje najbitnije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što završe intervju, mijenjaju uloge dok svi jednom ne budu u svakoj ulozi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ačno razmjenjuju bilješke i naučeno tijekom intervju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bilježe u mentalnu map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ključni pojmovi: organum – rano višeglasje, 9. stoljeće, značajka je paralelno kretanje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kola Notre Da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Leonin i Perotin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O mitissima / Virgo / Haec di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znati skladatelj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šekratno poslušati skladbu i odgovoriti na pitanja iz udžbenika.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temelju prepoznatih i opisanih značajki skladbe definirat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rednjovjekovni mote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o vrstu glazbenoga djela. Upozoriti na uporabu različitih tekstova – svjetovnih i duhovnih – na različitim jezicima – usporedba s kulom Babilonskom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melizmatičkom organumu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ni primjer za motet poslušati na stranic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eastAsia="en-US"/>
              </w:rPr>
              <w:t>Glazbene sastavnice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eastAsia="en-US"/>
              </w:rPr>
              <w:t xml:space="preserve">/ Melodija / odlomak 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eastAsia="en-US"/>
              </w:rPr>
              <w:t>Pogledaj videozapise. Usporedi ih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eastAsia="en-US"/>
              </w:rPr>
              <w:t xml:space="preserve"> / Poslušaj sada kako su melodije ...</w:t>
            </w:r>
            <w:r>
              <w:rPr>
                <w:color w:val="C00000"/>
              </w:rPr>
              <w:t xml:space="preserve">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580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uillaume de Machaut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sa Notre Dame — Agnus De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3-2-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ifona mis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šekratno poslušati skladbu i odgovoriti na pitanja iz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ljem prepoznatih glazbenih sastavnica te sadržaja iz prethodnih nastavnih jedinica, metodom 3-2-1 učenici izdvajaju: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teze o misi kao glazbenoj vrsti za koje misle da znaju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teze o misi koje su im nepoznate / nejasne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tezu za koju su sigurni da znaj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spoređuju međusobno raspravom te s tekstom u udžbeniku i konačno ih unose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ci uvježbavaju i provjeravaju stečene vještine i znanja. Interaktivni zadatci na stranici IZZI poslužit će za provjeru razine realizacije ishoda. Aktivnost preporučit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ao samostalni rad učenika kod kuć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>I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eastAsia="en-US"/>
              </w:rPr>
              <w:t xml:space="preserve">ZZI 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eastAsia="en-US"/>
              </w:rPr>
              <w:t xml:space="preserve">Misa kao glazbena vrsta razvojno kroz povijest / odlomak 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eastAsia="en-US"/>
              </w:rPr>
              <w:t>Višeglasne a cappella mise kasnoga srednjeg vijeka i renesanse /Višeglasna a cappella misa ... Dopuni ...</w:t>
            </w:r>
            <w:r>
              <w:rPr>
                <w:color w:val="C00000"/>
              </w:rPr>
              <w:t xml:space="preserve"> 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1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izborna aktivnos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Sanctu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nepoznati skladatelj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2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(fuzij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uhovne glazbe srednjega vijeka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jazz </w:t>
            </w:r>
            <w:r>
              <w:rPr>
                <w:rFonts w:cs="Calibri" w:ascii="Calibri" w:hAnsi="Calibri"/>
                <w:sz w:val="22"/>
                <w:szCs w:val="22"/>
              </w:rPr>
              <w:t>intrpretacije saksofona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jmove izraziti rječju, ilustracijom ili pokretom.</w:t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val="hr-HR" w:eastAsia="en-US"/>
              </w:rPr>
              <w:t xml:space="preserve">Misa kao glazbena vrsta razvojno kroz povijest / odlomak 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>Višeglasne a cappella mise kasnoga srednjeg vijeka i renesanse /Višeglasna a cappella misa ... Dopuni ...</w:t>
            </w:r>
            <w:r>
              <w:rPr>
                <w:color w:val="C00000"/>
              </w:rPr>
              <w:t xml:space="preserve"> </w:t>
            </w:r>
            <w:hyperlink r:id="rId8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>Glazbene sastavnice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val="hr-HR" w:eastAsia="en-US"/>
              </w:rPr>
              <w:t xml:space="preserve">/ Melodija / odlomak 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>Pogledaj videozapise. Usporedi ih</w:t>
            </w:r>
            <w:r>
              <w:rPr>
                <w:rFonts w:eastAsia="Calibri" w:cs="Calibri" w:ascii="Calibri" w:hAnsi="Calibri"/>
                <w:i/>
                <w:color w:val="C00000"/>
                <w:sz w:val="22"/>
                <w:szCs w:val="22"/>
                <w:lang w:val="hr-HR" w:eastAsia="en-US"/>
              </w:rPr>
              <w:t>.</w:t>
            </w:r>
            <w:r>
              <w:rPr>
                <w:rFonts w:eastAsia="Calibri" w:cs="Calibri" w:ascii="Calibri" w:hAnsi="Calibri"/>
                <w:b/>
                <w:i/>
                <w:color w:val="C00000"/>
                <w:sz w:val="22"/>
                <w:szCs w:val="22"/>
                <w:lang w:val="hr-HR" w:eastAsia="en-US"/>
              </w:rPr>
              <w:t xml:space="preserve"> / Poslušaj sada kako su melodije ...</w:t>
            </w:r>
            <w:r>
              <w:rPr>
                <w:color w:val="C00000"/>
              </w:rPr>
              <w:t xml:space="preserve"> </w:t>
            </w:r>
            <w:hyperlink r:id="rId9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eastAsia="Calibri" w:cs="Calibri"/>
                <w:b/>
                <w:b/>
                <w:i/>
                <w:i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online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 xml:space="preserve"> </w:t>
            </w:r>
            <w:hyperlink r:id="rId10">
              <w:r>
                <w:rPr>
                  <w:rStyle w:val="InternetLink"/>
                  <w:rFonts w:cs="Arial" w:ascii="Calibri" w:hAnsi="Calibri"/>
                  <w:bCs/>
                  <w:color w:val="0000FF"/>
                  <w:sz w:val="22"/>
                  <w:szCs w:val="22"/>
                  <w:u w:val="single"/>
                  <w:shd w:fill="FFFFFF" w:val="clear"/>
                  <w:lang w:val="hr-HR"/>
                </w:rPr>
                <w:t>http://en.linoit.com/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12"/>
      <w:footerReference w:type="default" r:id="rId13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922.html" TargetMode="External"/><Relationship Id="rId3" Type="http://schemas.openxmlformats.org/officeDocument/2006/relationships/hyperlink" Target="https://moj.izzi.hr/DOS/2386/2398.html" TargetMode="External"/><Relationship Id="rId4" Type="http://schemas.openxmlformats.org/officeDocument/2006/relationships/hyperlink" Target="http://en.linoit.com/" TargetMode="External"/><Relationship Id="rId5" Type="http://schemas.openxmlformats.org/officeDocument/2006/relationships/hyperlink" Target="https://www.canva.com/graphs/mind-maps/" TargetMode="External"/><Relationship Id="rId6" Type="http://schemas.openxmlformats.org/officeDocument/2006/relationships/hyperlink" Target="https://moj.izzi.hr/DOS/2386/2398.html" TargetMode="External"/><Relationship Id="rId7" Type="http://schemas.openxmlformats.org/officeDocument/2006/relationships/hyperlink" Target="https://moj.izzi.hr/DOS/2386/2922.html" TargetMode="External"/><Relationship Id="rId8" Type="http://schemas.openxmlformats.org/officeDocument/2006/relationships/hyperlink" Target="https://moj.izzi.hr/DOS/2386/2922.html" TargetMode="External"/><Relationship Id="rId9" Type="http://schemas.openxmlformats.org/officeDocument/2006/relationships/hyperlink" Target="https://moj.izzi.hr/DOS/2386/2398.html" TargetMode="External"/><Relationship Id="rId10" Type="http://schemas.openxmlformats.org/officeDocument/2006/relationships/hyperlink" Target="http://en.linoit.com/" TargetMode="External"/><Relationship Id="rId11" Type="http://schemas.openxmlformats.org/officeDocument/2006/relationships/hyperlink" Target="https://www.canva.com/graphs/mind-maps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0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10:00Z</dcterms:modified>
  <cp:revision>2</cp:revision>
  <dc:subject/>
  <dc:title/>
</cp:coreProperties>
</file>