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CC0000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GLAZBENI KONTAKTI 1,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ve glazbene umjetnosti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- 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24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Renesansa /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ENE VRSTE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CRKVENA GLAZBA</w:t>
            </w:r>
          </w:p>
        </w:tc>
      </w:tr>
      <w:tr>
        <w:trPr>
          <w:trHeight w:val="247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Renesansni motet, nizozemski polifoničari, renesansna misa, protestantski koral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Orlando di Lasso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Super flumina Babylonis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iovanni Pierluigi da Palestrina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Missa Papae Marcelli – Kyri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Philipp Nicolai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Wie schön leuchtet der Morgenstern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  <w:lang w:val="hr-HR"/>
              </w:rPr>
              <w:t xml:space="preserve">Glazbene vrste / Misa /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hr-HR"/>
              </w:rPr>
              <w:t>Višeglasne a cappella mise kasnoga srednjeg vijeka i renesanse</w:t>
            </w:r>
            <w:r>
              <w:rPr>
                <w:rFonts w:cs="Calibri" w:ascii="Calibri" w:hAnsi="Calibri"/>
                <w:color w:val="C00000"/>
                <w:sz w:val="22"/>
                <w:szCs w:val="22"/>
                <w:lang w:val="hr-HR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Cs/>
                <w:color w:val="C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hr-HR"/>
              </w:rPr>
              <w:t>IZZI</w:t>
            </w:r>
            <w:r>
              <w:rPr>
                <w:rFonts w:cs="Calibri" w:ascii="Calibri" w:hAnsi="Calibri"/>
                <w:bCs/>
                <w:color w:val="C00000"/>
                <w:sz w:val="22"/>
                <w:szCs w:val="22"/>
                <w:lang w:val="hr-HR"/>
              </w:rPr>
              <w:t xml:space="preserve"> Glazbene vrste / Misa / odlomak: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hr-HR"/>
              </w:rPr>
              <w:t>Koralna mis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412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SŠ GU A.1-2.1. Slušno poznaje najmanje 3 renesansne duhovne skladbe 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 Učenik poznaje određeni broj skladbi temeljem slušanja upoznaje značajke moteta te mise kao najznačajnije crkvene glazbene vrste renesans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3.  Slušno prepoznaje i analizira značajke protestantskoga korala te iz uspoređuje i razvrstava u odnosu na ostale glazbene oblike u povijesti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3.  Slušno uočava, analizira i opisuje različitosti crkvene i svjetovne glazbe u renesansi te njihovo međusobno prožimanj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B.1-2.1. Samostalno izvodi glazbene primjere pjevanjem i tjeloglazbom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1. Upoznaje glazbu u autentičnom, prilagođenom i virtualnom okružju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5. Opisuje povijesni razvoj glazbene umjetnosti, obilježja renesanse u društveno-povijesnome i kulturnome kontekstu, povezuje razvoj glazbene umjetnosti s općim društveno-povijesnim i kulturnim razvojem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5. Muzikološke sadržaje i glazbene značajke prepoznate u primjerima stavlja u kontekst sa sličnim sadržajima u književnosti, likovnoj umjetnosti, povijesti, vjeronauku, etici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772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</w:t>
            </w:r>
          </w:p>
          <w:p>
            <w:pPr>
              <w:pStyle w:val="Normal"/>
              <w:suppressAutoHyphens w:val="false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.4. 4./5 Samostalno kritički promišlja i vrednuje ideje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b.4. 3./4./5. Samovrednuje proces učenja i svoje rezultate, procjenjuje ostvareni napredak te na temelju toga planira buduće učenje;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C 5.4. Analizira vrijednosti svog kulturnog nasljeđa u odnosu na multikulturalni svijet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V 1.D.1 Učenik istražuje prošlost koristeći se širokim spektrom primarnih i sekundarnih izvora, odgovarajućim metodama i kontekstualnim znanjem.</w:t>
            </w:r>
          </w:p>
          <w:p>
            <w:pPr>
              <w:pStyle w:val="Normal"/>
              <w:suppressAutoHyphens w:val="false"/>
              <w:ind w:left="720" w:hanging="0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VJK  D.1.3 Učenik predstavlja i vrednuje temeljne vrijednosti, utjecaj i doprinose kršćanstva, kao i drugih svjetskih religija, društvenom i kulturnom životu pojedinih naroda u prošlosti i sadašnjosti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4228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ti skladb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rlando di Lasso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uper flumina Babyloni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om mentalne ma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sistematizirati sadržaje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glazba renesanse – motet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9, 140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išekratno poslušati skladbu u cijelosti i nakon slušanja pismeno je analizirati (forma prema izboru: primjerice umna mapa i sl.) prema postavljenim pitanjima u udžbeniku. Razgovorom doći do zaključaka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ntezom zaključaka definirati renesansni motet i opisati značajke.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ljučke unije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a središnjim pojmom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glazba rensanse  – mote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motet kao glazbenu vrstu i analizirane značajke skladbe opisati rječju ili simbolima)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Mentalnu mapu učenici mogu napraviti na papir ili online služeći se sljedećim alatom: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Uz imenovanu skladbu i skladatelja može se reći i nešto više o Orlandu di Lassu. O skladatelju učenici mogu saznati i na sljedećoj poveznici koju mogu pronaći na kraju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IZZI - DOSa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Glazbene vrste /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Misa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public.authoring.profil-klett.hr/dos-el/app-composers/</w:t>
              </w:r>
            </w:hyperlink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82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</w:rPr>
              <w:t>izborna aktivnos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om vrući stolac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izozemski polifoničar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upoznati stvaralaštvo nizozemskih polifoničara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zborna aktivnost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om mentalne ma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sistematizirati sadržaje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glazba renesanse: motet, nizozemski polifoničari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40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čenici čitaju tekst iz udžbenika na str. 140.  Jedan učenik sjedne na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stolac (vrući stolac)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postavljen ispred ostalih učenika i sebe simbolično stavlja u poziciju jednoga od nizozemskih polifoničara. Pritom učenik samostalno kreira lik, uporabljujući činjenice iz teksta pročitanoga u udžbeniku te prethodnih nastavnih sadržaja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Kada sjedne u stolac, učenik se s tri kratke rečenice predstavlja iz pozicije nizozemskog polifoničara kojega je zamislio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Nakon toga ostali učenici (i nastavnik) postavljaju mu pitanja temeljena na tekstu u udžbeniku te prethodno upoznatima nastavnim sadržajima.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Zaključke unijeti u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glazba renesanse – motet, nizozemski polifoničar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nekoliko zanimljivih teza te analizirane značajke skladbe po izboru iz sljedeće aktivnosti opisati rječju ili simbolima)</w:t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338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izborna aktivnos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nizozemski polifoničar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upoznati stvaralaštvo nizozemskih polifoničara temeljem izvođenja napjev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L'homme armé </w:t>
            </w:r>
            <w:r>
              <w:rPr>
                <w:rFonts w:cs="Calibri" w:ascii="Calibri" w:hAnsi="Calibri"/>
                <w:sz w:val="22"/>
                <w:szCs w:val="22"/>
              </w:rPr>
              <w:t>te slušanja stavaka iz odabranih misa koristeći stranic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Glazbene vrste / Misa / odlomak: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Višeglasne a cappella mise kasnoga srednjeg vijeka i renesanse / </w:t>
            </w:r>
            <w:r>
              <w:rPr>
                <w:rFonts w:cs="Calibri" w:ascii="Calibri" w:hAnsi="Calibri"/>
                <w:bCs/>
                <w:color w:val="C00000"/>
                <w:sz w:val="22"/>
                <w:szCs w:val="22"/>
                <w:shd w:fill="FFFFFF" w:val="clear"/>
              </w:rPr>
              <w:t xml:space="preserve">podnaslov: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shd w:fill="FFFFFF" w:val="clear"/>
              </w:rPr>
              <w:t>Muziciraj!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922.html</w:t>
              </w:r>
            </w:hyperlink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color w:val="C00000"/>
                <w:sz w:val="22"/>
                <w:szCs w:val="22"/>
                <w:shd w:fill="FFFFFF" w:val="clear"/>
              </w:rPr>
              <w:t xml:space="preserve">Pjevanjem ili fućkanjem te tjeloglazbom učenici podijeljeni u grupe uvježbavaju i zajednički izvode napjev </w:t>
            </w:r>
            <w:r>
              <w:rPr>
                <w:rFonts w:cs="Calibri" w:ascii="Calibri" w:hAnsi="Calibri"/>
                <w:bCs/>
                <w:i/>
                <w:color w:val="C00000"/>
                <w:sz w:val="22"/>
                <w:szCs w:val="22"/>
                <w:shd w:fill="FFFFFF" w:val="clear"/>
              </w:rPr>
              <w:t>L'homme armé</w:t>
            </w:r>
            <w:r>
              <w:rPr>
                <w:rFonts w:cs="Calibri" w:ascii="Calibri" w:hAnsi="Calibri"/>
                <w:bCs/>
                <w:color w:val="C00000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C00000"/>
                <w:sz w:val="22"/>
                <w:szCs w:val="22"/>
                <w:shd w:fill="FFFFFF" w:val="clear"/>
              </w:rPr>
              <w:t xml:space="preserve">Prijevod teksta i njegovo značenje odnosno porijeklo nalazi se ispod opisa aktivnosti: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shd w:fill="FFFFFF" w:val="clear"/>
              </w:rPr>
              <w:t>Muziciraj!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color w:val="C00000"/>
                <w:sz w:val="22"/>
                <w:szCs w:val="22"/>
                <w:shd w:fill="FFFFFF" w:val="clear"/>
              </w:rPr>
              <w:t xml:space="preserve">Uputno je i prokomentirati i prisjetiti se primjera utjecaja svjetovne na duhovnu glazbu u razdoblju srednjega vijeka i renesanse. Više informacija može se pronaći i u tekstu preporučenoga odlomka iz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shd w:fill="FFFFFF" w:val="clear"/>
              </w:rPr>
              <w:t>DOSa Glazbene vrste / Misa</w:t>
            </w:r>
            <w:r>
              <w:rPr>
                <w:rFonts w:cs="Calibri" w:ascii="Calibri" w:hAnsi="Calibri"/>
                <w:bCs/>
                <w:color w:val="C00000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color w:val="C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C0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i/>
                <w:i/>
                <w:color w:val="C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C00000"/>
                <w:sz w:val="22"/>
                <w:szCs w:val="22"/>
                <w:shd w:fill="FFFFFF" w:val="clear"/>
              </w:rPr>
              <w:t xml:space="preserve">Aktivnost završava slušnom analizom skladbi nizozemskih polifoničara koji slijede na stranici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shd w:fill="FFFFFF" w:val="clear"/>
              </w:rPr>
              <w:t xml:space="preserve">DOSa: Guillaume Dufay: misa </w:t>
            </w:r>
            <w:r>
              <w:rPr>
                <w:rFonts w:cs="Calibri" w:ascii="Calibri" w:hAnsi="Calibri"/>
                <w:b/>
                <w:bCs/>
                <w:i/>
                <w:color w:val="C00000"/>
                <w:sz w:val="22"/>
                <w:szCs w:val="22"/>
                <w:shd w:fill="FFFFFF" w:val="clear"/>
              </w:rPr>
              <w:t>L'homme armé –Agnus Dei</w:t>
            </w:r>
            <w:r>
              <w:rPr>
                <w:rFonts w:cs="Calibri" w:ascii="Calibri" w:hAnsi="Calibri"/>
                <w:bCs/>
                <w:color w:val="C00000"/>
                <w:sz w:val="22"/>
                <w:szCs w:val="22"/>
                <w:shd w:fill="FFFFFF" w:val="clear"/>
              </w:rPr>
              <w:t xml:space="preserve"> te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shd w:fill="FFFFFF" w:val="clear"/>
              </w:rPr>
              <w:t xml:space="preserve">Pierre de la Rue: misa </w:t>
            </w:r>
            <w:r>
              <w:rPr>
                <w:rFonts w:cs="Calibri" w:ascii="Calibri" w:hAnsi="Calibri"/>
                <w:b/>
                <w:bCs/>
                <w:i/>
                <w:color w:val="C00000"/>
                <w:sz w:val="22"/>
                <w:szCs w:val="22"/>
                <w:shd w:fill="FFFFFF" w:val="clear"/>
              </w:rPr>
              <w:t>L'homme armé – Kyrie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i/>
                <w:i/>
                <w:color w:val="C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color w:val="C00000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lušati skladb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iovanni Pierluigi da Palestrina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ssa Papae Marcelli – Kyrie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om mentalne ma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sistematizirati sadržaje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glazba renesanse – motet, nizozemski polifoničari, misa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str. 141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išekratno poslušati skladbu u cijelosti i nakon slušanja analizirati je prema postavljenim pitanjima u udžbeniku. Razgovorom doći do zaključak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ntezom zaključaka 2., 3. i 4. aktivnosti definirati renesansnu misu i opisati značajke. Prokomentirati nastanak skladb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Zaključke unijeti u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glazba renesanse – motet, nizozemski polifoničari, mis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misu kao glazbenu vrstu i analizirane značajke skladbe opisati rječju ili simbolima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Uz imenovanu skladbu i skladatelja može se reći i nešto više o Giovanniju Pierluigiju da Palestrini. O skladatelju učenici mogu saznati i na sljedećoj poveznici koju mogu pronaći na kraju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IZZI – DOSa Glazbene vrste / Misa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public.authoring.profil-klett.hr/dos-el/app-composers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2F5496"/>
                <w:sz w:val="22"/>
                <w:szCs w:val="22"/>
              </w:rPr>
            </w:pPr>
            <w:r>
              <w:rPr>
                <w:rFonts w:cs="Calibri" w:ascii="Calibri" w:hAnsi="Calibri"/>
                <w:color w:val="2F5496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2F5496"/>
                <w:sz w:val="22"/>
                <w:szCs w:val="22"/>
              </w:rPr>
            </w:pPr>
            <w:r>
              <w:rPr>
                <w:rFonts w:cs="Calibri" w:ascii="Calibri" w:hAnsi="Calibri"/>
                <w:color w:val="2F5496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>
          <w:trHeight w:val="448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lušati skladb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hilipp Nicola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ie schön leuchtet der Morgenstern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om mentalne ma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sistematizirati sadržaje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glazba renesanse – motet, nizozemski polifoničari, misa, protestantski koral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Glazbene vrste / Misa / odlomak: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Koralna misa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(primjer:</w:t>
            </w:r>
            <w:r>
              <w:rPr>
                <w:color w:val="C00000"/>
              </w:rPr>
              <w:t xml:space="preserve"> </w:t>
            </w:r>
            <w:r>
              <w:rPr>
                <w:rFonts w:cs="Calibri" w:ascii="Calibri" w:hAnsi="Calibri"/>
                <w:i/>
                <w:color w:val="C00000"/>
                <w:sz w:val="22"/>
                <w:szCs w:val="22"/>
              </w:rPr>
              <w:t>Misa VIII., de Angelis, Kyrie,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nepoznati autor)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922.html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142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išekratno poslušati skladbu u cijelosti i nakon slušanja je analizirati prema postavljenim pitanjima u udžbeniku. Razgovorom doći do zaključaka. 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Zaključke unijeti u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glazba – motet, nizozemski polifoničari, misa, protestantski kora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rotestantski koral kao glazbeni oblik te analizirane značajke skladbe opisati rječju ili simbolima)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>VREDNOVANJE ZA UČENJE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Usporediti gregorijanski i protestantski koral ponovnim slušanjem primjera i uporabom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DOSa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Glazbene vrste / Misa / odlomak: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Koralna misa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(primjer:</w:t>
            </w:r>
            <w:r>
              <w:rPr>
                <w:color w:val="C00000"/>
              </w:rPr>
              <w:t xml:space="preserve"> </w:t>
            </w:r>
            <w:r>
              <w:rPr>
                <w:rFonts w:cs="Calibri" w:ascii="Calibri" w:hAnsi="Calibri"/>
                <w:i/>
                <w:color w:val="C00000"/>
                <w:sz w:val="22"/>
                <w:szCs w:val="22"/>
              </w:rPr>
              <w:t>Misa VIII., de Angelis, Kyrie,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nepoznati autor)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922.html</w:t>
              </w:r>
            </w:hyperlink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poznati i razvrstati sljedeće glazbeno-izražajne sastavnice u primjerima gregorijanskoga i protestantskoga korala: glazbeni slog, kretanje melodije,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čin izvođenja, način uglazbljivanja teksta (silabički, melizmatički), jezik na kojem je napisan tekst i sadržaj koji opisuje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ljučke usporedbe prikazati standardnim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ili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dijagramom  </w:t>
            </w:r>
            <w:hyperlink r:id="rId8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</w:rPr>
                <w:t>Meta-Charta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3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odatna aktivnost učenika – po izboru,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samostalni rad ili rad u paru – rad kod kuć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jektni zadat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tjecaj reformacije i protureformacije na glazbenu praksu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abrati jednu od ponuđenih tema z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samostalni rad kod kuće, zadatak nije obavezan za sve učenike)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icijalne smjernice i pitanja za izradu zadatka nalaze se na str. 142 udžbenika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e potkrijepiti dodatnim sadržajima: glazbenim primjerima, fotografijama i sl. (najmanje 3 dodatna sadržaja s navedenim izvorima)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misliti motivacijsko pitanje / zadatak za razred (primjerice analiza dodatnog primjera, kviz i sl.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ljučke predstaviti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9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Calibri" w:ascii="Calibri" w:hAnsi="Calibri"/>
                <w:sz w:val="22"/>
                <w:szCs w:val="22"/>
              </w:rPr>
              <w:t xml:space="preserve">,  </w:t>
            </w:r>
            <w:hyperlink r:id="rId10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1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2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3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1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 </w:t>
            </w:r>
            <w:r>
              <w:rPr>
                <w:rFonts w:cs="Calibri" w:ascii="Calibri" w:hAnsi="Calibri"/>
                <w:sz w:val="22"/>
                <w:szCs w:val="22"/>
              </w:rPr>
              <w:t>Projektni zadatak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tjecaj reformacije i protureformacije na glazbenu praks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– analitička rubrika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ni zadat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tjecaj reformacije i protureformacije na glazbenu praksu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ilozi se nalaze na dnu dokument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97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 DOS-ov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glazbala, različiti digitalni alati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Glazbene vrste / Misa / odlomak: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Višeglasne a cappella mise kasnoga srednjeg vijeka i renesanse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 </w:t>
            </w: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922.html</w:t>
              </w:r>
            </w:hyperlink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     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Glazbene vrste / Misa /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odlomak: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Koralna misa </w:t>
            </w:r>
            <w:hyperlink r:id="rId1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922.html</w:t>
              </w:r>
            </w:hyperlink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– DOSa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Glazbene vrste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/ Misa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public.authoring.profil-klett.hr/dos-el/app-composers/</w:t>
              </w:r>
            </w:hyperlink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Vennov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dijagram  </w:t>
            </w:r>
            <w:hyperlink r:id="rId18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/>
            </w:pPr>
            <w:hyperlink r:id="rId1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hd w:fill="FFFFFF" w:val="clear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Digitalni alati koji se mogu preporučiti učenicima za izradu plakata ili prezentacija: </w:t>
            </w:r>
            <w:hyperlink r:id="rId21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Calibri" w:ascii="Calibri" w:hAnsi="Calibri"/>
                <w:sz w:val="22"/>
                <w:szCs w:val="22"/>
              </w:rPr>
              <w:t xml:space="preserve">,  </w:t>
            </w:r>
            <w:hyperlink r:id="rId22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       </w:t>
            </w:r>
            <w:hyperlink r:id="rId23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4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5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Web"/>
        <w:snapToGrid w:val="false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ni zadatak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Utjecaj reformacije i protureformacije na glazbenu praksu.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Cs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Cs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ema: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o/pristupila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sam li zadovoljan/zadovoljna rezultatom s obzirom na uloženi trud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U čemu sam osobito uspješan/uspješna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4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5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br w:type="page"/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Tablica za </w:t>
      </w: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FORMATIVNO 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učeničkoga rada – za nastavnika</w:t>
        <w:tab/>
        <w:tab/>
        <w:tab/>
        <w:tab/>
      </w:r>
    </w:p>
    <w:p>
      <w:pPr>
        <w:pStyle w:val="NormalWeb"/>
        <w:snapToGrid w:val="false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ni zadatak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Utjecaj reformacije i protureformacije na glazbenu praksu.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bCs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Cs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3753"/>
        <w:gridCol w:w="3754"/>
        <w:gridCol w:w="3754"/>
      </w:tblGrid>
      <w:tr>
        <w:trPr/>
        <w:tc>
          <w:tcPr>
            <w:tcW w:w="1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Ime i prezime: 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Datum:                                                                                     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U potpunosti ostvareno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Djelomično ostvareno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Potrebno doraditi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Uporaba različitih izvora pri prikupljanju infomacija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Samostalno koristi različite izvore (tiskane izvore, internet, metode usmenog istraživanja i sl.) za pronalaženje relevantnih verbalnih, vizualnih i audio-vizualnih podataka potrebnih za izradu zadatka.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Traži pomoć pri odabiru izvora (tiskane izvore, internet) za pronalaženje relevantnih verbalnih, slikovnih i audio-vizualnih podataka potrebnih za izradu zadatka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Traži stalnu pomoć pri odabiru i uporabi izvora (internet) za izradu zadatka.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Odabir odgovarajućih sadržajnih elemenata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amostalno opisuje te međusobno uspoređuje utjecaj reformacije i protureformacije na glazbenu praksu. Samostalno pronalazi dodatne vizualne te auditivne i audiovizualne sadržaje koji potkrepljuju verbalne informacije (najmanje 3). Dobro osmišljava motivacijske zadatke i potpitanja za razred i povezuje ih sa svakodnevicom ili zanimljivostima iz drugih područja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Uz pomoć ili samo djelomično opisuje i uspoređuje zadane sadržaje. Trži pomoć za pronalaženje dodatne vizualne te auditivne i audiovizualne sadržaje koji potkrepljuju verbalne informacije (2-3)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Traži stalnu pomoć ili djelomično opisuje. Verbalne sadržaje ne potkrepljuje, ili u maloj mjeri, dodatnim vizualnim, auditivnim i audiovizualnim sadržajima (0-1).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Oblikovanjeprezentacije / plakata i izlaganje urađenog zadatka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adržaji su oblikovani jednostavnim, svima razumljivim riječima/grafičkim prikazima i sl. Jasno su i logično strukturirani. Pri izlaganju se služi jednostavnim rečenicama, jasnom dikcijom, pri čemu se obraća ostalim učenicima, a  njihovu pažnju dodatno potiče potpitanjima i sl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Prezentaciju / plakat oblikuje s nedovoljno relevantnih podataka ili koristeći previše nepotrebnih podataka. Nije jasna veza između verbalnih podataka i dodatnih fotografija, audio ili video sadržaja. Podatci su nepregledno prikazani npr. nejasnim grafičkim prikazima, predugačkim rečenicama i sl.  Nesiguran je pri izlaganju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Prezentacija / plakat je nepregled-na/-an i u vrlo maloj mjeri oblikov-ana/-an prema zadanim elementima i kriterijima: verbalnim, vizualnim, auditivnim, grafičkim i sl. Pri izlaganju traži stalnu pomoć i podršku.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sectPr>
      <w:headerReference w:type="default" r:id="rId26"/>
      <w:footerReference w:type="default" r:id="rId27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altName w:val="Calibri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graphs/mind-maps/" TargetMode="External"/><Relationship Id="rId3" Type="http://schemas.openxmlformats.org/officeDocument/2006/relationships/hyperlink" Target="http://public.authoring.profil-klett.hr/dos-el/app-composers/" TargetMode="External"/><Relationship Id="rId4" Type="http://schemas.openxmlformats.org/officeDocument/2006/relationships/hyperlink" Target="https://moj.izzi.hr/DOS/2386/2922.html" TargetMode="External"/><Relationship Id="rId5" Type="http://schemas.openxmlformats.org/officeDocument/2006/relationships/hyperlink" Target="http://public.authoring.profil-klett.hr/dos-el/app-composers/" TargetMode="External"/><Relationship Id="rId6" Type="http://schemas.openxmlformats.org/officeDocument/2006/relationships/hyperlink" Target="https://moj.izzi.hr/DOS/2386/2922.html" TargetMode="External"/><Relationship Id="rId7" Type="http://schemas.openxmlformats.org/officeDocument/2006/relationships/hyperlink" Target="https://moj.izzi.hr/DOS/2386/2922.html" TargetMode="External"/><Relationship Id="rId8" Type="http://schemas.openxmlformats.org/officeDocument/2006/relationships/hyperlink" Target="https://www.meta-chart.com/" TargetMode="External"/><Relationship Id="rId9" Type="http://schemas.openxmlformats.org/officeDocument/2006/relationships/hyperlink" Target="https://prezi.com/" TargetMode="External"/><Relationship Id="rId10" Type="http://schemas.openxmlformats.org/officeDocument/2006/relationships/hyperlink" Target="https://www.canva.com/" TargetMode="External"/><Relationship Id="rId11" Type="http://schemas.openxmlformats.org/officeDocument/2006/relationships/hyperlink" Target="https://edu.glogster.com/glogpedia?search=free" TargetMode="External"/><Relationship Id="rId12" Type="http://schemas.openxmlformats.org/officeDocument/2006/relationships/hyperlink" Target="https://padlet.com/dashboard" TargetMode="External"/><Relationship Id="rId13" Type="http://schemas.openxmlformats.org/officeDocument/2006/relationships/hyperlink" Target="http://en.linoit.com/" TargetMode="External"/><Relationship Id="rId14" Type="http://schemas.openxmlformats.org/officeDocument/2006/relationships/hyperlink" Target="https://learningapps.org/" TargetMode="External"/><Relationship Id="rId15" Type="http://schemas.openxmlformats.org/officeDocument/2006/relationships/hyperlink" Target="https://moj.izzi.hr/DOS/2386/2922.html" TargetMode="External"/><Relationship Id="rId16" Type="http://schemas.openxmlformats.org/officeDocument/2006/relationships/hyperlink" Target="https://moj.izzi.hr/DOS/2386/2922.html" TargetMode="External"/><Relationship Id="rId17" Type="http://schemas.openxmlformats.org/officeDocument/2006/relationships/hyperlink" Target="http://public.authoring.profil-klett.hr/dos-el/app-composers/" TargetMode="External"/><Relationship Id="rId18" Type="http://schemas.openxmlformats.org/officeDocument/2006/relationships/hyperlink" Target="https://www.meta-chart.com/" TargetMode="External"/><Relationship Id="rId19" Type="http://schemas.openxmlformats.org/officeDocument/2006/relationships/hyperlink" Target="https://learningapps.org/" TargetMode="External"/><Relationship Id="rId20" Type="http://schemas.openxmlformats.org/officeDocument/2006/relationships/hyperlink" Target="https://www.canva.com/graphs/mind-maps/" TargetMode="External"/><Relationship Id="rId21" Type="http://schemas.openxmlformats.org/officeDocument/2006/relationships/hyperlink" Target="https://prezi.com/" TargetMode="External"/><Relationship Id="rId22" Type="http://schemas.openxmlformats.org/officeDocument/2006/relationships/hyperlink" Target="https://www.canva.com/" TargetMode="External"/><Relationship Id="rId23" Type="http://schemas.openxmlformats.org/officeDocument/2006/relationships/hyperlink" Target="https://edu.glogster.com/glogpedia?search=free" TargetMode="External"/><Relationship Id="rId24" Type="http://schemas.openxmlformats.org/officeDocument/2006/relationships/hyperlink" Target="https://padlet.com/dashboard" TargetMode="External"/><Relationship Id="rId25" Type="http://schemas.openxmlformats.org/officeDocument/2006/relationships/hyperlink" Target="http://en.linoit.com/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23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11-26T09:23:00Z</dcterms:modified>
  <cp:revision>2</cp:revision>
  <dc:subject/>
  <dc:title/>
</cp:coreProperties>
</file>