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0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SVJETOVNI PLESOVI I NAPJEV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91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Srednjovjekovna glazbala i plesovi, izvođačka praksa instrumentalne glazbe srednjega vijeka, glazba žonglera, golijarda te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rubadura, truvera i minnesänger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nepoznati skladatelj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Quinte estampie (Estampida 5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epoznati skladatelj, Patty Gurdy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Gurdy's Gre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Tempus est iocundum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(Vrijeme je veselj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 iz zbirke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Carmina Burana (Pjesme iz samostan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 nepoznatoga skladatelja, Carl Orff: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Carmina burana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, br. 25: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Tempus est iocundum (Vrijeme je veselj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Raimbaut de Vaqueiras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alenda Maya (Svibanjski dan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Walther von der Vogelweide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alestinalied (Palestinska pjesma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Tragom žonglera, trubadura i golijard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>Suita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>/ Koraci srednjovjekovnih plesova odjekuju gradovima i palačam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412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1. Poznaje najmanje dvije skladbe srednjovjekovnog svjetovnog jednoglasj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Analizira i svrstava glazbeno-izražajne sastavnice  na odabranim primjerima srednjovjekovne svjetovne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Upoznaje i uspoređuje zvuk i izgled brojnih živopisnih srednjovjekovnih glazbala međusobno, ali i sa glazbalima današnjic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B.1-2.1. Samostalno izvodi zadane glazbene primjere pjevanjem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glazbu u autentičnom,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2. Opisuje osobni doživljaj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Prepoznaje i razlikuje obilježja srednjovjekovnih pjesama putujućih i dvorskih pjesnika i zabavljač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Upoznaje zanimljiv i zabavan život putujućih glazbenika u srednjem vijek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Promišlja o utjecaju razvoja tehnologije na svakodnevni život u modernom društvu i uspoređuje ga sa životom u srednjem vijek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Upoznaje glazbu trubaduric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405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.4. 3./4./5. Samovrednuje proces učenja i svoje rezultate, procjenjuje ostvareni napredak te na temelju toga planira buduće učen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ISR A 4.2. Upravlja svojim emocijama i ponašanjem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4.3. Razvija osobne potencijal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5.1. Razvija sliku o sebi; 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.4.4. Promiče ravnopravnost spolova - istražuje o društvenom položaju žena u srednjovjekovnom društv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438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-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ulozi, tematici glazbe u srednjemu vijeku i danas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ltarello 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poznati skladatelj 1. izvedb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vid Munrow &amp; Early Music Consort of London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 Izvedb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esperion XX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. Izvedb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vus Corax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vjetovni plesovi i napjevi srednjega vijeka – ple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2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spraviti o mogućoj ulozi i tematici srednjovjekovne svjetovne glazbe i usporediti je s popularnom glazbom današnjic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 3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poznati skladatelj (izvedbe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vid Munrow &amp; Early Music Consort of London, Hesperion XXI., Corvus Corax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Analizirati svaku izvedbu zasebno, odgovarajući na pitanja u udžbeniku. Međusobno ih usporediti, prema smjernicama u udžbeniku.</w:t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vjetovni plesovi i napjevi srednjega vijeka – plesovi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5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prepoznavanje, imenovanje, opisivanje i razvrstavanje srednjovjekovnih glazba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13 i 114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tranici 113 udžbenika povezati nazive glazbala s pripadajućim ilustracijama. Razvrstati ih u pripadajuće skupine glazbala. Usporediti zvuk srednjevjekovnih glazbala sa srodnim današnjima (temeljem skladbi poslušanim u prijašnjoj aktivnosti te skladbi koje će se slušati u sljedećim aktivnostima)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vjetovni plesovi i napjevi srednjega vijeka – plesovi, glazbal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znati, imenovati i opisati glazbala na ilustracijama na stranici 114 udžbenika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Quinte estampie (Estampida 5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epoznati skladatelj u izvedbama ansamb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es Ménestreux de la Branche Rou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ansamb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ëlis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5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Quinte estampie (Estampida 5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 izvedbama ansamba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es Ménestreux de la Branche Rou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ëlis. </w:t>
            </w:r>
            <w:r>
              <w:rPr>
                <w:rFonts w:cs="Calibri" w:ascii="Calibri" w:hAnsi="Calibri"/>
                <w:sz w:val="22"/>
                <w:szCs w:val="22"/>
              </w:rPr>
              <w:t>Usporediti ih odgovarajući na pitanja 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koji su mogući razlozi različitih interpretacija te uporabe različitih glazbala u izvedbi iste srednjovjekovne skladb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značajkama plesa estampide te o izvodilačkoj praksi instrumentalne glazbe u srednjemu vijeku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novati i ostale srednjovjekovne plesov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eto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rući stolac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žongleri, golijard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ubadur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, glazba žonglera, golijarda te trubadura, truvera i minnesänger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6 – 119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ama 116 – 119 udžbenika (obavezni odlomci -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Tijekom ranoga ...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Golijardi su bil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..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Trubaduri su bili ...).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Tri učenika sjedn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e ispred ostalih učenika i sebe simbolično stavljaju u poziciju žonglera, golijarda ili trubadura. Pritom učenici samostalno kreiraju likove, uporabljujući činjenice iz teksta pročitanoga u udžbeniku i ukratko se predstavljaju. Nakon toga im ostali učenici (i nastavnik) postavljaju pitanja temeljena na tekstu u udžbenik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značajkam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žongler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olijardima i trubadur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, glazba žonglera, golijarda te trubadura, truvera i minnesänger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tty Gurd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Gurdy's Green </w:t>
            </w:r>
            <w:r>
              <w:rPr>
                <w:rFonts w:cs="Calibri" w:ascii="Calibri" w:hAnsi="Calibri"/>
                <w:sz w:val="22"/>
                <w:szCs w:val="22"/>
              </w:rPr>
              <w:t>– izborna aktivnost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lušanje skladbi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Vennov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 xml:space="preserve"> dijagra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Tempus est iocundum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>(Vrijeme je veselj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</w:rPr>
              <w:t xml:space="preserve"> iz zbirke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 xml:space="preserve">Carmina Burana 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</w:rPr>
              <w:t>nepoznatoga skladatel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rFonts w:cs="Flama Condensed;Flama Condensed" w:ascii="Calibri" w:hAnsi="Calibri"/>
                <w:b/>
                <w:bCs/>
                <w:sz w:val="22"/>
                <w:szCs w:val="22"/>
              </w:rPr>
              <w:t xml:space="preserve">Carl Orff: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>Carmina burana</w:t>
            </w:r>
            <w:r>
              <w:rPr>
                <w:rFonts w:cs="Flama Condensed;Flama Condensed" w:ascii="Calibri" w:hAnsi="Calibri"/>
                <w:b/>
                <w:bCs/>
                <w:sz w:val="22"/>
                <w:szCs w:val="22"/>
              </w:rPr>
              <w:t xml:space="preserve">, br. 25: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>Tempus est iocundum (Vrijeme je veselj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6 – 117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Gurdy's Green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isati glazbalo, nastanak tona i odgovoriti na pitanje u udžbeniku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srednjevjekovne zbirk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scenske kantate Carla Orffa 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očene sličnosti i razlike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 rješavanje poslužiti se zadatcima na str. 117 udžbenika, dodati i vlastita zapažanja. Prokomentirati rezultate frontalno.</w:t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, glazba žonglera, golijarda te trubadura, truvera i minnesänger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lušanje skladbi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Vennov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 xml:space="preserve"> dijagra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mbaut de Vaqueiras: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Kalenda Maya (Svibanjski dan),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lther von der Vogelweide: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Palestinalied (Palestinska pjesma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2 izved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8, 11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ti skladbe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alenda Maya (Svibanjski dan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dvije inačice pjesm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Palestinalied (Palestinska pjesma)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 u tri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hr-HR"/>
              </w:rPr>
              <w:t>Vennovog dijagram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pisati uočene sličnosti i razlike.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e izraditi u bilježnici il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 w:eastAsia="en-US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val="hr-HR"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Za rješavanje poslužiti se zadatcima na str. 118 i 119 udžbenika, dodati i vlastita zapažanj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rokomentirati rezultate frontalno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660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dodatna aktivnost (po izboru)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dabrati jednu od 4 ponuđene dodatne aktivnosti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vrući stolac o skladateljima Raimbautu de Vasqueirasu i Waltheru von der Vogelweide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str 115 i 116 udžbenika (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prema uputama u prethodnim aktivnostima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raspored dvorskoga tulum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prema smjernicama na str. 117 udžbenika – rad u paru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ebata: viteške vrline u današnje vrijeme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debata: život bez digitalne tehnologije i virtualnog druženj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Rad u paru – raspored dvorskoga tuluma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eastAsia="Calibri" w:cs="Arial" w:ascii="Calibri" w:hAnsi="Calibri"/>
                <w:sz w:val="22"/>
                <w:szCs w:val="22"/>
                <w:lang w:val="hr-HR" w:eastAsia="en-US"/>
              </w:rPr>
              <w:t xml:space="preserve">U paru s prijateljem osmisliti i prokomentirati dinamiku srednjevjekovne dvorske zabave odnosno tuluma u današnje vrijeme. Koje bi skladbe i aktivnosti  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pripremili za pojedinu situacije. Prokomentirajte frontalno sve ideje te osmislite razredni tulum na kojem će podjednako biti zastupljena glazba, plesovi i sl. 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iz srednjega vijeka te današnjic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bata: viteške vrline u današnje vrije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život bez digitalne tehnologije i virtualnog družen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samostalno tekst na stranici 113 (život bez digitalne tehnologije ) ili 117 (viteške vrline)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zjasniti se ZA ili PROTIV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porabe digitalnih tehnologija i vritualnog druženja / potrebe viteških vrlina u današnje vrijem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na dvije skupine: afirmacijsku i negacijsku (princip odabira članova skupine neka ne bude osobno mišljenje o navedenoj tezi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tri nepristrana člana koji će procijeniti izlaganje i obranu teze te donijeti sud koja je skupina bolje argumentirala tem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vaka skupina neka napiše najmanje tri argumenta ZA odnosno PROTIV (neovisno o osobnome mišljenju članova skupine). Za to vrijeme jedan učenik neka napisano prenese u digitalni oblik (primjerice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). Odaberati jednoga člana skupine koji će pred ostatkom razreda braniti navedene afirmacijske ili negacijske tez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 člana neka iznesu pojedinačno svoj sud o predstavljenim tezama i njihovoj obrani. Sudci određuju pobjednika debat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kraju ponovno izraziti osobna izjašnjavanjem ZA ili PROTIV. Prokomentirati moguću promjenu osobnoga mišljenj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dodatna aktivnost (nije obavezna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Tragom žonglera, trubadura i golijard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/ Koraci srednjovjekovnih plesova odjekuju gradovima i palača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d na satu (pri tome nastavnik formativno prati rad pojedinih učenika ili grupe učenika)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ivne zadatke za provjeru razine realizacije ishoda potražiti na sljedećim stranicama (pjesme golijarda i trubadurica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Tragom žonglera, trubadura i golijard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a samostalni rad kod kuć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ivne zadatke za provjeru razine realizacije ishoda potražiti na sljedećim stranicama (srednjovjekovni plesovi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/ Koraci srednjovjekovnih plesova odjekuju gradovima i palača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</w:tr>
      <w:tr>
        <w:trPr>
          <w:trHeight w:val="595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ili rad u paru – rad kod kuć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me po izbor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život žonglera, trubadura i golijard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Žene u srednjemu vijeku                                              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13 i 117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0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1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straži život žonglera, trubadura i golijarda / Žene u srednjemu vijeku                                                          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– analitička rubrik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život žonglera, trubadura i golijarda / Žene u srednjemu vijeku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Tragom žonglera, trubadura i golijard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Koraci srednjovjekovnih plesova odjekuju gradovima i palača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21">
              <w:r>
                <w:rPr>
                  <w:rStyle w:val="InternetLink"/>
                  <w:rFonts w:cs="Segoe UI;Calibri" w:ascii="Calibri" w:hAnsi="Calibri"/>
                </w:rPr>
                <w:t>https://prezi.com/</w:t>
              </w:r>
            </w:hyperlink>
            <w:r>
              <w:rPr>
                <w:rFonts w:cs="Segoe UI;Calibri" w:ascii="Calibri" w:hAnsi="Calibri"/>
              </w:rPr>
              <w:t xml:space="preserve">,  </w:t>
            </w:r>
            <w:hyperlink r:id="rId22">
              <w:r>
                <w:rPr>
                  <w:rStyle w:val="InternetLink"/>
                  <w:rFonts w:cs="Segoe UI;Calibr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   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ojektni zadatci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Istraži život žonglera, trubadura i golijarda / Žene u srednjemu vijeku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ListParagraph"/>
        <w:snapToGrid w:val="fals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Istraži život žonglera, trubadura i golijarda / Žene u srednjemu vijeku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53"/>
        <w:gridCol w:w="3754"/>
        <w:gridCol w:w="3754"/>
      </w:tblGrid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                                                                                                                                        Tema: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 potpunosti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Djelomično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Potrebno doraditi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poraba različitih izvora pri prikupljanju infomacij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amostalno koristi različite izvore (tiskane izvore, internet, metode usmenog istraživanja i sl.) za pronalaženje relevantnih verbalnih, vizualnih i audio-vizualnih podataka potrebnih za izradu zadatka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pomoć pri odabiru izvora (tiskane izvore, internet) za pronalaženje relevantnih verbalnih, slikovnih i audio-vizualnih podataka potrebnih za izradu zadatk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pri odabiru i uporabi izvora (internet) za izradu zadatka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dabir odgovarajućih sadržajnih elemenat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mostalno opisuje te međusobno uspoređuje život žonglera, trubadura i golijarda / društveni položaj žena u srednjemu vijeku. Samostalno pronalazi dodatne vizualne te auditivne i audiovizualne sadržaje koji potkrepljuju verbalne informacije (najmanje 3). Dobro osmišljava motivacijske zadatke i potpitanja za razred i povezuje ih sa svakodnevicom ili zanimljivostima iz drugih područj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Uz pomoć ili samo djelomično opisuje i uspoređuje zadane sadržaje. Trži pomoć za pronalaženje dodatne vizualne te auditivne i audiovizualne sadržaje koji potkrepljuju verbalne informacije (2-3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ili djelomično opisuje. Verbalne sadržaje ne potkrepljuje, ili u maloj mjeri, dodatnim vizualnim, auditivnim i audiovizualnim sadržajima (0-1)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blikovanjeprezentacije / plakata i izlaganje urađenog zadatka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držaji su oblikovani jednostavnim, svima razumljivim riječima/grafičkim prikazima i sl. Jasno su i logično strukturirani. Pri izlaganju se služi jednostavnim rečenicama, jasnom dikcijom, pri čemu se obraća ostalim učenicima, a  njihovu pažnju dodatno potiče potpitanjima i sl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u / plakat oblikuje s nedovoljno relevantnih podataka ili koristeći previše nepotrebnih podataka. Nije jasna veza između verbalnih podataka i dodatnih fotografija, audio ili video sadržaja. Podatci su nepregledno prikazani npr. nejasnim grafičkim prikazima, predugačkim rečenicama i sl.  Nesiguran je pri izlaganj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a / plakat je nepregled-na/-an i u vrlo maloj mjeri oblikov-ana/-an prema zadanim elementima i kriterijima: verbalnim, vizualnim, auditivnim, grafičkim i sl. Pri izlaganju traži stalnu pomoć i podršku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6"/>
      <w:footerReference w:type="default" r:id="rId2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graphs/mind-maps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://en.linoit.com/" TargetMode="External"/><Relationship Id="rId6" Type="http://schemas.openxmlformats.org/officeDocument/2006/relationships/hyperlink" Target="https://moj.izzi.hr/DOS/2386/2392.html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moj.izzi.hr/DOS/2386/2392.html" TargetMode="External"/><Relationship Id="rId9" Type="http://schemas.openxmlformats.org/officeDocument/2006/relationships/hyperlink" Target="https://moj.izzi.hr/DOS/2386/2392.html" TargetMode="External"/><Relationship Id="rId10" Type="http://schemas.openxmlformats.org/officeDocument/2006/relationships/hyperlink" Target="https://prezi.com/" TargetMode="External"/><Relationship Id="rId11" Type="http://schemas.openxmlformats.org/officeDocument/2006/relationships/hyperlink" Target="https://www.canva.com/" TargetMode="External"/><Relationship Id="rId12" Type="http://schemas.openxmlformats.org/officeDocument/2006/relationships/hyperlink" Target="https://edu.glogster.com/glogpedia?search=free" TargetMode="External"/><Relationship Id="rId13" Type="http://schemas.openxmlformats.org/officeDocument/2006/relationships/hyperlink" Target="https://padlet.com/dashboard" TargetMode="External"/><Relationship Id="rId14" Type="http://schemas.openxmlformats.org/officeDocument/2006/relationships/hyperlink" Target="http://en.linoit.com/" TargetMode="External"/><Relationship Id="rId15" Type="http://schemas.openxmlformats.org/officeDocument/2006/relationships/hyperlink" Target="https://learningapps.org/" TargetMode="External"/><Relationship Id="rId16" Type="http://schemas.openxmlformats.org/officeDocument/2006/relationships/hyperlink" Target="https://moj.izzi.hr/DOS/2386/2392.html" TargetMode="External"/><Relationship Id="rId17" Type="http://schemas.openxmlformats.org/officeDocument/2006/relationships/hyperlink" Target="https://moj.izzi.hr/DOS/2386/2392.html" TargetMode="External"/><Relationship Id="rId18" Type="http://schemas.openxmlformats.org/officeDocument/2006/relationships/hyperlink" Target="https://www.meta-chart.com/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yperlink" Target="https://prezi.com/" TargetMode="External"/><Relationship Id="rId22" Type="http://schemas.openxmlformats.org/officeDocument/2006/relationships/hyperlink" Target="https://www.canva.com/" TargetMode="External"/><Relationship Id="rId23" Type="http://schemas.openxmlformats.org/officeDocument/2006/relationships/hyperlink" Target="https://edu.glogster.com/glogpedia?search=free" TargetMode="External"/><Relationship Id="rId24" Type="http://schemas.openxmlformats.org/officeDocument/2006/relationships/hyperlink" Target="https://padlet.com/dashboard" TargetMode="External"/><Relationship Id="rId25" Type="http://schemas.openxmlformats.org/officeDocument/2006/relationships/hyperlink" Target="http://en.linoit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8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08:00Z</dcterms:modified>
  <cp:revision>2</cp:revision>
  <dc:subject/>
  <dc:title/>
</cp:coreProperties>
</file>