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32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barok – Vokalno-instrumentalne vrste  /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E VRSTE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MONODIJA</w:t>
            </w:r>
          </w:p>
        </w:tc>
      </w:tr>
      <w:tr>
        <w:trPr>
          <w:trHeight w:val="248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Monodija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van Marko Lukačić: Quam pulchra es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vht4L9mReXw</w:t>
              </w:r>
            </w:hyperlink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Monteverdi:</w:t>
            </w:r>
            <w:r>
              <w:rPr>
                <w:i/>
                <w:lang w:val="hr-HR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Nigra sum sed formosa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z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spro della Beata Vergine</w:t>
            </w:r>
            <w:r>
              <w:rPr>
                <w:i/>
                <w:sz w:val="24"/>
                <w:szCs w:val="24"/>
                <w:lang w:val="hr-HR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www.youtube.com/watch?v=XUqdpFYTatI</w:t>
              </w:r>
            </w:hyperlink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Barbar Strozz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Che si può far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www.youtube.com/watch?v=aDBPfhG-gVk</w:t>
              </w:r>
            </w:hyperlink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Claudio Monteverd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Tužaljka ninfe (Il lamento della Ninfa) </w:t>
            </w:r>
            <w:hyperlink r:id="rId5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  <w:lang w:val="hr-HR"/>
                </w:rPr>
                <w:t>https://www.youtube.com/watch?v=FCG1KLdv2SE</w:t>
              </w:r>
            </w:hyperlink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color w:val="C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  <w:lang w:val="hr-HR"/>
              </w:rPr>
              <w:t xml:space="preserve">Glazbene vrste / Pjesma / Umjetnička pjesma u povijesti: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Monteverdijev ranobarokni madrigal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2392.html</w:t>
              </w:r>
            </w:hyperlink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27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720" w:hanging="0"/>
              <w:textAlignment w:val="center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Prepoznaje monodiju kao bitnu značajku baroknih vokalno-instrumentalnih djela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Analizira i razvrstava sastavnice i glazbena obilježja baroknoga stila u skladbama hrvatskih skladatelja 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Uspoređuje i prepoznaje baroknu monodiju u odnosu na renesansnu vokalnu polifoniju u istaknutim djelima renesanse i baroka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1. Upoznaje baroknu glazbu u prilagođenom i virtualnom okružju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C.1-2.2. 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val="hr-HR"/>
              </w:rPr>
              <w:t>Opisuje osobni doživljaj glazbe</w:t>
            </w:r>
          </w:p>
          <w:p>
            <w:pPr>
              <w:pStyle w:val="Normal"/>
              <w:suppressAutoHyphens w:val="false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2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Planira i posjećuje kulturna događanja i opisuje susret s glazbom pisanim osvrtom ili prezentacijom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54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UKU a.1. 3./4./5. Samostalno traži nove informacije iz različitih izvora, transformira ih u novo znanje i uspješno primjenjuje pri rješavanju problema; a.4. 4./5 Samostalno kritički promišlja i vrednuje ideje; </w:t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b.4. 3./4./5. Samovrednuje proces učenja i svoje rezultate, procjenjuje ostvareni napredak te na temelju toga planira buduće učenje;</w:t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OV 1.D.1 Istražuje prošlost koristeći se širokim spektrom primarnih i sekundarnih izvora, odgovarajućim metodama i kontekstualnim znanjem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51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 – 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Ivan Marko Lukačić: Quam pulchra es </w:t>
            </w:r>
            <w:hyperlink r:id="rId7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https://www.youtube.com/watch?v=vht4L9mReXw</w:t>
              </w:r>
            </w:hyperlink>
          </w:p>
          <w:p>
            <w:pPr>
              <w:pStyle w:val="ListParagraph"/>
              <w:ind w:left="288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everdi:</w:t>
            </w:r>
            <w:r>
              <w:rPr>
                <w:b/>
                <w:i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gra sum sed formosa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z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espro della Beata Vergine</w:t>
            </w:r>
            <w:r>
              <w:rPr>
                <w:i/>
              </w:rPr>
              <w:t xml:space="preserve">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XUqdpFYTatI</w:t>
              </w:r>
            </w:hyperlink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288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arbara Strozz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he si può far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https://www.youtube.com/watch?v=aDBPfhG-gVk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lušati videozapise. Izdvojiti zajedničke značajke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že se poslušati izvedba i jedne renesansne zborske / komorne a cappella skladbe po izboru, radi isticanja novoga stila (primjerice Monteverd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doramus t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kugCHcu7yn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, Orlando di Lasso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atona mia car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Xu3yGpxdsKQ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 i sl.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  <w:t xml:space="preserve">- </w:t>
            </w:r>
          </w:p>
        </w:tc>
      </w:tr>
      <w:tr>
        <w:trPr>
          <w:trHeight w:val="467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aktivnost: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eto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i dnevni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monodij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169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i dnevnik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čenici čitaju tekst na stranici 169 udžbenika (monodij). U bilježnicu, svaki učenik povlači okomitu crtu po sredini lista. Na lijevu stranu, podijeljene stranice, izdvaja ulomak teksta koji ga zanima i zna ga objasniti ili potkrijepiti primjerom te drugi o kojem želi saznati više ili ga ne poznaje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 desne strane lista učenik piše komentar ulomka – koji je izdvojio kao poznat, zašto je izdvojio upravo njega, na što ga je podsjetio. Navodi i pitanja uz drugi citat  o kojem želi više saznati.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čenici čitaju uratke, međusobno se nadpounjavajući, objašnjavajući glazbenu terminologiju konkretnim glazbenim primjerima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oliko pojedini element ostane nepotkrijepljen, neka to učine frontalno uz vođenje nastavnika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 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8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aktivnost: 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Glazbene vrste / Pjesma / Umjetnička pjesma u povijesti: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Monteverdijev ranobarokni madrigal </w:t>
            </w: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>
                <w:rFonts w:ascii="Calibri" w:hAnsi="Calibri" w:cs="Calibri"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proučavaju i rješavaju zadatak na stranici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  <w:lang w:val="hr-HR"/>
              </w:rPr>
              <w:t xml:space="preserve">Glazbene vrste / Pjesma / Umjetnička pjesma u povijesti: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Monteverdijev ranobarokni madrigal 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2392.html</w:t>
              </w:r>
            </w:hyperlink>
          </w:p>
          <w:p>
            <w:pPr>
              <w:pStyle w:val="Normal"/>
              <w:widowControl w:val="false"/>
              <w:autoSpaceDE w:val="false"/>
              <w:ind w:left="720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lazbeni primjer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Claudio Monteverd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Tužaljka ninfe (Il lamento della Ninfa)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</w:t>
            </w:r>
            <w:hyperlink r:id="rId14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  <w:lang w:val="hr-HR"/>
                </w:rPr>
                <w:t>https://www.youtube.com/watch?v=FCG1KLdv2SE</w:t>
              </w:r>
            </w:hyperlink>
          </w:p>
          <w:p>
            <w:pPr>
              <w:pStyle w:val="NormalWeb"/>
              <w:spacing w:before="0" w:after="0"/>
              <w:ind w:left="583"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java za sljedeći sat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pera</w:t>
            </w:r>
          </w:p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Vennov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dijagra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PERA I DRAM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Učenici  </w:t>
            </w:r>
            <w:r>
              <w:rPr>
                <w:rFonts w:cs="Arial" w:ascii="Calibri" w:hAnsi="Calibri"/>
                <w:sz w:val="22"/>
                <w:szCs w:val="22"/>
                <w:u w:val="single"/>
                <w:lang w:val="hr-HR"/>
              </w:rPr>
              <w:t>olujom ideja</w:t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 – frontalno – izražavaju svoje ideje, asocijacije, osobna iskustva vezana uz operu. Istaknuti i monodiju kao bitnu značajku ove glazbene vrst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Na ploču ili željenim digitalnim alatom (primjerice </w:t>
            </w:r>
            <w:hyperlink r:id="rId1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  <w:r>
              <w:rPr>
                <w:sz w:val="22"/>
                <w:szCs w:val="22"/>
              </w:rPr>
              <w:t xml:space="preserve"> )</w:t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 zapisati sve ideje, bez vrednovanja. Bitne su nesputane, vezane, slobodne asocijacije učenika uz određenu temu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  <w:lang w:val="hr-HR"/>
              </w:rPr>
              <w:t>Rad u paru</w:t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>: s lijeve strane upisuju značajke opere, a s desne drame (tko izvodi, gdje se izvodi, tko je autor/autori, struktura, vrste, na koji način se izražava dramska radnja?), u sredinu zajedničke značajke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biljež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lasični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li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16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  <w:lang w:val="hr-HR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ListParagraph"/>
              <w:snapToGrid w:val="false"/>
              <w:rPr>
                <w:rFonts w:ascii="Calibri" w:hAnsi="Calibri" w:eastAsia="Calibri" w:cs="Arial"/>
                <w:sz w:val="22"/>
                <w:szCs w:val="22"/>
                <w:lang w:val="hr-HR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196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>
                <w:rFonts w:ascii="Calibri" w:hAnsi="Calibri" w:cs="Calibri"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  <w:lang w:val="hr-HR"/>
              </w:rPr>
              <w:t xml:space="preserve">Glazbene vrste / Pjesma / Umjetnička pjesma u povijesti: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Monteverdijev ranobarokni madrigal </w:t>
            </w: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2392.html</w:t>
              </w:r>
            </w:hyperlink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nov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dijagram  </w:t>
            </w: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19"/>
      <w:footerReference w:type="default" r:id="rId20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ht4L9mReXw" TargetMode="External"/><Relationship Id="rId3" Type="http://schemas.openxmlformats.org/officeDocument/2006/relationships/hyperlink" Target="https://www.youtube.com/watch?v=XUqdpFYTatI" TargetMode="External"/><Relationship Id="rId4" Type="http://schemas.openxmlformats.org/officeDocument/2006/relationships/hyperlink" Target="https://www.youtube.com/watch?v=aDBPfhG-gVk" TargetMode="External"/><Relationship Id="rId5" Type="http://schemas.openxmlformats.org/officeDocument/2006/relationships/hyperlink" Target="https://www.youtube.com/watch?v=FCG1KLdv2SE" TargetMode="External"/><Relationship Id="rId6" Type="http://schemas.openxmlformats.org/officeDocument/2006/relationships/hyperlink" Target="https://moj.izzi.hr/DOS/2386/2392.html" TargetMode="External"/><Relationship Id="rId7" Type="http://schemas.openxmlformats.org/officeDocument/2006/relationships/hyperlink" Target="https://www.youtube.com/watch?v=vht4L9mReXw" TargetMode="External"/><Relationship Id="rId8" Type="http://schemas.openxmlformats.org/officeDocument/2006/relationships/hyperlink" Target="https://www.youtube.com/watch?v=XUqdpFYTatI" TargetMode="External"/><Relationship Id="rId9" Type="http://schemas.openxmlformats.org/officeDocument/2006/relationships/hyperlink" Target="https://www.youtube.com/watch?v=aDBPfhG-gVk" TargetMode="External"/><Relationship Id="rId10" Type="http://schemas.openxmlformats.org/officeDocument/2006/relationships/hyperlink" Target="https://www.youtube.com/watch?v=kugCHcu7ynI" TargetMode="External"/><Relationship Id="rId11" Type="http://schemas.openxmlformats.org/officeDocument/2006/relationships/hyperlink" Target="https://www.youtube.com/watch?v=Xu3yGpxdsKQ" TargetMode="External"/><Relationship Id="rId12" Type="http://schemas.openxmlformats.org/officeDocument/2006/relationships/hyperlink" Target="https://moj.izzi.hr/DOS/2386/2392.html" TargetMode="External"/><Relationship Id="rId13" Type="http://schemas.openxmlformats.org/officeDocument/2006/relationships/hyperlink" Target="https://moj.izzi.hr/DOS/2386/2392.html" TargetMode="External"/><Relationship Id="rId14" Type="http://schemas.openxmlformats.org/officeDocument/2006/relationships/hyperlink" Target="https://www.youtube.com/watch?v=FCG1KLdv2SE" TargetMode="External"/><Relationship Id="rId15" Type="http://schemas.openxmlformats.org/officeDocument/2006/relationships/hyperlink" Target="http://en.linoit.com/" TargetMode="External"/><Relationship Id="rId16" Type="http://schemas.openxmlformats.org/officeDocument/2006/relationships/hyperlink" Target="https://www.meta-chart.com/" TargetMode="External"/><Relationship Id="rId17" Type="http://schemas.openxmlformats.org/officeDocument/2006/relationships/hyperlink" Target="https://moj.izzi.hr/DOS/2386/2392.html" TargetMode="External"/><Relationship Id="rId18" Type="http://schemas.openxmlformats.org/officeDocument/2006/relationships/hyperlink" Target="https://www.meta-chart.com/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2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9:42:00Z</dcterms:modified>
  <cp:revision>2</cp:revision>
  <dc:subject/>
  <dc:title/>
</cp:coreProperties>
</file>