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- 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7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 /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37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LAZBA CIVILIZACIJA STAROGA VIJEKA</w:t>
            </w:r>
          </w:p>
        </w:tc>
      </w:tr>
      <w:tr>
        <w:trPr>
          <w:trHeight w:val="17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28"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a civilizacija Egipta, Mezopotamije, Izraela, Kine, Japana i Indije – izvori, vrste, izvođači, značajke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stare Grčke (podrijetlo pojma muzika (Apolon i muze), apolonijski i dionizijski princip – etička funkcija glazbe, glazbena   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/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praksa – glazbala, ljestvice, oblici, grčka tragedija)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Rim i rano kršćanstvo (funkcionalna glazba u Rimu, instrumentarij, značajke kršćanske glazbe)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/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  <w:lang w:val="hr-HR"/>
              </w:rPr>
              <w:t xml:space="preserve">Pjesma / stranic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shd w:fill="FFFFFF" w:val="clear"/>
                <w:lang w:val="hr-HR"/>
              </w:rPr>
              <w:t>Umjetnička pjesma u povijesti / Kako su zvučale pjesme u antičko doba?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128" w:hanging="0"/>
              <w:rPr/>
            </w:pPr>
            <w:r>
              <w:rPr/>
              <w:t xml:space="preserve"> </w:t>
            </w:r>
          </w:p>
        </w:tc>
      </w:tr>
      <w:tr>
        <w:trPr>
          <w:trHeight w:val="284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28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1.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znaje najmanje 3 skladbe staroga vijeka</w:t>
            </w:r>
          </w:p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2.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poznaje i  istražuje zvuk, sliku i zapise o glazbalima, pjesama i plesovima starih civilizacija</w:t>
            </w:r>
          </w:p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2.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Uspoređuje zvuk negdašnjih drevnih civilizacija sa zvukom današnjih glazbala, melodija i sl.</w:t>
            </w:r>
          </w:p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Š GU A.1-2.2.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 Promatrajući videozapise opaža, razlikuje, opisuje i uspoređuje glazbeno-izražajne sastavnice u odabranim primjerima</w:t>
            </w:r>
          </w:p>
          <w:p>
            <w:pPr>
              <w:pStyle w:val="Normal"/>
              <w:suppressAutoHyphens w:val="false"/>
              <w:ind w:left="128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1. Upoznaje glazbu u autentičnom, prilagođenom i virtualnom okružju</w:t>
            </w:r>
          </w:p>
          <w:p>
            <w:pPr>
              <w:pStyle w:val="Normal"/>
              <w:suppressAutoHyphens w:val="false"/>
              <w:ind w:left="12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U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znaje kulturu starih civilizacija Indije, Kine, Perzije, Grčke, Rima u virtualnome okružju,</w:t>
            </w:r>
          </w:p>
          <w:p>
            <w:pPr>
              <w:pStyle w:val="Normal"/>
              <w:suppressAutoHyphens w:val="false"/>
              <w:ind w:left="12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Š GU C.1-2.5. I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skazuje vlastiti doživljaj kulture riječima te važnost kulture i umjetnosti kao općeljudske potrebe i civilizacijskog dostignuća </w:t>
            </w:r>
          </w:p>
          <w:p>
            <w:pPr>
              <w:pStyle w:val="Normal"/>
              <w:widowControl w:val="false"/>
              <w:autoSpaceDE w:val="false"/>
              <w:ind w:left="128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77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suppressAutoHyphens w:val="false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KU a.1. 3./4./5. Samostalno traži nove informacije iz različitih izvora, transformira ih u novo znanje i uspješno primjenjuje pri rješavanju problema; a.4. 4./5 Samostalno kritički promišlja i vrednuje ideje; b.4. 3./4./5. Samovrednuje proces učenja i svoje rezultate, procjenjuje ostvareni napredak 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12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uppressAutoHyphens w:val="false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POV 1.D.1 Istražuje prošlost koristeći se širokim spektrom primarnih i sekundarnih izvora, kontekstualnim znanjem. </w:t>
            </w:r>
          </w:p>
          <w:p>
            <w:pPr>
              <w:pStyle w:val="Normal"/>
              <w:suppressAutoHyphens w:val="false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GOO B.4.1. Promiče pravila demokratske zajednice</w:t>
            </w:r>
          </w:p>
          <w:p>
            <w:pPr>
              <w:pStyle w:val="Normal"/>
              <w:suppressAutoHyphens w:val="false"/>
              <w:spacing w:lineRule="auto" w:line="276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A.4.4. Promiče ravnopravnost spolova</w:t>
            </w:r>
          </w:p>
          <w:p>
            <w:pPr>
              <w:pStyle w:val="Normal"/>
              <w:suppressAutoHyphens w:val="false"/>
              <w:ind w:left="128" w:hanging="0"/>
              <w:rPr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ETK A.1.1 Određuje mitske i religijske izvore moral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80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(Egipat, Mezopotamija, Izrael, Kina, Japan, Indi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izvori, vrste, izvođači, značajk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7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sintetizirati postojeća znanja o starim civilizacijama (društvenom uređenju, društvenoj hijerarhiji, izvorima informacija i sl.)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 ili online služeći se sljedećim alatom: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redišnji pojam 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a civilizacija staroga vije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Granjanje započeti sintetiziranjem zaključaka o glaz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gipta, Mezopotamije, Izraela, Kine, Jap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Indije – povezati poznavanje povijesnih činjenica s podjelom glazbe na glazbu dvora i crkve (umjetničku) te narodnu (tradicijsku), prokomentirati moguću ulogu glazbe u ceremonijama i zabavam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ljem prisjećanja na povijest, likovne prikaze, filmske ili književne priča iz toga vremena zaključiti da su glazbu izvodili uglavnom robovi, profesionalni plesači i glazbenic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0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sporedna analiza značajki skladbi različitih civilizacij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vukovi drevnih civilizacija na današnji način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oslušati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haharmezrab Na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rzijska tradicijska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ineska tradicijska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japanska tradicijska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gamelan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asy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dijska tradicijsk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str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88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primjere i međusobno ih usporediti prema glazbenim sastavnicama: izvođači, ritam, melodija, uloga glazbe. Povezati sadržaje sa sadržajima nastavne jedinice 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Glazbe svijeta –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sz w:val="22"/>
                <w:szCs w:val="22"/>
              </w:rPr>
              <w:t>. Usporediti zvuk s opisima glazbala te fotografijama na str. 88 i pridružiti skladbe odgovarajućim fotografijam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03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tragove glazbala drevnih civilizac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9 – 90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ma smjernicama u udžbeniku, samostalno ili u paru, istražiti povijesna glazbala, odabrati nekoliko glazbala – najmanje 3 iz udžbenika te 2 samostalno potražiti na mrežnim stranicama te jednu civilizaciju staroga vijeka: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oji način saznajemo o glazbalima i glazbenoj praksi u starome vijeku?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ati građu, izgled način sviranja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naći sličnosti i razlike među glazbalima iste skupine – međusobno i u usporedbi s današnjim glazbalima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ja glazbala su pratila pjevanje i ples? Opisati ostale uloge glazbe.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abrati jednu staru civilizaciju, potražiti dodatne informacije o njoj.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pise i navode potkrijepiti s dodatnim sadržajima (fotografijama). Predvidjeti motivacijska pitanja za ostale učenike. Koristiti barem 2 različita izvora. 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Dodatne informacije potražiti na mrežnim stranicama te na stranici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 Glazbom oko svijeta /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  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Ova aktivnost nije obvezna za sve učenike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6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tragove glazbala drevnih civilizaci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2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Grčka glazb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ousike tehn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, muze i Apolon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1 – 92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sjetiti se podrijetla pojma glazba i muzika, tko su bile muze, koji grčki bog im je bio predvodnik?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59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čka gla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ousike teh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muze i Apolon, etička funkcija glazbe, apolonijski i          </w:t>
            </w:r>
          </w:p>
          <w:p>
            <w:pPr>
              <w:pStyle w:val="ListParagraph"/>
              <w:snapToGrid w:val="false"/>
              <w:rPr/>
            </w:pPr>
            <w:r>
              <w:rPr/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ionizijski princip – glazbala, ljestvice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eba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je u državi bolja glazba, bolja će biti drža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lat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citat iz djel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Država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2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94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Debat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Što je u državi bolja glazba, bolja će biti držav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Platon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itat iz djel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Držav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četku neka se se učenici izjašnjavaju ZA ili PROTIV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jeliti razred na dvije skupine: afirmacijsku i negacijsku (princip odabira članova skupine neka ne bude osobno mišljenje o navedenome citatu)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abrati tri nepristrana člana koji će procijeniti izlaganje i obranu teze te donijeti sud koja je skupina bolje argumentirala tem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vaka skupina neka napiše najmanje tri argumenta ZA odnosno PROTIV (neovisno o osobnome mišljenju članova skupine). Za to vrijeme jedan učenik neka napisano prenese u digitalni oblik (primjerice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.  Odaberati jednoga člana skupine koji će pred ostatkom razreda braniti navedene afirmacijske ili negacijske tez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i člana neka iznesu pojedinačno svoj sud o predstavljenim tezama i njihovoj obran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kraju ponovno izraziti osobna izjašnjavanjem ZA ili PROTIV. Prokomentirati moguću promjenu osobnoga mišljenj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komentirati da je glazba u staroj Grčkoj imala je velik ugled. Nazvati nekog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uzikoso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čilo je da ga se smatra obrazovanim čovjekom. Međutim, nije svaka glazba imala taj status. Dualizam dobre glazbe, koja doprinosi vedrini i duhovnoj ravnoteži, te loše glazbe, koja pobuđuje uzbuđenja i strasti, očituje se u štovanju kultova boga Apolona (boga glazbe, ljepote, sunca, streličarstva, medicine) i boga Dioniza (boga vina i zabave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etičkoj funkciji glazb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ržaje o glazbalima, ljestvicama i bogovima Apolonu i Dionizu čitati na stranicama 93 i 94 udžbenik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čenici čitaju tekst odabranih odlomaka, na marginama teksta upisuju sljedeće znakove: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ućuje na novu informaciju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pisuju kod nejasnih sadržaja, odnosno sadržaja o kojima žele saznati viš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ontalno prokomentirati, nadopuniti i po potrebi ispravi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ogovima, ljestvic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al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63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čka gla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ousike tehne, muze i Apolon, etička funkcija glazbe, apolonijski i         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ionizijski princip – glazbala, ljestvice, grčka tragedij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toda 3-2-1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grčka tragedi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 Učenici nabrajaju 3 informacije za koje smatraju da znaju o grčkoj tragediji, 1 za koju su sigurni da znaju. Svoja promišljenja dijele s prijateljem u paru potom provjeravaju točnost u udžbeniku. U tekstu u udžbeniku pronalaze još 2 teze koje smatraju bitnima, a do sada su im bile nepoznat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vednih 6 teza (provjerenih frontalno pred razredom) unose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40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im i rano kršćanstv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7 - 98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ama 97 i 98 udžbenika. Dvoje učenika sjedaju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ce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e ispred ostalih učenika i sebe simbolično stavljaju u poziciju glazbenika u starom Rimu (prije pojave kršćanske glazbe) te u poziciju glazbenika u Rimu (nakon pojave kršćanstva). Pritom učenici samostalno kreira lik, uporabljujući činjenice iz teksta pročitanoga u udžbeniku te prethodnih nastavnih sadržaj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Kada sjedne u stolac, učenici se s tri kratke rečenice predstavljaju iz pozicije glazbenika koje su zamislili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stali učenici (i nastavnik) im postavljaju pitanja temeljena na tekstu u udžbeniku te prethodno upoznatima nastavnim sadržajima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im i rano kršćanstv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ekoliko zanimljivih teza opisati rječju ili simbolim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92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amostalni rad kod kuće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analiza glazbenih primje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dopun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gipat, Mezopotamija, Izrael, Kina, Japan, Indija  - Grčka glazba - Rim i rano kršćanstvo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Pjesma / stranic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Umjetnička pjesma u povijesti / Kako su zvučale pjesme u antičko doba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amostalni rad kod kuć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učenici analiziraju 2 skladbe po izboru (zaključke unose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oblici grčke glazb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: Euripid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Orest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zbor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Seikilov skolion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(iz udžbenika) ili Pindar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Prva pitijska od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te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Himna Nemez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Mezomeda s Krete sa stranice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Pjesma / stranic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Umjetnička pjesma u povijesti / Kako su zvučale pjesme u antičko doba?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C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C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03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jektni zadat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čka – kolijevka europske civilizacije / Glazba i etika – u starome vijeku i danas 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straž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logu žene u grčkome društv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1, 92, 9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abrati jednu od ponuđenih tema. Ova aktivnost nije obvezna za sve učenike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rčka – kolijevka europske civilizacije </w:t>
            </w:r>
            <w:r>
              <w:rPr>
                <w:rFonts w:cs="Calibri" w:ascii="Calibri" w:hAnsi="Calibri"/>
                <w:sz w:val="22"/>
                <w:szCs w:val="22"/>
              </w:rPr>
              <w:t>(istražiti, potkrijepiti dodatnim sadržajima: primjerima, citatima (najmanje 3) i sl., istaknuti vlastiti stav; inicijalne smjernice za izradu mogu pronaći i na stranici 91 udžbenika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zba i etika – u starome vijeku i dan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stražiti, potkrijepiti dodatnim sadržajima: primjerima, citatima (najmanje 3) i sl., istaknuti vlastiti stav; inicijalne smjernice za izradu mogu pronaći i na stranici 92 udžbenika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oga žene u grčkome društv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stražiti, potkrijepiti dodatnim sadržajima: primjerima, citatima (najmanje 3) i sl., istaknuti vlastiti stav;  inicijalne smjernice za izradu mogu pronaći i na stranici 95 udžbenik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3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poručiti učenicima sljedeće alate za izradu digitalnih prezentacija i plakata: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adlet.com/dashboard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g se nalazi na dnu dokumenta. 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čka – kolijevka europske civilizacije / Glazba i etika – u starome vijeku i danas 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straž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logu žene u grčkome društv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.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1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zadatci na strani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9 </w:t>
            </w:r>
            <w:r>
              <w:rPr>
                <w:rFonts w:cs="Calibri" w:ascii="Calibri" w:hAnsi="Calibri"/>
                <w:sz w:val="22"/>
                <w:szCs w:val="22"/>
              </w:rPr>
              <w:t>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Pjesma / stranic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Umjetnička pjesma u povijesti / Kako su zvučale pjesme u antičko doba?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/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6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27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 </w:t>
            </w:r>
            <w:hyperlink r:id="rId2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3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sz w:val="22"/>
          <w:szCs w:val="22"/>
          <w:lang w:val="hr-HR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hr-HR"/>
        </w:rPr>
        <w:t>Budi glazbeni arheolog: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Tragom prvih zapisa, slika o glazbi, glazbala i zvukova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la/izvršio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la/riješio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Tablica za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 xml:space="preserve"> FORMATIVNO I SUMATIVNO VREDNOVANJE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učeničkoga rada – za nastavnik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 Budi glazbeni arheolog: Tragom prvih zapisa, slika o glazbi, glazbala i zvukova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rezentacije,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89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Sve opise glazbala (3 iz udžbenika i 2 iz dodatnih izvora te opširniji prikaz jedne civilizacije) potkrepljuje dodatnim sadržajima. Samostalno koristi različite izvore za pronalaženje relevantnih verbalnih, vizualnih i audio-vizualnih podataka potrebnih za izradu zadatka. Navodi izvore i citate (najmanje 2). Sadržaji su oblikovani jednostavnim riječima/grafičkim prikazom i sl. Logično su strukturirani. Motivacijski zadatak za razred je dobro osmišljen, povezan sa svakodnevicom ili zanimljivostima iz drugih nastavnih područja i sl.</w:t>
            </w:r>
          </w:p>
        </w:tc>
      </w:tr>
      <w:tr>
        <w:trPr>
          <w:trHeight w:val="185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 Većim dijelom opise potkrepljuje dodatnim sadržajima (3 iz udžbenika i 2 iz dodatnih izvora te opširniji prikaz jedne civilizacije – nedostaje 1 opis glazbala). Samostalno koristi različite izvore za pronalaženje relevantnih verbalnih, vizualnih i audio-vizualnih podataka potrebnih za izradu zadatka. Navodi izvore i citate (1 ili 2). Sadržaji su oblikovani jednostavnim, razumljivim riječima/grafičkim prikazom i sl. Većim su dijelom jasno, pregledno i logično strukturirani. Prezentacija ne sadrži motivacijski zadatak za razred (ili 2 opisa glazbala).</w:t>
            </w:r>
          </w:p>
        </w:tc>
      </w:tr>
      <w:tr>
        <w:trPr>
          <w:trHeight w:val="16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 malim zakašnjenjem. Sažeto opisuje temu. Opise manjim (3 iz udžbenika i 2 iz dodatnih izvora te opširniji prikaz jedne civilizacije – nedostaje 1 opis glazbala i opis civilizacije). dijelom potkrepljuje dodatnim sadržajima. Koristi različite izvore za pronalaženje relevantnih verbalnih, vizualnih i audio-vizualnih podataka potrebnih za izradu zadatka. Navodi izvore i citate (1). Sadržaji su djelomično pregledno i logično strukturirani, primjerice previše ili premalo sadržaja. Prezentacija ne sadrži motivacijski zadatak za razred (ili 2 opisa glazbala i opis civilizacije).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 te nedostaje većina zadanih elemenata. Sadržaji su nepregledno i nelogično prezentirani. Prezentacija ne sadrži motivacijski zadatak za razred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Grčka – kolijevka europske civilizacije / Etika i glazba – u starome vijeku i danas / Uloga žene u grčkome društvu</w:t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Tablica z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učeničkoga rada –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>za nastavnik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ojektni zadatak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Grčka – kolijevka europske civilizacije / Etika i glazba – u starome vijeku i danas / Uloga žene u grčkome društv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2-3). Navodi izvore i citate (2-3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Zadatak ne predaje na vrijeme već s malim zakašnjenjem. Sažeto opisuje temu. Opise manjim dijelom potkrepljuje dodatnim sadržajima. Koristi različite izvore za pronalaženje relevantnih verbalnih, vizualnih i audio-vizualnih podataka potrebnih za izradu zadatka (1). Navodi izvore i citate (1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31"/>
      <w:footerReference w:type="default" r:id="rId32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392.html" TargetMode="External"/><Relationship Id="rId3" Type="http://schemas.openxmlformats.org/officeDocument/2006/relationships/hyperlink" Target="https://www.canva.com/graphs/mind-maps/" TargetMode="External"/><Relationship Id="rId4" Type="http://schemas.openxmlformats.org/officeDocument/2006/relationships/hyperlink" Target="https://moj.izzi.hr/DOS/2386/3000.html" TargetMode="External"/><Relationship Id="rId5" Type="http://schemas.openxmlformats.org/officeDocument/2006/relationships/hyperlink" Target="https://prezi.com/" TargetMode="External"/><Relationship Id="rId6" Type="http://schemas.openxmlformats.org/officeDocument/2006/relationships/hyperlink" Target="https://www.canva.com/" TargetMode="External"/><Relationship Id="rId7" Type="http://schemas.openxmlformats.org/officeDocument/2006/relationships/hyperlink" Target="https://edu.glogster.com/glogpedia?search=free" TargetMode="External"/><Relationship Id="rId8" Type="http://schemas.openxmlformats.org/officeDocument/2006/relationships/hyperlink" Target="https://padlet.com/dashboard" TargetMode="External"/><Relationship Id="rId9" Type="http://schemas.openxmlformats.org/officeDocument/2006/relationships/hyperlink" Target="http://en.linoit.com/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hyperlink" Target="http://en.linoit.com/" TargetMode="External"/><Relationship Id="rId12" Type="http://schemas.openxmlformats.org/officeDocument/2006/relationships/hyperlink" Target="https://moj.izzi.hr/DOS/2386/2392.html" TargetMode="External"/><Relationship Id="rId13" Type="http://schemas.openxmlformats.org/officeDocument/2006/relationships/hyperlink" Target="https://www.canva.com/" TargetMode="External"/><Relationship Id="rId14" Type="http://schemas.openxmlformats.org/officeDocument/2006/relationships/hyperlink" Target="https://edu.glogster.com/glogpedia?search=free" TargetMode="External"/><Relationship Id="rId15" Type="http://schemas.openxmlformats.org/officeDocument/2006/relationships/hyperlink" Target="https://padlet.com/dashboard" TargetMode="External"/><Relationship Id="rId16" Type="http://schemas.openxmlformats.org/officeDocument/2006/relationships/hyperlink" Target="http://en.linoit.com/" TargetMode="External"/><Relationship Id="rId17" Type="http://schemas.openxmlformats.org/officeDocument/2006/relationships/hyperlink" Target="https://prezi.com/" TargetMode="External"/><Relationship Id="rId18" Type="http://schemas.openxmlformats.org/officeDocument/2006/relationships/hyperlink" Target="https://www.canva.com/" TargetMode="External"/><Relationship Id="rId19" Type="http://schemas.openxmlformats.org/officeDocument/2006/relationships/hyperlink" Target="https://edu.glogster.com/glogpedia?search=free" TargetMode="External"/><Relationship Id="rId20" Type="http://schemas.openxmlformats.org/officeDocument/2006/relationships/hyperlink" Target="https://padlet.com/dashboard" TargetMode="External"/><Relationship Id="rId21" Type="http://schemas.openxmlformats.org/officeDocument/2006/relationships/hyperlink" Target="http://en.linoit.com/" TargetMode="External"/><Relationship Id="rId22" Type="http://schemas.openxmlformats.org/officeDocument/2006/relationships/hyperlink" Target="https://learningapps.org/" TargetMode="External"/><Relationship Id="rId23" Type="http://schemas.openxmlformats.org/officeDocument/2006/relationships/hyperlink" Target="https://moj.izzi.hr/DOS/2386/2392.html" TargetMode="External"/><Relationship Id="rId24" Type="http://schemas.openxmlformats.org/officeDocument/2006/relationships/hyperlink" Target="https://learningapps.org/" TargetMode="External"/><Relationship Id="rId25" Type="http://schemas.openxmlformats.org/officeDocument/2006/relationships/hyperlink" Target="https://www.canva.com/graphs/mind-maps/" TargetMode="External"/><Relationship Id="rId26" Type="http://schemas.openxmlformats.org/officeDocument/2006/relationships/hyperlink" Target="https://prezi.com/" TargetMode="External"/><Relationship Id="rId27" Type="http://schemas.openxmlformats.org/officeDocument/2006/relationships/hyperlink" Target="https://www.canva.com/" TargetMode="External"/><Relationship Id="rId28" Type="http://schemas.openxmlformats.org/officeDocument/2006/relationships/hyperlink" Target="https://edu.glogster.com/glogpedia?search=free" TargetMode="External"/><Relationship Id="rId29" Type="http://schemas.openxmlformats.org/officeDocument/2006/relationships/hyperlink" Target="https://padlet.com/dashboard" TargetMode="External"/><Relationship Id="rId30" Type="http://schemas.openxmlformats.org/officeDocument/2006/relationships/hyperlink" Target="http://en.linoit.com/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49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1-26T08:51:00Z</dcterms:modified>
  <cp:revision>3</cp:revision>
  <dc:subject/>
  <dc:title/>
</cp:coreProperties>
</file>