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5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VJETOVNA GLAZBA</w:t>
            </w:r>
          </w:p>
        </w:tc>
      </w:tr>
      <w:tr>
        <w:trPr>
          <w:trHeight w:val="220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Višeglasne popularne pjesme renesans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rottola, madrigal, chanso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Josquin des Pre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El grillo (Cvrčak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razio Vecchi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So ben mi ch'a bon tempo (Znam sretnog momk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illes Binchoi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illes a marier (Djevojke za udaju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John Dowland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Come Agai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Carlo Gesualdo da Venos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oro lasso al mio duolo (Umirem, slab od svoje boli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C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>Renesansni čovjek je svestran, glazbeno obrazovan čovjek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C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8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određeni broj skladbi poznaje, uspoređuje i analizira najmanje dvije renesansne svjetovne sklad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Analizira i svrstava glazbeno-izražajne sastavnice  na odabranim primjerima srednjovjekovne svjetovne glazbe: frottole, villanelle, chansone, madrigal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Izvodi zadane glazbene primjere pjevanjem i tjeloglazb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Vrednuje vlastitu te skupnu izvedb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renesansnu glazbu u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3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81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squin des Pre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El grillo (Cvrčak)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Orazio Vecchi: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So ben mi ch'a bon tempo (Znam sretnog momka)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madrigal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44, 145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slušanja skladbi učenici odgovaraju na zadatke u udžbeniku uspoređujući skladbe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komentirati ulogu pripjeva na neutralne slogove (primjeri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lalala</w:t>
            </w:r>
            <w:r>
              <w:rPr>
                <w:rFonts w:cs="Calibri" w:ascii="Calibri" w:hAnsi="Calibri"/>
                <w:sz w:val="22"/>
                <w:szCs w:val="22"/>
              </w:rPr>
              <w:t>) u popularnim i tradicijskim pjesmama, potkrijepiti primjerom popularne ili tradicijske glazbe današnjice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o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frotto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81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i anali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kockaren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lles Binchoi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lles a marier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jevojke za udaju)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madriga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6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 se i zamoliti dobrovoljce da cijeloj skupini pročitaju što su napisali. Zadatci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 (ono što čuješ – izraziti prvi dojam, opisati karakter skladb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. (navesti barem jednu razliku u odnosu na prethodne dvije skladb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navesti barem jednu sličnost s prethodne dvije skladbe ili slobodne asocijacije – ne nužno glazbenoga sadržaj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>glazbene sastavnice (metrika i tonska građa, glazbeni slog – povezati s načinom oblikovanja, uloga glazbala – udvajanje glasova ili samostalna uloga?, ostale sastavnic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 o skladbi nakon višekratnog slušanja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hanso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i pjev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n Dowland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e Agai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7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slušanja inačica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Come Agai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odgovaraju na zadatke u udžbeniku uspoređujući izvedbe.</w:t>
            </w:r>
          </w:p>
          <w:p>
            <w:pPr>
              <w:pStyle w:val="ListParagraph"/>
              <w:rPr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irati zaključk o skladbama koje su slušane i dopuniti mentalnu mapu po potrebi o značajkama pojedine glazbene vrst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Come again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Johna Dowlanda po sluhu, pjevajte je uz videozapis, akordno glazbalo ili matricu (potražite je u IZBORNIKU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lang w:val="hr-HR"/>
              </w:rPr>
              <w:t>VREDNOVANJE KAO UČENJ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 kraju aktivnosti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samoprocjenu zajedničke izvedb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će signalizirati rukom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gore za usklađenu izvedbu (zamjetno je poštivanje dogovora oko interpretacije, nastojanje pravilne dikcije, intonativne i ritamske točnosti)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u stranu za izvedbu u kojoj ima još mjesta za napredak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VREDNOVANJE KAO UČENJE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samoprocjena vlastite aktivnosti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Prilog se nalazi na dnu dokumenta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SAMOVREDNOVANJE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Izvedba pjesm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Come Again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Johna Dowland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dodatne, neobavezne aktivnost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na sa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samostalni rad kod kuć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Renesansni čovjek je svestran, glazbeno obrazovan čovjek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na sa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i tome nastavnik formativno prati rad pojedinih učenika ili grupe učenika) ili preporučiti učenici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ktivne zadatke za provjeru razine realizacije ishoda potražiti na navedenoj stranici (slušna usporedba i analiz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rotto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rtolomea Tromboncin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hor se vraća (Zephyro E'l Bel Tempo Rimen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hansona </w:t>
            </w:r>
            <w:r>
              <w:rPr>
                <w:rFonts w:cs="Calibri" w:ascii="Calibri" w:hAnsi="Calibri"/>
                <w:sz w:val="22"/>
                <w:szCs w:val="22"/>
              </w:rPr>
              <w:t>Clémenta Janequina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Ptičji pjev (Le chant des oiseaux)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ušati te analizirati skladb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n She Excuse My Wrong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Johna Dowlanda u izvedbi Stinga i Edina Karamazova (povezati s autorima i i izvođačima popularne glazbe nekad i danas)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www.youtube.com/watch?v=nntri9OfaRY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adatk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opuni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 navedenim videozapisom t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Rješavajući sljedeći zadatak dodatno promisli o skladb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dodatna pitanja) potražiti na stranici 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Renesansni čovjek je svestran, glazbeno obrazovan čovjek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816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arlo Gesualdo da Venos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ro lasso al mio duolo (Umirem, slab od svoje boli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 se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 (ono što čuješ – izraziti prvi dojam, opisati karakter skladb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. (navesti barem jednu razliku u odnosu na prethodnu skladbu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navesti barem jednu sličnost s prethodnom skladbom ili slobodne asocijacije – ne nužno glazbenoga sadržaj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 xml:space="preserve">glazbene sastavnice (tematika; povezati riječi: </w:t>
            </w:r>
            <w:r>
              <w:rPr>
                <w:rFonts w:eastAsia="Arial Unicode MS" w:cs="Arial Unicode MS" w:ascii="Calibri" w:hAnsi="Calibri"/>
                <w:i/>
                <w:color w:val="000000"/>
                <w:kern w:val="2"/>
                <w:sz w:val="22"/>
                <w:szCs w:val="22"/>
                <w:lang w:eastAsia="en-GB"/>
              </w:rPr>
              <w:t>Moro lasso – Umirem slab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 xml:space="preserve"> sa silaznim kromatskim pomakom u gornjoj dionici te glazbenim slogom i ritmom u kojem je pjevan početni tekst; ostaju li iste sastavnice i u nastavku skladbe?; način glazbene obrade teksta  (strofni ili prokomponirani) – s ponavljanjima ili u kontrastu između pojedinih odlomak teksta?; uočiti izvođački sastav, broj dionic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 o skladbi nakon višekratnog slušanja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i usporediti primjere engleskoga i talijanskoga madrigala koje ste slušali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talijanskom madrigal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jezik, tematika, izvođački sastav, način uglazbljivanja teksta, glazbeni slog, madrigalizmi)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madriga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2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Renesansni čovjek je svestran, glazbeno obrazovan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čovjek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zvedba pjesme</w:t>
      </w: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Come Again </w:t>
      </w:r>
      <w:r>
        <w:rPr>
          <w:rFonts w:cs="Calibri" w:ascii="Calibri" w:hAnsi="Calibri"/>
          <w:b/>
          <w:sz w:val="22"/>
          <w:szCs w:val="22"/>
          <w:lang w:val="hr-HR"/>
        </w:rPr>
        <w:t>Johna Dowlanda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hr-HR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2"/>
      <w:footerReference w:type="default" r:id="rId13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www.youtube.com/watch?v=nntri9OfaRY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moj.izzi.hr/DOS/2386/2392.html" TargetMode="External"/><Relationship Id="rId9" Type="http://schemas.openxmlformats.org/officeDocument/2006/relationships/hyperlink" Target="https://www.meta-chart.com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s://www.canva.com/graphs/mind-maps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5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25:00Z</dcterms:modified>
  <cp:revision>2</cp:revision>
  <dc:subject/>
  <dc:title/>
</cp:coreProperties>
</file>