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A5002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A50021"/>
          <w:sz w:val="28"/>
          <w:szCs w:val="28"/>
          <w:lang w:val="hr-HR"/>
        </w:rPr>
        <w:t xml:space="preserve">  </w:t>
      </w:r>
      <w:r>
        <w:rPr>
          <w:rFonts w:cs="Calibri" w:ascii="Calibri" w:hAnsi="Calibri"/>
          <w:b/>
          <w:bCs/>
          <w:color w:val="A50021"/>
          <w:sz w:val="28"/>
          <w:szCs w:val="28"/>
          <w:lang w:val="hr-HR"/>
        </w:rPr>
        <w:t>GLAZBENI KONTAKTI 1, prijed</w:t>
      </w:r>
      <w:r>
        <w:rPr>
          <w:rFonts w:cs="Calibri" w:ascii="Calibri" w:hAnsi="Calibri"/>
          <w:b/>
          <w:bCs/>
          <w:color w:val="A5002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A5002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A5002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A5002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A5002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A5002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A5002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A5002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A5002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A50021"/>
          <w:sz w:val="28"/>
          <w:szCs w:val="28"/>
          <w:lang w:val="hr-HR"/>
        </w:rPr>
        <w:t xml:space="preserve">ve glazbene umjetnosti – </w:t>
      </w:r>
      <w:r>
        <w:rPr>
          <w:rFonts w:cs="Calibri" w:ascii="Calibri" w:hAnsi="Calibri"/>
          <w:b/>
          <w:bCs/>
          <w:i/>
          <w:color w:val="A50021"/>
          <w:sz w:val="28"/>
          <w:szCs w:val="28"/>
          <w:lang w:val="hr-HR"/>
        </w:rPr>
        <w:t>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79F51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79F51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9F51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3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Izvođači glazbe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ĐAČKI SASTAVI</w:t>
            </w:r>
          </w:p>
        </w:tc>
      </w:tr>
      <w:tr>
        <w:trPr>
          <w:trHeight w:val="218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vođački sastavi, komorni sastavi, orkestar, vokalno-instrumentalni sastavi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Franz Schuber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lavirski tri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op. 100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ndante con mot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Wofgang Amadeus Mozar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lavirski kvarte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u g-molu, 3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Rondo Allegr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Luigi Boccherin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vinte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4. u D-duru, 4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Fandang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oseph Kosm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utmn Leave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Carlos Eleta Almará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Historia de un Amo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Georg Friedrich Händel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uzika na vodi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uvertira; Joseph Hayd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imfoni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103 u Es-duru, 4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llegro con spirit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Hector Berlioz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Fantastična simfoni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u C-duru, 4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llegretto non troppo – Put k stratišt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acques Offenbach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arcaroll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Duke Ellingto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Take the ‘A’ Trai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ohann Sebastian Bach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ožićni oratorij - Jauchzet, frohlocke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Ennio Morricone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Za šaku dolar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tema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13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libri" w:hAnsi="Calibri"/>
                <w:sz w:val="22"/>
                <w:szCs w:val="22"/>
                <w:lang w:val="hr-HR"/>
              </w:rPr>
              <w:t>pjevanjem i slušanjem upoznaje i analizira određene skladbe klasične, popularne i tradicijske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vlastiti doživljaj glazb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analizira i svrstava sastavnice glazbenoga djela u skladbama različitih vrsta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epoznaje glazbala i glasove u različitim ulogama – kao solistička, komorna i orkestralna glazbal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epoznaje glazbala i glasove u klasičnoj i jazz-glazbi te raznovrsnim popularnim žanrovim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različite izvođačke sastav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spravlja o različitim ulogama izvođač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demonstrira različite načine izvedbe vlastitim glazbenim izražavanjem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26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R A 4.2. Upravlja svojim emocijama i ponašanjem; A 4.3. Razvija osobne potencijale; A 5.1. Razvija sliku o sebi;  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DR B.4.2.C Razvija osobne potencijale i socijalne uloge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; A.4.4. Promiče ravnopravnost spolov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9F5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38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navljan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ujom ideja ponoviti izvođačke sastave koje su učenici zapamtili iz ranijih nastavnih jedinica. O kojoj se skladbi radi? Sudjeluje li netko od učenika u djelovanju glazbenoga sastava – kakvu glazbu izvodi, od koliko se članova taj sastav sastoji, radi li se o instrumentalnom, vokalnom ili vokalno-instrumentalnom sastavu?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rokomentirati umjetničke slike na stranici 73. Koje izvođačke sastave slike prikazuju?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53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KWL tablica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Komorni sastavi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75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bilježnice nacrtati</w:t>
            </w:r>
            <w:r>
              <w:rPr/>
              <w:t xml:space="preserve"> KWL tablicu: </w:t>
            </w:r>
          </w:p>
          <w:tbl>
            <w:tblPr>
              <w:tblW w:w="1460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  <w:gridCol w:w="4870"/>
              <w:gridCol w:w="4870"/>
            </w:tblGrid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već znam?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želim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doznati?</w:t>
                  </w:r>
                </w:p>
                <w:p>
                  <w:pPr>
                    <w:pStyle w:val="NormalWeb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tekst u udžbeniku. U prvu kolon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WL tablice (Znam, želim znati, naučio sa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teze poznate od ranije. Zatim u srednju kolonu upisati što žele saznati o ovoj temi, a u zadnju kolonu upisati novonaučene pojmove i sadržaje. Pročitati i prokomentirati napisano. Usporediti odgovore i po potrebi nadopuniti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rokomentirati fotografije na stranici 73. Koje fotografije prikazuju neklasične komorne sastave?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4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e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Franz Schubert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Klavirski trio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op. 100,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Andante con moto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ofgang Amadeus Mozart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Klavirski kvartet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u g-molu, 3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Rondo Allegro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Luigi Boccherini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Kvintet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br. 4. u D-duru, 4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Fandango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Joseph Kosma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Autmn Leaves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arlos Eleta Almarán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Historia de un Amor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75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e i 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neklasične ili klasične komorne sastave koje prepoznaju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mogu izraditi na drugoj stranici papira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komentirati rezultate frontalno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9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KWL tablic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rkestar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ti skladbe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Muzika na vodi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uvertira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Joseph Haydn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Simfonij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br. 103 u Es-duru, 4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Allegro con spirito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Hector Berlioz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Fantastična simfonij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u C-duru, 4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Allegretto non troppo – Put k stratištu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Jacques Offenbach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Barcaroll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uke Ellington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ake the ‘A’ Trai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6 / 77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/>
              <w:t xml:space="preserve">U bilježnice nacrtati KWL tablicu: </w:t>
            </w:r>
          </w:p>
          <w:tbl>
            <w:tblPr>
              <w:tblW w:w="1460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  <w:gridCol w:w="4870"/>
              <w:gridCol w:w="4870"/>
            </w:tblGrid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već znam?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želim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doznati?</w:t>
                  </w:r>
                </w:p>
                <w:p>
                  <w:pPr>
                    <w:pStyle w:val="NormalWeb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tekst u udžbeniku. U prvu kolon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WL tablice (Znam, želim znati, naučio sa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teze poznate od ranije. Zatim u srednju kolonu upisati što žele saznati o ovoj temi, a u zadnju kolonu upisati novonaučene pojmove i sadržaje. Pročitati i prokomentirati napisano, usporediti odgovore i po potrebi nadopuniti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jučni sadržaji: što je orkestar, razlika između orkestra i komornog sastava, instrumentalne skupine u orkestru, dirigent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skladbe, sukladno opisima i ilustracijama pridružiti skladbe vrsti orkestra (barokni, klasicistički, veliki simfonijski orkestar 19. i 20. stoljeća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>slušati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ožićni oratorij - Jauchzet, frohlocket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nnio Morricon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 šaku dolar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m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e i 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očene značajke – prema smjernicama i pitanjima u udžbeniku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mogu izraditi na drugoj stranici papira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komentirati rezultate frontal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lušati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arl Orff: O Fortu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rmine burane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youtube.com/watch?v=6OKXZ0aF8UQ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mil Cossetto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Čardaš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youtube.com/watch?v=X2dbW7cq028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uloma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fortu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armine bura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arla Orffa 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Čarda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mila Cossetta, obratiti pozornost na glazbene sastavnice tempa, dinamike, nastupe pojedinih izvođačkih skupina i sl. i dovesti ih u vezu sa kretnjama dirigenta. Usporediti stil dirigiranja orkestru i zbor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igirati,  uz primjer iz TV-emisi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stro: Mile Kekin dirigi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inu buran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NQSmxuvIgN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 tome pokušati pratiti promjene tempa, dinamike i karaktera. Obratiti pažnju na instrumente koji se ističu u određenim dijelovima stavka.</w:t>
            </w:r>
          </w:p>
        </w:tc>
      </w:tr>
      <w:tr>
        <w:trPr>
          <w:trHeight w:val="538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uče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irigent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8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ražiti tko su bili prvi dirigenti, u kojem stoljeću se javljaju, kada se javljaju prve dirigentice? Ima li više žena koje dirigiraju orkestrima ili zborovima? Argumentirati teze. Opise i navode potkrijepiti s dodatnim sadržajima. Predvidjeti motivacijska pitanja za ostale učenike. Koristiti najmanje 3 izvor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ostera i plakata: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8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irigentic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1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Glazbeni kviz u udžbeniku na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9 / 8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A50021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A5002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A50021"/>
                <w:sz w:val="22"/>
                <w:szCs w:val="22"/>
                <w:shd w:fill="FFFFFF" w:val="clear"/>
              </w:rPr>
              <w:t>IZZI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A50021"/>
                <w:sz w:val="22"/>
                <w:szCs w:val="22"/>
                <w:shd w:fill="FFFFFF" w:val="clear"/>
              </w:rPr>
              <w:t>Glazbeni susreti 1/ Izbornik: Fonoteka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ostera: </w:t>
            </w:r>
            <w:hyperlink r:id="rId16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7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1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Dirigentic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6. Koju temu bih rado istražio/istražila u sljedećem zadatku?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Dirigen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4"/>
          <w:szCs w:val="24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  <w:tab/>
        <w:t xml:space="preserve">Projektni zadatak </w:t>
      </w: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  <w:t>Dirigentic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Digitalni alat korišten za izradu postera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9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opisuje svoje stavove i argumentira ih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pise i analize potkrepljuje dodatnim sadržaj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rabi različite izvore (najmanje 3)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1"/>
      <w:footerReference w:type="default" r:id="rId22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youtube.com/watch?v=6OKXZ0aF8UQ" TargetMode="External"/><Relationship Id="rId5" Type="http://schemas.openxmlformats.org/officeDocument/2006/relationships/hyperlink" Target="https://www.youtube.com/watch?v=X2dbW7cq028" TargetMode="External"/><Relationship Id="rId6" Type="http://schemas.openxmlformats.org/officeDocument/2006/relationships/hyperlink" Target="https://www.youtube.com/watch?v=NQSmxuvIgNA" TargetMode="External"/><Relationship Id="rId7" Type="http://schemas.openxmlformats.org/officeDocument/2006/relationships/hyperlink" Target="https://prezi.com/" TargetMode="External"/><Relationship Id="rId8" Type="http://schemas.openxmlformats.org/officeDocument/2006/relationships/hyperlink" Target="https://www.canva.com/" TargetMode="External"/><Relationship Id="rId9" Type="http://schemas.openxmlformats.org/officeDocument/2006/relationships/hyperlink" Target="https://edu.glogster.com/glogpedia?search=free" TargetMode="External"/><Relationship Id="rId10" Type="http://schemas.openxmlformats.org/officeDocument/2006/relationships/hyperlink" Target="https://padlet.com/dashboard" TargetMode="External"/><Relationship Id="rId11" Type="http://schemas.openxmlformats.org/officeDocument/2006/relationships/hyperlink" Target="http://en.linoit.com/" TargetMode="External"/><Relationship Id="rId12" Type="http://schemas.openxmlformats.org/officeDocument/2006/relationships/hyperlink" Target="https://learningapps.org/" TargetMode="External"/><Relationship Id="rId13" Type="http://schemas.openxmlformats.org/officeDocument/2006/relationships/hyperlink" Target="https://www.meta-chart.com/" TargetMode="External"/><Relationship Id="rId14" Type="http://schemas.openxmlformats.org/officeDocument/2006/relationships/hyperlink" Target="https://learningapps.org/" TargetMode="External"/><Relationship Id="rId15" Type="http://schemas.openxmlformats.org/officeDocument/2006/relationships/hyperlink" Target="https://www.canva.com/graphs/mind-maps/" TargetMode="External"/><Relationship Id="rId16" Type="http://schemas.openxmlformats.org/officeDocument/2006/relationships/hyperlink" Target="https://prezi.com/" TargetMode="External"/><Relationship Id="rId17" Type="http://schemas.openxmlformats.org/officeDocument/2006/relationships/hyperlink" Target="https://www.canva.com/" TargetMode="External"/><Relationship Id="rId18" Type="http://schemas.openxmlformats.org/officeDocument/2006/relationships/hyperlink" Target="https://edu.glogster.com/glogpedia?search=free" TargetMode="External"/><Relationship Id="rId19" Type="http://schemas.openxmlformats.org/officeDocument/2006/relationships/hyperlink" Target="https://padlet.com/dashboard" TargetMode="External"/><Relationship Id="rId20" Type="http://schemas.openxmlformats.org/officeDocument/2006/relationships/hyperlink" Target="http://en.linoit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22:00Z</dcterms:created>
  <dc:creator>Microsoft Office User</dc:creator>
  <dc:description/>
  <cp:keywords/>
  <dc:language>en-US</dc:language>
  <cp:lastModifiedBy>Ivana</cp:lastModifiedBy>
  <cp:lastPrinted>2019-06-11T22:16:00Z</cp:lastPrinted>
  <dcterms:modified xsi:type="dcterms:W3CDTF">2019-09-03T21:27:00Z</dcterms:modified>
  <cp:revision>11</cp:revision>
  <dc:subject/>
  <dc:title/>
</cp:coreProperties>
</file>