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422" w:before="32" w:after="0"/>
        <w:ind w:right="-20" w:hanging="0"/>
        <w:rPr>
          <w:rFonts w:ascii="Calibri" w:hAnsi="Calibri" w:cs="Calibri"/>
          <w:color w:val="CC0000"/>
          <w:sz w:val="22"/>
          <w:szCs w:val="22"/>
          <w:lang w:val="hr-HR"/>
        </w:rPr>
      </w:pPr>
      <w:r>
        <w:rPr>
          <w:rFonts w:cs="Calibri" w:ascii="Calibri" w:hAnsi="Calibri"/>
          <w:b/>
          <w:bCs/>
          <w:color w:val="CC0000"/>
          <w:sz w:val="22"/>
          <w:szCs w:val="22"/>
          <w:lang w:val="hr-HR"/>
        </w:rPr>
        <w:t>GLAZBENI KONTAKTI 1,</w:t>
      </w:r>
      <w:r>
        <w:rPr>
          <w:rFonts w:cs="Calibri" w:ascii="Calibri" w:hAnsi="Calibri"/>
          <w:b/>
          <w:bCs/>
          <w:i/>
          <w:color w:val="CC0000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b/>
          <w:bCs/>
          <w:color w:val="CC0000"/>
          <w:sz w:val="22"/>
          <w:szCs w:val="22"/>
          <w:lang w:val="hr-HR"/>
        </w:rPr>
        <w:t>prijed</w:t>
      </w:r>
      <w:r>
        <w:rPr>
          <w:rFonts w:cs="Calibri" w:ascii="Calibri" w:hAnsi="Calibri"/>
          <w:b/>
          <w:bCs/>
          <w:color w:val="CC0000"/>
          <w:spacing w:val="-6"/>
          <w:sz w:val="22"/>
          <w:szCs w:val="22"/>
          <w:lang w:val="hr-HR"/>
        </w:rPr>
        <w:t>l</w:t>
      </w:r>
      <w:r>
        <w:rPr>
          <w:rFonts w:cs="Calibri" w:ascii="Calibri" w:hAnsi="Calibri"/>
          <w:b/>
          <w:bCs/>
          <w:color w:val="CC0000"/>
          <w:sz w:val="22"/>
          <w:szCs w:val="22"/>
          <w:lang w:val="hr-HR"/>
        </w:rPr>
        <w:t xml:space="preserve">og pripreme </w:t>
      </w:r>
      <w:r>
        <w:rPr>
          <w:rFonts w:cs="Calibri" w:ascii="Calibri" w:hAnsi="Calibri"/>
          <w:b/>
          <w:bCs/>
          <w:color w:val="CC0000"/>
          <w:spacing w:val="-2"/>
          <w:sz w:val="22"/>
          <w:szCs w:val="22"/>
          <w:lang w:val="hr-HR"/>
        </w:rPr>
        <w:t>z</w:t>
      </w:r>
      <w:r>
        <w:rPr>
          <w:rFonts w:cs="Calibri" w:ascii="Calibri" w:hAnsi="Calibri"/>
          <w:b/>
          <w:bCs/>
          <w:color w:val="CC0000"/>
          <w:sz w:val="22"/>
          <w:szCs w:val="22"/>
          <w:lang w:val="hr-HR"/>
        </w:rPr>
        <w:t>a iz</w:t>
      </w:r>
      <w:r>
        <w:rPr>
          <w:rFonts w:cs="Calibri" w:ascii="Calibri" w:hAnsi="Calibri"/>
          <w:b/>
          <w:bCs/>
          <w:color w:val="CC0000"/>
          <w:spacing w:val="-7"/>
          <w:sz w:val="22"/>
          <w:szCs w:val="22"/>
          <w:lang w:val="hr-HR"/>
        </w:rPr>
        <w:t>v</w:t>
      </w:r>
      <w:r>
        <w:rPr>
          <w:rFonts w:cs="Calibri" w:ascii="Calibri" w:hAnsi="Calibri"/>
          <w:b/>
          <w:bCs/>
          <w:color w:val="CC0000"/>
          <w:sz w:val="22"/>
          <w:szCs w:val="22"/>
          <w:lang w:val="hr-HR"/>
        </w:rPr>
        <w:t>ođenje na</w:t>
      </w:r>
      <w:r>
        <w:rPr>
          <w:rFonts w:cs="Calibri" w:ascii="Calibri" w:hAnsi="Calibri"/>
          <w:b/>
          <w:bCs/>
          <w:color w:val="CC0000"/>
          <w:spacing w:val="-4"/>
          <w:sz w:val="22"/>
          <w:szCs w:val="22"/>
          <w:lang w:val="hr-HR"/>
        </w:rPr>
        <w:t>s</w:t>
      </w:r>
      <w:r>
        <w:rPr>
          <w:rFonts w:cs="Calibri" w:ascii="Calibri" w:hAnsi="Calibri"/>
          <w:b/>
          <w:bCs/>
          <w:color w:val="CC0000"/>
          <w:spacing w:val="-28"/>
          <w:sz w:val="22"/>
          <w:szCs w:val="22"/>
          <w:lang w:val="hr-HR"/>
        </w:rPr>
        <w:t>t</w:t>
      </w:r>
      <w:r>
        <w:rPr>
          <w:rFonts w:cs="Calibri" w:ascii="Calibri" w:hAnsi="Calibri"/>
          <w:b/>
          <w:bCs/>
          <w:color w:val="CC0000"/>
          <w:spacing w:val="-18"/>
          <w:sz w:val="22"/>
          <w:szCs w:val="22"/>
          <w:lang w:val="hr-HR"/>
        </w:rPr>
        <w:t>a</w:t>
      </w:r>
      <w:r>
        <w:rPr>
          <w:rFonts w:cs="Calibri" w:ascii="Calibri" w:hAnsi="Calibri"/>
          <w:b/>
          <w:bCs/>
          <w:color w:val="CC0000"/>
          <w:sz w:val="22"/>
          <w:szCs w:val="22"/>
          <w:lang w:val="hr-HR"/>
        </w:rPr>
        <w:t>ve glazbene umjetnosti</w:t>
      </w:r>
      <w:r>
        <w:rPr>
          <w:rFonts w:cs="Calibri" w:ascii="Calibri" w:hAnsi="Calibri"/>
          <w:b/>
          <w:bCs/>
          <w:i/>
          <w:color w:val="CC0000"/>
          <w:sz w:val="22"/>
          <w:szCs w:val="22"/>
          <w:lang w:val="hr-HR"/>
        </w:rPr>
        <w:t xml:space="preserve"> - dijakronijski i sinkronijski pristup</w:t>
      </w:r>
    </w:p>
    <w:tbl>
      <w:tblPr>
        <w:tblW w:w="14575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7385"/>
        <w:gridCol w:w="1519"/>
        <w:gridCol w:w="2630"/>
      </w:tblGrid>
      <w:tr>
        <w:trPr>
          <w:trHeight w:val="446" w:hRule="exact"/>
        </w:trPr>
        <w:tc>
          <w:tcPr>
            <w:tcW w:w="10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spacing w:val="5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IME I PR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ZIME:</w:t>
            </w:r>
          </w:p>
        </w:tc>
        <w:tc>
          <w:tcPr>
            <w:tcW w:w="15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spacing w:val="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pacing w:val="5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spacing w:val="6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spacing w:val="1"/>
                <w:sz w:val="22"/>
                <w:szCs w:val="22"/>
                <w:lang w:val="hr-HR"/>
              </w:rPr>
              <w:t>ZRE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:</w:t>
            </w:r>
          </w:p>
        </w:tc>
        <w:tc>
          <w:tcPr>
            <w:tcW w:w="2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22"/>
                <w:szCs w:val="22"/>
                <w:lang w:val="hr-HR"/>
              </w:rPr>
              <w:t>REDN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spacing w:val="1"/>
                <w:sz w:val="22"/>
                <w:szCs w:val="22"/>
                <w:lang w:val="hr-HR"/>
              </w:rPr>
              <w:t>B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spacing w:val="1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 xml:space="preserve">J </w:t>
            </w:r>
            <w:r>
              <w:rPr>
                <w:rFonts w:cs="Calibri" w:ascii="Calibri" w:hAnsi="Calibri"/>
                <w:b/>
                <w:bCs/>
                <w:spacing w:val="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spacing w:val="-10"/>
                <w:sz w:val="22"/>
                <w:szCs w:val="22"/>
                <w:lang w:val="hr-HR"/>
              </w:rPr>
              <w:t>AT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I: 8.</w:t>
            </w:r>
          </w:p>
        </w:tc>
      </w:tr>
      <w:tr>
        <w:trPr>
          <w:trHeight w:val="392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PREDMETNO PODRU</w:t>
            </w:r>
            <w:r>
              <w:rPr>
                <w:rFonts w:cs="Calibri" w:ascii="Calibri" w:hAnsi="Calibri"/>
                <w:b/>
                <w:bCs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JE:</w:t>
            </w:r>
          </w:p>
        </w:tc>
        <w:tc>
          <w:tcPr>
            <w:tcW w:w="1153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GLAZBENA UMJETNOST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DOMENA:</w:t>
            </w:r>
          </w:p>
        </w:tc>
        <w:tc>
          <w:tcPr>
            <w:tcW w:w="1153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SLUŠANJE I UPOZNAVANJE GLAZBE (A), GLAZBA U KONTEKSTU (C), IZVOĐENJE GLAZBE I UZ GLAZBU (B)</w:t>
            </w:r>
          </w:p>
        </w:tc>
      </w:tr>
      <w:tr>
        <w:trPr>
          <w:trHeight w:val="408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TEMA:</w:t>
            </w:r>
          </w:p>
        </w:tc>
        <w:tc>
          <w:tcPr>
            <w:tcW w:w="1153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Glazba kao fenomen – Sastavnice glazbenoga djela </w:t>
            </w:r>
            <w:r>
              <w:rPr>
                <w:rFonts w:cs="Calibri" w:ascii="Calibri" w:hAnsi="Calibri"/>
                <w:color w:val="CC0000"/>
                <w:sz w:val="22"/>
                <w:szCs w:val="22"/>
                <w:lang w:val="hr-HR"/>
              </w:rPr>
              <w:t>/ GLAZBENE SASTAVNI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</w:t>
            </w:r>
          </w:p>
        </w:tc>
      </w:tr>
      <w:tr>
        <w:trPr>
          <w:trHeight w:val="39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NASTAVNA JEDINICA:</w:t>
            </w:r>
          </w:p>
        </w:tc>
        <w:tc>
          <w:tcPr>
            <w:tcW w:w="1153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HARMONIJA I GLAZBENI SLOG</w:t>
            </w:r>
          </w:p>
        </w:tc>
      </w:tr>
      <w:tr>
        <w:trPr>
          <w:trHeight w:val="3265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 xml:space="preserve">VNI 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ADR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  <w:lang w:val="hr-HR"/>
              </w:rPr>
              <w:t>Ž</w:t>
            </w:r>
            <w:r>
              <w:rPr>
                <w:rFonts w:cs="Calibri" w:ascii="Calibri" w:hAnsi="Calibri"/>
                <w:b/>
                <w:bCs/>
                <w:spacing w:val="3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J:</w:t>
            </w:r>
          </w:p>
        </w:tc>
        <w:tc>
          <w:tcPr>
            <w:tcW w:w="1153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Harmonija, akord, konsonanca, disonanca, interval, monofonija, homofonija, polifonija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 xml:space="preserve">Roland Dyens: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hr-HR"/>
              </w:rPr>
              <w:t>Tango en skai</w:t>
            </w: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 xml:space="preserve">;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hr-HR"/>
              </w:rPr>
              <w:t>Once I had a Sweetheart</w:t>
            </w: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 xml:space="preserve">, irska tradicijska, Frederic Chopin: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hr-HR"/>
              </w:rPr>
              <w:t>Preludij</w:t>
            </w: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 xml:space="preserve"> op. 28 br. 20 u c-molu, Johann Sebastian Bach: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hr-HR"/>
              </w:rPr>
              <w:t>Muka po Mateju</w:t>
            </w: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>, koral br.72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hr-HR"/>
              </w:rPr>
              <w:t>Da nije ljubavi</w:t>
            </w: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 xml:space="preserve"> dalmatinska tradicijska,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hr-HR"/>
              </w:rPr>
              <w:t>Ganga</w:t>
            </w: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 xml:space="preserve"> iz Imotske krajine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hr-HR"/>
              </w:rPr>
              <w:t xml:space="preserve">Dej mi Bože oči sokolove, </w:t>
            </w: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>međimurska tradicijska;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>Johann Sebastian Bach: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hr-HR"/>
              </w:rPr>
              <w:t xml:space="preserve"> Dvoglasna invencija </w:t>
            </w: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>u d-molu, br.4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hr-HR"/>
              </w:rPr>
              <w:t xml:space="preserve">; </w:t>
            </w: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>Ivan Lukačić: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hr-HR"/>
              </w:rPr>
              <w:t xml:space="preserve"> Sacrae cantiones, Quam pulchra es amica mea; </w:t>
            </w: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 xml:space="preserve">Frederic Chopin: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hr-HR"/>
              </w:rPr>
              <w:t xml:space="preserve">Preludij </w:t>
            </w: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 xml:space="preserve">op. 28 br. 20 u c-molu; Louis Armstrong: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hr-HR"/>
              </w:rPr>
              <w:t>On the Sunny Side of the Street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hr-HR"/>
              </w:rPr>
              <w:t>Ah, Poor Bird,</w:t>
            </w: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 xml:space="preserve"> kanon (Engleska)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>M. Show/ A. Newman: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hr-HR"/>
              </w:rPr>
              <w:t xml:space="preserve"> Dosjei X, </w:t>
            </w: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>glavna tema serije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Cs/>
                <w:i/>
                <w:i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 xml:space="preserve">Georges Bizet: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hr-HR"/>
              </w:rPr>
              <w:t>Arležanka</w:t>
            </w: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 xml:space="preserve">, suita za orkestar br. 2,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hr-HR"/>
              </w:rPr>
              <w:t>Farandola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CC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  <w:lang w:val="hr-HR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  <w:lang w:val="hr-HR"/>
              </w:rPr>
              <w:t>Glazbene sastavnice/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  <w:lang w:val="hr-HR"/>
              </w:rPr>
              <w:t>Harmonija, Glazbeni slog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CC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  <w:lang w:val="hr-HR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  <w:lang w:val="hr-HR"/>
              </w:rPr>
              <w:t>Glazbene sastavnice/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  <w:lang w:val="hr-HR"/>
              </w:rPr>
              <w:t xml:space="preserve">Tema s varijacijama/ </w:t>
            </w:r>
            <w:r>
              <w:rPr>
                <w:rFonts w:cs="Calibri" w:ascii="Calibri" w:hAnsi="Calibri"/>
                <w:color w:val="CC0000"/>
                <w:sz w:val="22"/>
                <w:szCs w:val="22"/>
                <w:lang w:val="hr-HR"/>
              </w:rPr>
              <w:t>stranica: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  <w:lang w:val="hr-HR"/>
              </w:rPr>
              <w:t xml:space="preserve"> Varijacije u baroku/ </w:t>
            </w:r>
            <w:r>
              <w:rPr>
                <w:rFonts w:cs="Calibri" w:ascii="Calibri" w:hAnsi="Calibri"/>
                <w:color w:val="CC0000"/>
                <w:sz w:val="22"/>
                <w:szCs w:val="22"/>
                <w:lang w:val="hr-HR"/>
              </w:rPr>
              <w:t>odlomak: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  <w:lang w:val="hr-HR"/>
              </w:rPr>
              <w:t xml:space="preserve"> Muziciraj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i/>
                <w:i/>
                <w:color w:val="CC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i/>
                <w:color w:val="CC0000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</w:r>
          </w:p>
        </w:tc>
      </w:tr>
      <w:tr>
        <w:trPr>
          <w:trHeight w:val="2979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ISHODI:</w:t>
            </w:r>
          </w:p>
        </w:tc>
        <w:tc>
          <w:tcPr>
            <w:tcW w:w="1153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Paragraph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pjevanjem i slušanjem upoznaje i analizira određene skladbe klasične, popularne i tradicijske glazbe</w:t>
            </w:r>
          </w:p>
          <w:p>
            <w:pPr>
              <w:pStyle w:val="TableParagraph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opisuje vlastiti doživljaj glazbe,</w:t>
            </w:r>
          </w:p>
          <w:p>
            <w:pPr>
              <w:pStyle w:val="TableParagraph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usklađuje vlastito izvođenje s izvođenjem drugih,</w:t>
            </w:r>
          </w:p>
          <w:p>
            <w:pPr>
              <w:pStyle w:val="TableParagraph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temeljem slušanja upoznaje, razlikuje i analizira akordnu pratnju u odnosu na melodiju,</w:t>
            </w:r>
          </w:p>
          <w:p>
            <w:pPr>
              <w:pStyle w:val="TableParagraph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pjevanjem i slušanjem uočava i razlikuje međusobnu povezanost akorada u tonalitetnoj glazbi te stvara vlastite obrasce prema predloženom uzorku,</w:t>
            </w:r>
          </w:p>
          <w:p>
            <w:pPr>
              <w:pStyle w:val="TableParagraph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pjevanjem i temeljem slušanja upoznaje, prepoznaje i uspoređuje jednoglasje i višeglasje te homofoni i polifoni slog,</w:t>
            </w:r>
          </w:p>
          <w:p>
            <w:pPr>
              <w:pStyle w:val="TableParagraph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povezuje akordnu glazbenu građu i/ili glazbenu građu satkanu od više samostalnih melodija sa sličnim primjerima iz svakodnevice i drugih umjetnosti,</w:t>
            </w:r>
          </w:p>
          <w:p>
            <w:pPr>
              <w:pStyle w:val="TableParagraph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lušno analizira i svrstava sastavnice glazbenoga djela u skladbama različitih vrsta glazbe</w:t>
            </w:r>
          </w:p>
          <w:p>
            <w:pPr>
              <w:pStyle w:val="TableParagraph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upoznaje, uspoređuje i analizira odrežene skladbe različitih vrsta glazbe</w:t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</w:r>
          </w:p>
        </w:tc>
      </w:tr>
      <w:tr>
        <w:trPr>
          <w:trHeight w:val="1981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P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ZI</w:t>
            </w:r>
            <w:r>
              <w:rPr>
                <w:rFonts w:cs="Calibri" w:ascii="Calibri" w:hAnsi="Calibri"/>
                <w:b/>
                <w:bCs/>
                <w:spacing w:val="-11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ANJE ISHO</w:t>
            </w:r>
            <w:r>
              <w:rPr>
                <w:rFonts w:cs="Calibri" w:ascii="Calibri" w:hAnsi="Calibri"/>
                <w:b/>
                <w:bCs/>
                <w:spacing w:val="-5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A O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ALIH PREDMETNIH PODRU</w:t>
            </w:r>
            <w:r>
              <w:rPr>
                <w:rFonts w:cs="Calibri" w:ascii="Calibri" w:hAnsi="Calibri"/>
                <w:b/>
                <w:bCs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  <w:lang w:val="hr-HR"/>
              </w:rPr>
              <w:t>J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A I MEĐUPREDMETNIH TEMA</w:t>
            </w:r>
          </w:p>
        </w:tc>
        <w:tc>
          <w:tcPr>
            <w:tcW w:w="1153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UKU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a.1. 3./4./5. Učenik samostalno traži nove informacije iz različitih izvora, transformira ih u novo znanje i uspješno primjenjuje pri rješavanju problema; a.3. 4./5 Učenik kreativno djeluje u različitim područjima učenja; a.4. 4./5 Učenik samostalno kritički promišlja i vrednuje ideje; b.4. 3./4./5.Učenik samovrednuje proces učenja i svoje rezultate, procjenjuje ostvareni napredak te na temelju toga planira buduće učenje; 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OIR A 4.2. Upravlja svojim emocijama i ponašanjem; A 4.3. Razvija osobne potencijale. 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ZDR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B.4.1.A Odabire primjerene odnose i komunikaciju; B.4.1.B Razvija tolerantan odnos prema drugima; 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B.4.2.C Razvija osobne potencijale i socijalne uloge.</w:t>
            </w:r>
          </w:p>
        </w:tc>
      </w:tr>
    </w:tbl>
    <w:p>
      <w:pPr>
        <w:pStyle w:val="Normal"/>
        <w:widowControl w:val="false"/>
        <w:autoSpaceDE w:val="false"/>
        <w:spacing w:lineRule="exact" w:line="150" w:before="5" w:after="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14634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34"/>
      </w:tblGrid>
      <w:tr>
        <w:trPr>
          <w:trHeight w:val="964" w:hRule="exact"/>
        </w:trPr>
        <w:tc>
          <w:tcPr>
            <w:tcW w:w="1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3714" w:right="3694" w:hanging="0"/>
              <w:jc w:val="center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VNE AKTIVNOSTI</w:t>
            </w:r>
          </w:p>
        </w:tc>
      </w:tr>
      <w:tr>
        <w:trPr>
          <w:trHeight w:val="3019" w:hRule="exact"/>
        </w:trPr>
        <w:tc>
          <w:tcPr>
            <w:tcW w:w="1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. aktivnost:  </w:t>
            </w:r>
            <w:r>
              <w:rPr>
                <w:rFonts w:cs="Calibri" w:ascii="Calibri" w:hAnsi="Calibri"/>
                <w:sz w:val="22"/>
                <w:szCs w:val="22"/>
              </w:rPr>
              <w:t>motivacijski uvod (prema želji, može se odmah preći na 2. aktivnost)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jevati s Bobbyjem McFerrinom    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youtube.com/watch?v=snFZFw2y9Gk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ili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>Glazbene sastavnice/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Tema s varijacijama/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>stranica: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 Varijacije u baroku/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>odlomak: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 Muziciraj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bje aktivnosti karakterizira višeglasno pjevanje harmonijskog uzorka koji se ponavlja kroz cijelu skladbu ili duži vremenski period, na temelju kojega se mogu pjevati slobodne improvizacije ili u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>DOS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avedeni primjeri popularnih pjesama. </w:t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kazati na slijed harmonija (akorada na I-V-VI-IV) vidljiv u basovskoj dionici primjera na navedenoj IZZI stranici. Usporediti ga s basovskim riffom u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rock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glazbi.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komentirati razliku između melodije i slijeda akorada harmonijskog uzorka koji se u tonalitetnoj glazbi temelji na akordima tercne građe.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ind w:left="74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textAlignment w:val="baselin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</w:tc>
      </w:tr>
      <w:tr>
        <w:trPr>
          <w:trHeight w:val="6389" w:hRule="exact"/>
        </w:trPr>
        <w:tc>
          <w:tcPr>
            <w:tcW w:w="1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 aktivnost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ušati skladbe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oland Dyens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ngo en skai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Once I had a Sweetheart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 irska tradicijska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Frederic Chopin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Preludij </w:t>
            </w:r>
            <w:r>
              <w:rPr>
                <w:rFonts w:cs="Calibri" w:ascii="Calibri" w:hAnsi="Calibri"/>
                <w:sz w:val="22"/>
                <w:szCs w:val="22"/>
              </w:rPr>
              <w:t>op. 28 br. 20 u c-molu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Johann Sebastian Bach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Muka po Mateju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koral br.72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color w:val="00B0F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B0F0"/>
                <w:sz w:val="22"/>
                <w:szCs w:val="22"/>
              </w:rPr>
              <w:t xml:space="preserve">                       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>T tablica –</w:t>
            </w:r>
            <w:r>
              <w:rPr>
                <w:rFonts w:cs="Calibri" w:ascii="Calibri" w:hAnsi="Calibri"/>
                <w:color w:val="00B0F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 analizu skladbi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color w:val="00B0F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>Dvostruki dnevnik –</w:t>
            </w:r>
            <w:r>
              <w:rPr>
                <w:rFonts w:cs="Calibri" w:ascii="Calibri" w:hAnsi="Calibri"/>
                <w:color w:val="00B0F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 rad na tekstu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str. 43, 44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čenici crtaju 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>T tablic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 bilježnice. S lijeve strane upisuju tko izvodi melodiju, a s desne tko izvodi pratnju u pojedinoj skladbi.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tbl>
            <w:tblPr>
              <w:tblW w:w="14609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04"/>
              <w:gridCol w:w="7305"/>
            </w:tblGrid>
            <w:tr>
              <w:trPr/>
              <w:tc>
                <w:tcPr>
                  <w:tcW w:w="730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right="0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Melodija:</w:t>
                  </w:r>
                </w:p>
              </w:tc>
              <w:tc>
                <w:tcPr>
                  <w:tcW w:w="7305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ListParagraph"/>
                    <w:ind w:left="0" w:right="0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Pratnja:</w:t>
                  </w:r>
                </w:p>
                <w:p>
                  <w:pPr>
                    <w:pStyle w:val="ListParagraph"/>
                    <w:ind w:left="0" w:right="0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ListParagraph"/>
                    <w:ind w:left="0" w:right="0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</w:rPr>
              <w:t>Dvostruki dnevnik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čenici čitaju tekst u udžbeniku na stranicama 43, 44 (akord, interval, konsonanca, disonanca). U bilježnicu, svaki učenik povlači okomitu crtu po sredini lista. Na lijevu stranu, podijeljene stranice, izdvaja ulomak teksta, sliku koji ga zanima i zna ga objasniti ili potkrijepiti primjerom (primjerice otpjevati) te drugi o kojem želi saznati više ili ga ne poznaje.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 desne strane lista učenik piše komentar ulomka, slike – koji je izdvojio kao poznat, zašto je izdvojio upravo njega, na što ga je podsjetio. Navodi i pitanja uz drugi citat  o kojem želi više saznati.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čenici čitaju uratke, međusobno se nadpounjavajući, objašnjavajući glazbenu terminologiju konkretnim glazbenim primjerima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koliko pojedini element ostane nepotkrijepljen, neka to učini nastavnik. Pjevanje akorada (može i rastavljenih, npr. kao pratnja melodiji po izboru učenika, disonanca se može ilustrirati i završetkom (traži razrješenje, nastavak) prve glazbene rečenice pjesm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Da nije ljubav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str. 44), a konsonanca stabilnim završetkom druge glazbene rečenice, interval primjerice pjevanjem pjesm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Da nije ljubav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 paralelnim tercama.)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825" w:hRule="exact"/>
        </w:trPr>
        <w:tc>
          <w:tcPr>
            <w:tcW w:w="1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3. aktivnost: </w:t>
            </w:r>
            <w:r>
              <w:rPr>
                <w:rFonts w:cs="Calibri" w:ascii="Calibri" w:hAnsi="Calibri"/>
                <w:sz w:val="22"/>
                <w:szCs w:val="22"/>
              </w:rPr>
              <w:t>Slušati i pjevati skladbu: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Da nije ljubavi</w:t>
            </w:r>
            <w:r>
              <w:rPr>
                <w:rFonts w:cs="Calibri" w:ascii="Calibri" w:hAnsi="Calibri"/>
                <w:sz w:val="22"/>
                <w:szCs w:val="22"/>
              </w:rPr>
              <w:t>, tradicijska iz Dalmacije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ušati skladbu: </w:t>
            </w:r>
            <w:r>
              <w:rPr>
                <w:rFonts w:cs="Calibri" w:ascii="Calibri" w:hAnsi="Calibri"/>
                <w:bCs/>
                <w:i/>
                <w:color w:val="EE9012"/>
                <w:sz w:val="22"/>
                <w:szCs w:val="22"/>
                <w:shd w:fill="FFFFFF" w:val="clear"/>
              </w:rPr>
              <w:t>Ganga</w:t>
            </w:r>
            <w:r>
              <w:rPr>
                <w:rFonts w:cs="Calibri" w:ascii="Calibri" w:hAnsi="Calibri"/>
                <w:bCs/>
                <w:color w:val="EE9012"/>
                <w:sz w:val="22"/>
                <w:szCs w:val="22"/>
                <w:shd w:fill="FFFFFF" w:val="clear"/>
              </w:rPr>
              <w:t xml:space="preserve"> iz Imotske krajine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str. 44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Pjevati pjesmu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 xml:space="preserve">Da nije ljubavi 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po sluhu. Pjevati pjesmu uz videozapis, akordno glazbalo,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>a cappella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ili matricu (potražite ih u IZBORNIKU)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bCs/>
                <w:color w:val="EE9012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  <w:shd w:fill="FFFFFF" w:val="clear"/>
              </w:rPr>
              <w:t>Izlazna kartica: VREDNOVANJE ZA UČENJE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bCs/>
                <w:color w:val="EE9012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CC0000"/>
                <w:sz w:val="22"/>
                <w:szCs w:val="22"/>
                <w:shd w:fill="FFFFFF" w:val="clear"/>
              </w:rPr>
              <w:t xml:space="preserve">Na listić papira (može biti i post-it, papirić ili online </w:t>
            </w:r>
            <w:hyperlink r:id="rId3">
              <w:r>
                <w:rPr>
                  <w:rStyle w:val="InternetLink"/>
                  <w:rFonts w:cs="Calibri Light" w:ascii="Calibri" w:hAnsi="Calibri"/>
                  <w:bCs/>
                  <w:shd w:fill="FFFFFF" w:val="clear"/>
                </w:rPr>
                <w:t>http://en.linoit.com/</w:t>
              </w:r>
            </w:hyperlink>
            <w:r>
              <w:rPr>
                <w:rFonts w:cs="Calibri" w:ascii="Calibri" w:hAnsi="Calibri"/>
                <w:b/>
                <w:bCs/>
                <w:color w:val="CC0000"/>
                <w:sz w:val="22"/>
                <w:szCs w:val="22"/>
                <w:shd w:fill="FFFFFF" w:val="clear"/>
              </w:rPr>
              <w:t>) učenici pišu pojmove konsonanca i disonanca.</w:t>
            </w: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  <w:shd w:fill="FFFFFF" w:val="clear"/>
              </w:rPr>
              <w:t xml:space="preserve"> Odnosno, u kojoj skladbi čuju konsonantne, ugodne intervale, a u kojoj opore disonance?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bCs/>
                <w:color w:val="EE9012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  <w:shd w:fill="FFFFFF" w:val="clear"/>
              </w:rPr>
              <w:t xml:space="preserve">Poslušati primjere </w:t>
            </w:r>
            <w:r>
              <w:rPr>
                <w:rFonts w:cs="Calibri" w:ascii="Calibri" w:hAnsi="Calibri"/>
                <w:b/>
                <w:bCs/>
                <w:i/>
                <w:color w:val="EE9012"/>
                <w:sz w:val="22"/>
                <w:szCs w:val="22"/>
                <w:shd w:fill="FFFFFF" w:val="clear"/>
              </w:rPr>
              <w:t>Da nije ljubavi</w:t>
            </w: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  <w:shd w:fill="FFFFFF" w:val="clear"/>
              </w:rPr>
              <w:t xml:space="preserve"> dalmatinska tradicijska, </w:t>
            </w:r>
            <w:r>
              <w:rPr>
                <w:rFonts w:cs="Calibri" w:ascii="Calibri" w:hAnsi="Calibri"/>
                <w:b/>
                <w:bCs/>
                <w:i/>
                <w:color w:val="EE9012"/>
                <w:sz w:val="22"/>
                <w:szCs w:val="22"/>
                <w:shd w:fill="FFFFFF" w:val="clear"/>
              </w:rPr>
              <w:t>Ganga</w:t>
            </w: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  <w:shd w:fill="FFFFFF" w:val="clear"/>
              </w:rPr>
              <w:t xml:space="preserve"> iz Imotske krajine, redoslijedom po izboru. Uz odgovarajući pojam učenici pišu redni broj skladbe, s obzirom na redoslijed slušanja. Po želji dodati još primjera (Ča je more, Letovanić i sl.)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color w:val="EE901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  <w:shd w:fill="FFFFFF" w:val="clear"/>
              </w:rPr>
              <w:t>Ako rezultati nisu zadovoljavajući, poslušajte još nekoliko primjera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EE901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EE9012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820" w:hRule="exact"/>
        </w:trPr>
        <w:tc>
          <w:tcPr>
            <w:tcW w:w="1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aktivnost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lušati skladbe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ej mi Bože oči sokolov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međimurska tradicijska; 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Johann Sebastian Bach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voglasna invencij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u d-molu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br.4; 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van Lukačić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acrae cantiones, Quam pulchra es amica me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; 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Frederic Chopin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reludij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op. 28 br. 20 u c-molu; 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Louis Armstrong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On the Sunny Side of the Street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tr. 45 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sporediti fotografije na stranici 45 udžbenika. U kojoj učenici prepoznaju akorde, a u kojoj vodoravne slojeve poput više melodijskih linija? 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ušati navedene skladbe</w:t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 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</w:rPr>
              <w:t xml:space="preserve">Vennovov dijagram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 dva preklapajuća kruga u jedan krug upisuju skladbe u kojima prepoznaju glas koji se ističe, a u drugi krug skladbe u kojima su svi glasovi podjednako važni. Pokraj naziva skladbe upisati  koliko glasova prepoznaju. </w:t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Vennov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ijagrame mogu izraditi na drugoj stranici papira ili online 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  <w:lang w:eastAsia="en-US"/>
              </w:rPr>
              <w:t>Vennov</w:t>
            </w:r>
            <w:r>
              <w:rPr>
                <w:rFonts w:cs="Calibri" w:ascii="Calibri" w:hAnsi="Calibri"/>
                <w:color w:val="0070C0"/>
                <w:sz w:val="22"/>
                <w:szCs w:val="22"/>
                <w:lang w:eastAsia="en-US"/>
              </w:rPr>
              <w:t xml:space="preserve"> dijagram  </w:t>
            </w:r>
            <w:hyperlink r:id="rId4">
              <w:r>
                <w:rPr>
                  <w:rStyle w:val="InternetLink"/>
                  <w:rFonts w:cs="Calibri" w:ascii="Calibri" w:hAnsi="Calibri"/>
                  <w:color w:val="0070C0"/>
                  <w:sz w:val="22"/>
                  <w:szCs w:val="22"/>
                  <w:u w:val="single"/>
                  <w:shd w:fill="FFFFFF" w:val="clear"/>
                  <w:lang w:eastAsia="en-US"/>
                </w:rPr>
                <w:t>Meta-Charta</w:t>
              </w:r>
            </w:hyperlink>
            <w:r>
              <w:rPr>
                <w:rFonts w:cs="Calibri" w:ascii="Calibri" w:hAnsi="Calibri"/>
                <w:color w:val="0070C0"/>
                <w:sz w:val="22"/>
                <w:szCs w:val="22"/>
                <w:u w:val="single"/>
                <w:shd w:fill="FFFFFF" w:val="clear"/>
                <w:lang w:eastAsia="en-US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Za rješavanje neka se posluže zadatcima u udžbeniku na označenoj stranici, a mogu dodati i vlastita zapažanja. 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pisuju svojim riječima zapažanja i na taj način definiraju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homofon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lifoni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og. </w:t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oji glazbeni slog karakterizira dvoglasno pjevanje u paralelnim tercama pjesm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Da nije ljubavi</w:t>
            </w:r>
            <w:r>
              <w:rPr>
                <w:rFonts w:cs="Calibri" w:ascii="Calibri" w:hAnsi="Calibri"/>
                <w:sz w:val="22"/>
                <w:szCs w:val="22"/>
              </w:rPr>
              <w:t>?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jevanje samo jedne melodijske linije naziva se monofonija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ofon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log dodatno opisati kroz sljedeću aktivnost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33" w:hRule="exact"/>
        </w:trPr>
        <w:tc>
          <w:tcPr>
            <w:tcW w:w="1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aktivnost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jevati skladbu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Ah, Poor Bird</w:t>
            </w:r>
            <w:r>
              <w:rPr>
                <w:rFonts w:cs="Calibri" w:ascii="Calibri" w:hAnsi="Calibri"/>
                <w:sz w:val="22"/>
                <w:szCs w:val="22"/>
              </w:rPr>
              <w:t>, kanon (Engleska)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zvesti primjer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Raspjevani sendvič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Cs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Slušati skladbe: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>M. Show/ A. Newman: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hr-HR"/>
              </w:rPr>
              <w:t xml:space="preserve"> Dosjei X, </w:t>
            </w: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>glavna tema serije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Cs/>
                <w:i/>
                <w:i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 xml:space="preserve">Georges Bizet: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hr-HR"/>
              </w:rPr>
              <w:t>Arležanka</w:t>
            </w: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 xml:space="preserve">, suita za orkestar br. 2,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hr-HR"/>
              </w:rPr>
              <w:t>Farandola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tr. 46 i 47 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Pjevati pjesmu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 xml:space="preserve">Ah, Poor Bird  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po sluhu. Pjevati pjesmu uz videozapis, akordno glazbalo ili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>a cappella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. Otpjevati najprije jednoglasno, a zatim u kanonu – podijeljeni u skupine. Završetak neka bude jednoglasan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Izvesti primjer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>Raspjevani sendvič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prema uputama u udžbeniku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Glazbeni slog kojega tvori više samostalnih dionica naziva se polifonija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Cs/>
                <w:i/>
                <w:i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shd w:fill="FFFFFF" w:val="clear"/>
              </w:rPr>
              <w:t xml:space="preserve">            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Poslušati skladbe: </w:t>
            </w: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>M. Show/ A. Newman: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hr-HR"/>
              </w:rPr>
              <w:t xml:space="preserve"> Dosjei X, </w:t>
            </w: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 xml:space="preserve">glavna tema, Georges Bizet: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hr-HR"/>
              </w:rPr>
              <w:t>Arležanka</w:t>
            </w: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 xml:space="preserve">, suita za orkestar br. 2,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hr-HR"/>
              </w:rPr>
              <w:t>Farandola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Cs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hr-HR"/>
              </w:rPr>
              <w:t xml:space="preserve">            </w:t>
            </w: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 xml:space="preserve">Koja nastaje slojevitim dodavanjem melodijskih linija poput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hr-HR"/>
              </w:rPr>
              <w:t>Raspjevanog sendviča</w:t>
            </w: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>?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Je li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>Farandola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oblikovana samo u jednom glazbenom slogu?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</w:tc>
      </w:tr>
      <w:tr>
        <w:trPr>
          <w:trHeight w:val="1989" w:hRule="exact"/>
        </w:trPr>
        <w:tc>
          <w:tcPr>
            <w:tcW w:w="1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6. aktivnost: </w:t>
            </w:r>
            <w:r>
              <w:rPr>
                <w:rFonts w:cs="Calibri" w:ascii="Calibri" w:hAnsi="Calibri"/>
                <w:sz w:val="22"/>
                <w:szCs w:val="22"/>
              </w:rPr>
              <w:t>pjevati skladbu: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Ah, Poor Bird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z improvizaciju tjeloglazbom ili novim melodijama.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str. 47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Pjevati pjesmu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Ah, Poor Bird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z improvizaciju tjeloglazbom ili novim melodijama.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CC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Rješavati zadatke na stranici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  <w:lang w:val="hr-HR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  <w:lang w:val="hr-HR"/>
              </w:rPr>
              <w:t>Glazbene sastavnice/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  <w:lang w:val="hr-HR"/>
              </w:rPr>
              <w:t>Harmonija, Glazbeni slog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color w:val="CC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  <w:lang w:val="hr-HR"/>
              </w:rPr>
            </w:r>
          </w:p>
        </w:tc>
      </w:tr>
      <w:tr>
        <w:trPr>
          <w:trHeight w:val="2543" w:hRule="exact"/>
        </w:trPr>
        <w:tc>
          <w:tcPr>
            <w:tcW w:w="1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ati i izvori za realizaciju ishod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 udžbenik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>, IZZI DOS-ovi, glazbala, izvori slušanja glazbe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CC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/>
                <w:color w:val="CC0000"/>
                <w:sz w:val="22"/>
                <w:szCs w:val="22"/>
                <w:lang w:val="hr-HR"/>
              </w:rPr>
              <w:t xml:space="preserve">           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  <w:lang w:val="hr-HR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  <w:lang w:val="hr-HR"/>
              </w:rPr>
              <w:t>Glazbene sastavnice/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  <w:lang w:val="hr-HR"/>
              </w:rPr>
              <w:t>Harmonija, Glazbeni slog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>Glazbene sastavnice/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Tema s varijacijama/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>stranica: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 Varijacije u baroku/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>odlomak: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 Muziciraj</w:t>
            </w:r>
          </w:p>
          <w:p>
            <w:pPr>
              <w:pStyle w:val="ListParagraph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Digitalni alati:</w:t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i/>
                <w:color w:val="0070C0"/>
                <w:sz w:val="22"/>
                <w:szCs w:val="22"/>
                <w:lang w:eastAsia="en-US"/>
              </w:rPr>
              <w:t>Vennov</w:t>
            </w:r>
            <w:r>
              <w:rPr>
                <w:rFonts w:cs="Calibri" w:ascii="Calibri" w:hAnsi="Calibri"/>
                <w:color w:val="0070C0"/>
                <w:sz w:val="22"/>
                <w:szCs w:val="22"/>
                <w:lang w:eastAsia="en-US"/>
              </w:rPr>
              <w:t xml:space="preserve"> dijagram  </w:t>
            </w:r>
            <w:hyperlink r:id="rId5">
              <w:r>
                <w:rPr>
                  <w:rStyle w:val="InternetLink"/>
                  <w:rFonts w:cs="Calibri" w:ascii="Calibri" w:hAnsi="Calibri"/>
                  <w:color w:val="0070C0"/>
                  <w:sz w:val="22"/>
                  <w:szCs w:val="22"/>
                  <w:u w:val="single"/>
                  <w:shd w:fill="FFFFFF" w:val="clear"/>
                  <w:lang w:eastAsia="en-US"/>
                </w:rPr>
                <w:t>Meta-Charta</w:t>
              </w:r>
            </w:hyperlink>
            <w:r>
              <w:rPr>
                <w:rFonts w:cs="Calibri" w:ascii="Calibri" w:hAnsi="Calibri"/>
                <w:color w:val="0070C0"/>
                <w:sz w:val="22"/>
                <w:szCs w:val="22"/>
                <w:u w:val="single"/>
                <w:shd w:fill="FFFFFF" w:val="clear"/>
                <w:lang w:eastAsia="en-US"/>
              </w:rPr>
              <w:t xml:space="preserve"> 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Calibri Light" w:ascii="Calibri" w:hAnsi="Calibri"/>
                  <w:bCs/>
                  <w:shd w:fill="FFFFFF" w:val="clear"/>
                </w:rPr>
                <w:t>http://en.linoit.com/</w:t>
              </w:r>
            </w:hyperlink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sectPr>
      <w:type w:val="nextPage"/>
      <w:pgSz w:orient="landscape" w:w="16838" w:h="11920"/>
      <w:pgMar w:left="1020" w:right="1020" w:gutter="0" w:header="0" w:top="740" w:footer="0" w:bottom="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3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hr-HR"/>
    </w:rPr>
  </w:style>
  <w:style w:type="character" w:styleId="WW8Num2z0">
    <w:name w:val="WW8Num2z0"/>
    <w:qFormat/>
    <w:rPr>
      <w:rFonts w:ascii="Calibri" w:hAnsi="Calibri" w:cs="Calibri"/>
      <w:b/>
      <w:color w:val="231F20"/>
      <w:sz w:val="24"/>
      <w:szCs w:val="22"/>
    </w:rPr>
  </w:style>
  <w:style w:type="character" w:styleId="WW8Num3z0">
    <w:name w:val="WW8Num3z0"/>
    <w:qFormat/>
    <w:rPr>
      <w:rFonts w:ascii="Calibri" w:hAnsi="Calibri" w:eastAsia="Arial" w:cs="Calibri"/>
      <w:b w:val="false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Arial" w:cs="Calibri"/>
      <w:b w:val="false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Calibri" w:hAnsi="Calibri" w:cs="Calibri"/>
      <w:color w:val="231F20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48"/>
      <w:szCs w:val="4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ellingerror">
    <w:name w:val="spellingerro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52" w:after="0"/>
      <w:ind w:left="506" w:right="0" w:hanging="0"/>
    </w:pPr>
    <w:rPr>
      <w:rFonts w:ascii="Arial" w:hAnsi="Arial" w:eastAsia="Arial" w:cs="Arial"/>
      <w:b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snFZFw2y9Gk" TargetMode="External"/><Relationship Id="rId3" Type="http://schemas.openxmlformats.org/officeDocument/2006/relationships/hyperlink" Target="http://en.linoit.com/" TargetMode="External"/><Relationship Id="rId4" Type="http://schemas.openxmlformats.org/officeDocument/2006/relationships/hyperlink" Target="https://www.meta-chart.com/" TargetMode="External"/><Relationship Id="rId5" Type="http://schemas.openxmlformats.org/officeDocument/2006/relationships/hyperlink" Target="https://www.meta-chart.com/" TargetMode="External"/><Relationship Id="rId6" Type="http://schemas.openxmlformats.org/officeDocument/2006/relationships/hyperlink" Target="http://en.linoit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3:32:00Z</dcterms:created>
  <dc:creator>Microsoft Office User</dc:creator>
  <dc:description/>
  <cp:keywords/>
  <dc:language>en-US</dc:language>
  <cp:lastModifiedBy>Microsoft Office User</cp:lastModifiedBy>
  <cp:lastPrinted>2019-06-11T21:59:00Z</cp:lastPrinted>
  <dcterms:modified xsi:type="dcterms:W3CDTF">2019-08-16T13:32:00Z</dcterms:modified>
  <cp:revision>2</cp:revision>
  <dc:subject/>
  <dc:title/>
</cp:coreProperties>
</file>