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3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eni barok – vokalno-instrumentalne vrste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ERA</w:t>
            </w:r>
          </w:p>
        </w:tc>
      </w:tr>
      <w:tr>
        <w:trPr>
          <w:trHeight w:val="119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era (mjesto i način izvođenja, struktura, izvođači)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Orlando Furioso, Nel profondo (Bijesni Orlando, Iz dubine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arija Orlanda iz 1. čin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Rinaldo, Lascia ch'io pianga (Pusti me da plačem)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arija Almirene iz 2. čina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340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720" w:hanging="0"/>
              <w:textAlignment w:val="center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najmanje 1 baroknu operu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Analizira, uspoređuje i svrstava glazbeno-izražajne sastavnice u određenim opernim arijama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Istražuje i opisuje nastanak opere kao glazbene vrste 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Istražuje (prepoznaje, razlikuje i imenuje) najpoznatije pjevačke glasove i izvođače klasične (operne) glazbe u Hrvatskoj i svijetu 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poznaje ulomke iz baroknih opera u prilagođenom i virtualnom okružju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2.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ovezuje razvoj glazbene umjetnosti s općim društveno – povijesnim i kulturnim razvoje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spoređuje značajke opere kao glazbene vrste (izvođački sastav, strukturu, karakter, sadržaj) s drugim scenskim djelima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82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UKU a.1. 3./4./5. Samostalno traži nove informacije iz različitih izvora, transformira ih u novo znanje i uspješno primjenjuje pri rješavanju problema;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V 1.D.1 Učenik istražuje prošlost koristeći se širokim spektrom primarnih i sekundarnih izvora, odgovarajućim metodama i kontekstualnim znanjem.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37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ponavljan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KWL tabli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era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70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Učenici u bilježnice crtaju </w:t>
            </w:r>
            <w:r>
              <w:rPr>
                <w:rFonts w:cs="Arial" w:ascii="Calibri" w:hAnsi="Calibri"/>
                <w:sz w:val="22"/>
                <w:szCs w:val="22"/>
                <w:u w:val="single"/>
                <w:lang w:val="hr-HR"/>
              </w:rPr>
              <w:t>KWL tablicu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 tablicu upisuju što već znaju – što žele doznati – štu su naučili 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eri – izvođači, vrste opere, struktura (vrste ulomaka)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  <w:tbl>
            <w:tblPr>
              <w:tblW w:w="1462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3"/>
              <w:gridCol w:w="4678"/>
              <w:gridCol w:w="5378"/>
            </w:tblGrid>
            <w:tr>
              <w:trPr/>
              <w:tc>
                <w:tcPr>
                  <w:tcW w:w="4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hr-HR"/>
                    </w:rPr>
                    <w:t>Što već znam?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hr-HR"/>
                    </w:rPr>
                    <w:t>Što želim doznati?</w:t>
                  </w:r>
                </w:p>
              </w:tc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/>
                      <w:sz w:val="22"/>
                      <w:szCs w:val="22"/>
                      <w:lang w:val="hr-HR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hr-HR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2"/>
                      <w:szCs w:val="22"/>
                      <w:lang w:val="hr-HR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Arial"/>
                      <w:sz w:val="22"/>
                      <w:szCs w:val="22"/>
                      <w:lang w:val="hr-HR" w:eastAsia="en-US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  <w:lang w:val="hr-HR" w:eastAsia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hr-HR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im podijeljeni u grupe po 4 ili 5 učenika uspoređuju tablice i međusobno se nadopunjuj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slučaju nedoumica čitaju tekst na strani 170 udžbenika i nadopunjuju tablicu, unutar skupin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144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18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kat / prezentacija / post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irentinska camerata – rađanje oper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7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ni zadatak potrebno je najaviti i dogovoriti na jednom od prethodnih nastavnih sati. Nije obavezan za sve učenike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irentinska camerata – rađanje ope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stražiti što j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amerata</w:t>
            </w:r>
            <w:r>
              <w:rPr>
                <w:rFonts w:cs="Calibri" w:ascii="Calibri" w:hAnsi="Calibri"/>
                <w:sz w:val="22"/>
                <w:szCs w:val="22"/>
              </w:rPr>
              <w:t>, okolnosti pojave ove skupine umjetnika baš u Firenzi, okolnosti nastanka prvog opernog djela, o prvim operama općenito; sve opise / navode potkrijepiti dodatnim sadržajima: glazbenim primjerima, citatima i sl. sve opise, istaknuti vlastiti stav; koristiti najmanje 3 različita izvora koje je nužno istaknuti u uratku). Zaključke predstaviti razredu služeći se odabranim digitalnim alatom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, poster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E36C0A"/>
                <w:sz w:val="22"/>
                <w:szCs w:val="22"/>
              </w:rPr>
              <w:t>samoprocjena i vršnjačko vrednova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nakon obavljene aktivnosti. Poslužiti se priloženim listićem uz pripremu ili izraditi vlastitu anketu alatom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irentinska camerata – rađanje oper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FORMATIVNO I SUMATIVNO VREDNOVA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učeničkoga rad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– 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7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rući stola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Zvijezda barokne opere - kastrat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71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čitaju teks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arinelli – kastr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171 stranici udžbenika.  Jedan učenik sjedne na stolac (vrući stolac) postavljen ispred ostalih učenika i sebe simbolično stavlja u poziciju primjerice Farinellija. Pritom učenik samostalno kreira lik, uporabljujući činjenice iz teksta pročitanoga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da sjedne u stolac, učenik se s 3 – 5 kratkih rečenica predstavlja razred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on toga ostali učenici (nastavnik moderira) postavljaju mu pitanja temeljena na tekstu u udžbeniku te osobnim razmišljanjima i stavovima o tem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 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8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lando Furioso, Nel profondo (Bijesni Orlando, Iz dubin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ija Orlanda iz 1. čina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Rinaldo, Lascia ch'io pianga (Pusti me da plačem)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arija Almirene iz 2. čin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7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kon prvoga slušanja usporediti dojmove i raspoloženja koja pobuđuju dvije arij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tom pročitati prijevode arija i prokomenitrati podudara li se tekst s glazbom. Koja se glazbeno izražajna sredstva mogu istaknuti u podcrtavanju sadržaja teksta?  Primjerice povezati glazbeno izražajna sredstva s bijeom i ljubomorom Orlanda te jecajima (stanke) u arij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Lascia ch'io piang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lando Furioso, Nel profondo (Bijesni Orlando, Iz dubin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ija Orlanda iz 1. čina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Rinaldo, Lascia ch'io pianga (Pusti me da plačem)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arija Almirene iz 2. čin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7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ije ponovnoga slušanja proučiti i prokomentirati pitanja u udžbeniku. Obratiti pozornost na istaknuto pri slušanj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ponovnoga usporednog slušanja skladbi učenici odgovaraju na zadatke u udžbeniku. 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i ostala zapažanja biljež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lasični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li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7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lazbala, različiti digitalni ala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Digitalni alati koji se mogu preporučiti učenicima za izradu plakata ili prezentacija: </w:t>
            </w:r>
            <w:hyperlink r:id="rId10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11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36C0A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lakat / prezentacija / poste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Firentinska camerata – rađanje opere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la/izvršio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na/zadovoljan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la/riješio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6. Koju temu bih rado istražila/istražio u sljedećem zadatku?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ListParagraph"/>
        <w:ind w:left="0" w:right="0" w:hanging="0"/>
        <w:rPr>
          <w:rFonts w:ascii="Calibri" w:hAnsi="Calibri" w:cs="Calibri"/>
          <w:b/>
          <w:b/>
          <w:color w:val="E36C0A"/>
        </w:rPr>
      </w:pPr>
      <w:r>
        <w:rPr>
          <w:rFonts w:cs="Calibri" w:ascii="Calibri" w:hAnsi="Calibri"/>
          <w:b/>
          <w:color w:val="E36C0A"/>
        </w:rPr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E36C0A"/>
        </w:rPr>
        <w:t>FORMATIVNO VREDNOVANJE</w:t>
      </w:r>
      <w:r>
        <w:rPr>
          <w:rFonts w:cs="Calibri" w:ascii="Calibri" w:hAnsi="Calibri"/>
          <w:b/>
          <w:color w:val="000000"/>
        </w:rPr>
        <w:t xml:space="preserve"> učeničkoga rada – za nastavnika</w:t>
        <w:tab/>
        <w:tab/>
        <w:tab/>
      </w:r>
      <w:r>
        <w:rPr>
          <w:rFonts w:cs="Calibri" w:ascii="Calibri" w:hAnsi="Calibri"/>
          <w:sz w:val="22"/>
          <w:szCs w:val="22"/>
        </w:rPr>
        <w:t>Plakat / prezentacija / poste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Firentinska camerata – rađanje opere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Digitalni alat korišten za izradu prezentacije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9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opisuje, analizira i povezuje sadržaje iz glazbene umjetnosti sa sadržajima iz ostalih predmeta (Firenza u visokoj renesansi i sl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pise i analize potkrepljuje glazbenim primjer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rabi različite izvore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držaji su oblikovani jednostavnim, svima razumljivim riječima / grafičkim prikazom i sl. 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FF9900"/>
          <w:sz w:val="22"/>
          <w:szCs w:val="22"/>
          <w:lang w:val="hr-HR"/>
        </w:rPr>
      </w:pPr>
      <w:r>
        <w:rPr>
          <w:rFonts w:cs="Calibri" w:ascii="Calibri" w:hAnsi="Calibri"/>
          <w:b/>
          <w:color w:val="FF99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FF9900"/>
          <w:sz w:val="22"/>
          <w:szCs w:val="22"/>
        </w:rPr>
      </w:pPr>
      <w:r>
        <w:rPr>
          <w:rFonts w:cs="Calibri" w:ascii="Calibri" w:hAnsi="Calibri"/>
          <w:b/>
          <w:color w:val="FF9900"/>
          <w:sz w:val="22"/>
          <w:szCs w:val="22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FF9900"/>
          <w:sz w:val="22"/>
          <w:szCs w:val="22"/>
        </w:rPr>
      </w:pPr>
      <w:r>
        <w:rPr>
          <w:rFonts w:cs="Calibri" w:ascii="Calibri" w:hAnsi="Calibri"/>
          <w:b/>
          <w:color w:val="FF9900"/>
          <w:sz w:val="22"/>
          <w:szCs w:val="22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FF9900"/>
          <w:sz w:val="22"/>
          <w:szCs w:val="22"/>
        </w:rPr>
      </w:pPr>
      <w:r>
        <w:rPr>
          <w:rFonts w:cs="Calibri" w:ascii="Calibri" w:hAnsi="Calibri"/>
          <w:b/>
          <w:color w:val="FF99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>
          <w:rFonts w:ascii="Calibri" w:hAnsi="Calibri" w:cs="Calibri"/>
          <w:color w:val="000000"/>
          <w:sz w:val="22"/>
          <w:szCs w:val="22"/>
          <w:u w:val="single"/>
          <w:lang w:val="hr-HR"/>
        </w:rPr>
      </w:pPr>
      <w:r>
        <w:rPr>
          <w:rFonts w:cs="Calibri" w:ascii="Calibri" w:hAnsi="Calibri"/>
          <w:b/>
          <w:color w:val="FF9900"/>
          <w:sz w:val="22"/>
          <w:szCs w:val="22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Ime i prezime: </w:t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Datum:</w:t>
      </w:r>
    </w:p>
    <w:tbl>
      <w:tblPr>
        <w:tblW w:w="148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842"/>
        <w:gridCol w:w="7371"/>
      </w:tblGrid>
      <w:tr>
        <w:trPr/>
        <w:tc>
          <w:tcPr>
            <w:tcW w:w="747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ListParagraph"/>
              <w:spacing w:lineRule="auto" w:line="276"/>
              <w:ind w:left="0" w:righ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kat / prezentacija / post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irentinska camerata – rađanje opere</w:t>
            </w:r>
          </w:p>
          <w:p>
            <w:pPr>
              <w:pStyle w:val="ListParagraph"/>
              <w:spacing w:lineRule="auto" w:line="276"/>
              <w:ind w:left="0" w:righ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odatne napomene, preporuke za poboljšanje i sl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737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stupljeni su svi zadani parametri,  potkrijepljeni su dodatnim primjeri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15"/>
      <w:footerReference w:type="default" r:id="rId16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2"/>
        <w:rFonts w:ascii="Calibri" w:hAnsi="Calibri" w:cs="Calibri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Calibri" w:hAnsi="Calibri" w:cs="Calibri"/>
      <w:b/>
      <w:color w:val="231F20"/>
      <w:sz w:val="24"/>
      <w:szCs w:val="22"/>
    </w:rPr>
  </w:style>
  <w:style w:type="character" w:styleId="WW8Num4z0">
    <w:name w:val="WW8Num4z0"/>
    <w:qFormat/>
    <w:rPr>
      <w:rFonts w:ascii="Calibri" w:hAnsi="Calibri" w:cs="Calibri"/>
      <w:b/>
      <w:color w:val="231F20"/>
      <w:sz w:val="24"/>
      <w:szCs w:val="22"/>
    </w:rPr>
  </w:style>
  <w:style w:type="character" w:styleId="WW8Num5z0">
    <w:name w:val="WW8Num5z0"/>
    <w:qFormat/>
    <w:rPr>
      <w:rFonts w:ascii="Calibri" w:hAnsi="Calibri" w:cs="Calibri"/>
      <w:b/>
      <w:color w:val="231F20"/>
      <w:sz w:val="24"/>
      <w:szCs w:val="22"/>
    </w:rPr>
  </w:style>
  <w:style w:type="character" w:styleId="WW8Num6z0">
    <w:name w:val="WW8Num6z0"/>
    <w:qFormat/>
    <w:rPr>
      <w:rFonts w:ascii="Calibri" w:hAnsi="Calibri" w:cs="Calibri"/>
      <w:b/>
      <w:color w:val="231F20"/>
      <w:sz w:val="24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" TargetMode="External"/><Relationship Id="rId3" Type="http://schemas.openxmlformats.org/officeDocument/2006/relationships/hyperlink" Target="https://edu.glogster.com/glogpedia?search=free" TargetMode="External"/><Relationship Id="rId4" Type="http://schemas.openxmlformats.org/officeDocument/2006/relationships/hyperlink" Target="https://padlet.com/dashboard" TargetMode="External"/><Relationship Id="rId5" Type="http://schemas.openxmlformats.org/officeDocument/2006/relationships/hyperlink" Target="http://en.linoit.com/" TargetMode="External"/><Relationship Id="rId6" Type="http://schemas.openxmlformats.org/officeDocument/2006/relationships/hyperlink" Target="https://learningapps.org/" TargetMode="External"/><Relationship Id="rId7" Type="http://schemas.openxmlformats.org/officeDocument/2006/relationships/hyperlink" Target="https://www.meta-chart.com/" TargetMode="External"/><Relationship Id="rId8" Type="http://schemas.openxmlformats.org/officeDocument/2006/relationships/hyperlink" Target="https://www.meta-chart.com/" TargetMode="External"/><Relationship Id="rId9" Type="http://schemas.openxmlformats.org/officeDocument/2006/relationships/hyperlink" Target="https://learningapps.org/" TargetMode="External"/><Relationship Id="rId10" Type="http://schemas.openxmlformats.org/officeDocument/2006/relationships/hyperlink" Target="https://prezi.com/" TargetMode="External"/><Relationship Id="rId11" Type="http://schemas.openxmlformats.org/officeDocument/2006/relationships/hyperlink" Target="https://www.canva.com/" TargetMode="External"/><Relationship Id="rId12" Type="http://schemas.openxmlformats.org/officeDocument/2006/relationships/hyperlink" Target="https://edu.glogster.com/glogpedia?search=free" TargetMode="External"/><Relationship Id="rId13" Type="http://schemas.openxmlformats.org/officeDocument/2006/relationships/hyperlink" Target="https://padlet.com/dashboard" TargetMode="External"/><Relationship Id="rId14" Type="http://schemas.openxmlformats.org/officeDocument/2006/relationships/hyperlink" Target="http://en.linoit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3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43:00Z</dcterms:modified>
  <cp:revision>2</cp:revision>
  <dc:subject/>
  <dc:title/>
</cp:coreProperties>
</file>