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1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eni barok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>/ 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SUITA I SONATA</w:t>
            </w:r>
          </w:p>
        </w:tc>
      </w:tr>
      <w:tr>
        <w:trPr>
          <w:trHeight w:val="332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uita, barokni dvodijelni oblik, barokna sonata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iola da gamb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čembalo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basso continu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Water Music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suita br. 2 u D-duru (HWV 349), stavc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Overture (Allegro), Alla Hornpipe, Minuet, Lentement, Bourrée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eorg Friedrich Händel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ita za čembal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. 11 u d-molu, stavc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llemande, Courante, Sarabande, Gigue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eorg Friedrich Händel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ita za čembal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B-duru, stavc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ir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eorg Philipp Telemann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rio sonata za dvije violine i basso continu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D-duru, stavc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oave (Slatko), Vivace, Largo, Presto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omaso Cecchin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onata za dvije violine i basso continu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. 8 u F-duru, op. 23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Glazbene vrste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Suita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CC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</w:p>
        </w:tc>
      </w:tr>
      <w:tr>
        <w:trPr>
          <w:trHeight w:val="397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textAlignment w:val="center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1. Poznaje najmanje 1 baroknu suitu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Analizira, uspoređuje i svrstava glazbeno-izražajne sastavnice i različite karaktere u suitnim stavcima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repoznaje i analizira glazbeno-izražajne sastavnice u različitim stavcima barokne sonate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spoređuje različite izvođačke sastave u različitim izvedbama suitnih stavaka te strukturu djela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Opisuje baroknu sonatu i suitu kao glazbene vrste s obzirom na izvođački sastav  i poredak stavaka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repoznaje i opisuje načine variranja melodije i kontrasta tonaliteta u oblikovanju baroknoga dvodijelnoga oblika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očava izvođački sastav sonate u baroku</w:t>
            </w:r>
          </w:p>
          <w:p>
            <w:pPr>
              <w:pStyle w:val="Normal"/>
              <w:spacing w:lineRule="auto" w:line="276"/>
              <w:ind w:left="720" w:hanging="0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repoznaje čembalo kao istaknutu glazbenu pratnju u baroknim skladbama i kao dio </w:t>
            </w:r>
            <w:r>
              <w:rPr>
                <w:rFonts w:cs="Calibri" w:ascii="Calibri" w:hAnsi="Calibri"/>
                <w:i/>
                <w:sz w:val="22"/>
                <w:szCs w:val="22"/>
                <w:lang w:val="hr-HR" w:eastAsia="hr-HR"/>
              </w:rPr>
              <w:t>bassa continua</w:t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baroknu glazbu u prilagođenom i virtualnom okružju</w:t>
            </w:r>
          </w:p>
          <w:p>
            <w:pPr>
              <w:pStyle w:val="TableParagraph"/>
              <w:spacing w:before="0" w:after="0"/>
              <w:ind w:left="72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Calibri" w:hAnsi="Calibri"/>
                <w:b w:val="false"/>
                <w:sz w:val="22"/>
                <w:szCs w:val="22"/>
                <w:lang w:val="hr-HR" w:eastAsia="en-US"/>
              </w:rPr>
              <w:t xml:space="preserve">SŠ GU C.1-2.2.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</w:tc>
      </w:tr>
      <w:tr>
        <w:trPr>
          <w:trHeight w:val="363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</w:t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hr-HR" w:eastAsia="hr-HR"/>
              </w:rPr>
              <w:t>OISR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A 4.3. Razvija osobne potencijale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B 4.2. Suradnički uči i radi u timu.</w:t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V 1.D.1 Učenik istražuje prošlost koristeći se širokim spektrom primarnih i sekundarnih izvora, odgovarajućim metodama i kontekstualnim znanjem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81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vruća olov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navljanje sadržaja vezanih u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esove srednjega vijeka i renesanse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4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listić papira (može biti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st-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apirić ili online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en.linoit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) u paru zapisati ideje, pojmove, asocijacije vezane uz plesnu glazbu srednjega vijeka i renesanse, kako bi ponovili nastavne sadržaje iz ranije obrađenih nastavnih jedinic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irati ideje pred cijelim razredom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ane ideje se ne vrednuju. Bitne su nesputane, vezane, slobodne asocijacije učenika uz određenu temu.</w:t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144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95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eorg Friedrich Hä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ater Musi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suita br. 2 u D-duru (HWV 349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vc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verture (Allegro), Alla Hornpipe, Minuet,  Lentement, Bourrée</w:t>
            </w:r>
          </w:p>
          <w:p>
            <w:pPr>
              <w:pStyle w:val="NormalWeb"/>
              <w:spacing w:before="0" w:after="0"/>
              <w:ind w:left="288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org Friedrich Hä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ita za čembal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11 u d-mol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avc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mande, Courante, Sarabande, Gigu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susreti 1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6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Nakon slušanja skladbi odgovoriti na zadatke u udžbeniku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zabilježi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T-tablic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S lijeve strane upisati zapažanja o stavcima suit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a na vod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 s desne o stavcim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ite za čembalo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rg Friedrich Händel</w:t>
            </w:r>
          </w:p>
          <w:tbl>
            <w:tblPr>
              <w:tblW w:w="1463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9"/>
              <w:gridCol w:w="7320"/>
            </w:tblGrid>
            <w:tr>
              <w:trPr/>
              <w:tc>
                <w:tcPr>
                  <w:tcW w:w="731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righ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  <w:szCs w:val="22"/>
                    </w:rPr>
                    <w:t>Water Music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, suita br. 2 u D-duru (HWV 349)</w:t>
                  </w:r>
                </w:p>
              </w:tc>
              <w:tc>
                <w:tcPr>
                  <w:tcW w:w="73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ListParagraph"/>
                    <w:ind w:left="0" w:righ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  <w:szCs w:val="22"/>
                    </w:rPr>
                    <w:t>Suita za čembalo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br. 11 u d-molu</w:t>
                  </w:r>
                </w:p>
              </w:tc>
            </w:tr>
          </w:tbl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 xml:space="preserve">VREDNOVANJE ZA UČENJE. </w:t>
            </w:r>
            <w:r>
              <w:rPr>
                <w:rFonts w:cs="Calibri" w:ascii="Calibri" w:hAnsi="Calibri"/>
                <w:sz w:val="22"/>
                <w:szCs w:val="22"/>
              </w:rPr>
              <w:t>Aktivnost će poslužiti za provjeru razine realizacije ishoda, djelomično i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kao samostalni rad kod kuć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avnik prati rad učenika i </w:t>
            </w:r>
            <w:r>
              <w:rPr>
                <w:rFonts w:cs="Calibri" w:ascii="Calibri" w:hAnsi="Calibri"/>
                <w:color w:val="E36C0A"/>
                <w:sz w:val="22"/>
                <w:szCs w:val="22"/>
              </w:rPr>
              <w:t>formativno ih vrednuj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čenici rješavaju zadatke na strani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Glazbene vrste / Suita / odlomci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Kakvog su karaktera stavci barokne suite? Čine li strukturu barokne suite isključivo plesovi?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ntetizirati zaključke dobivene temeljem slušanja i analiziranja stavaka predloženih u udžbeniku te odabranih primjera na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 strani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Što je suita? Od čega se sastoji? Imenovati najčešće plesne i neplesne stavke suite.</w:t>
            </w:r>
          </w:p>
        </w:tc>
      </w:tr>
      <w:tr>
        <w:trPr>
          <w:trHeight w:val="391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eorg Friedrich Hä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ita za čembal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B-du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avc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ir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65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kon slušanja opisati doživljaj A i B dijela u stavk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Air, Suite za čembalo u B-dur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F.Händel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toda INSERT: Učenici čitaju tekst odabranih odlomaka (Tonalitetni razvoj ... Svi stavci barokne suite ...), na marginama teksta upisuju sljedeće znakove: znak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>√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pisuju kraj sadržaja poznatog od ranije; znakom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bilježe informacije za koje su mislili da znaju, ali su nakon čitanja teksta shvatili da je to bilo pogrešno; znak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pućuje na novu informaciju; znak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>?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pisuju kod nejasnih sadržaja, odnosno sadržaja o kojima žele saznati viš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okomentirati frontalno zaključke i dodatno pojasniti eventualne nejasnoć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3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omaso Cecchin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onata za dvije violine i basso continu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8 u F-duru, op. 23</w:t>
            </w:r>
          </w:p>
          <w:p>
            <w:pPr>
              <w:pStyle w:val="NormalWeb"/>
              <w:spacing w:before="0" w:after="0"/>
              <w:ind w:left="288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org Philipp Teleman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io sonata za dvije violine i basso continu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D-du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avc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oave (Slatko), Vivace, Largo, Presto</w:t>
            </w:r>
          </w:p>
          <w:p>
            <w:pPr>
              <w:pStyle w:val="NormalWeb"/>
              <w:spacing w:before="0" w:after="0"/>
              <w:ind w:left="288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66,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68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oslušati skladbe. Razvrstati obilježja koja karakteriziraju pojedinu skladbu u odnosu na zajednička obilježja (prema pitanjima i smjernicama iz udžbenika)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zabilježit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lasični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li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6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Istaknuti razliku u broju stavaka i namjeni ranobarokne Cecchinijeve sonate u odnosu n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višestavačne barokne sonat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Istaknuti instrumentalni sastav koji karakterizira obje skladbe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trio sonat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– koju izvode 4 glazbala. Zašto 4 glazbala?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Objasniti značenje pojma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basso continuo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na ovome i ostalim glazbenim primjerima barokne glazbe, slušanima na prethodnim nastavnim sat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57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a aktivnost učenika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arokna 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ražiti povijesni razvoj odabranih glazbala (obavezn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ola da gamb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čembalo), građu, tehnike sviranja, poznate izvođače u Hrvatskoj i inozemstvu i sl. pojedinih glazbala odnosno instrumentalnih skupina u razdoblju baro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e i navode potkrijepiti s dodatnim sadržajima (fotografijama, najmanje 2 glazbena primjera i sl.). Predvidjeti motivacijska pitanja za ostale učenike. Koristiti barem 2 različita izvora. Dodatne informacije potražiti na mrežnim stranicama te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proučavaju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>D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OSov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na ponuđenim stranicama.  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8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9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I VRŠNJAČKO VREDNOVA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Barokna glazbala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353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Glazbene vrste / Suita / odlomci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Kakvog su karaktera stavci barokne suite? Čine li strukturu barokne suite isključivo plesovi?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</w:p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ind w:left="0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Digitalni alati koji se mogu preporučiti učenicima za izradu plakata ili prezentacija: </w:t>
            </w:r>
            <w:hyperlink r:id="rId18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2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Barokna glazbala </w:t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FF9D05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FF9D05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FF9D05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pitanja za refleksiju </w:t>
        <w:tab/>
        <w:tab/>
        <w:tab/>
        <w:tab/>
        <w:tab/>
        <w:t>Ime i prezime: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hr-HR"/>
        </w:rPr>
        <w:t>Razred: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1701"/>
        <w:gridCol w:w="186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zred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Projektni zadatak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 xml:space="preserve">Barokna glazba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 li zadatak uspješno i u potpunosti izveden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 li izlaganje bilo jasno i zanimlji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naučila/naučio nešto no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Što mi se je posebno svidjel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Preporuke i savjeti za poboljšanja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4"/>
          <w:szCs w:val="24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Barokna glazbala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0370"/>
      </w:tblGrid>
      <w:tr>
        <w:trPr>
          <w:trHeight w:val="91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igitalni alat korišten za izradu prezentacije ili plakata:</w:t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KAO UČE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NAUČENOG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 potpunosti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i argumentira svoj kritički stav i mišljenje. Sve opise potkrepljuje dodatnim sadržajima (najmanje 2 glazbena primjera). Samostalno koristi različite izvore za pronalaženje relevantnih verbalnih, vizualnih i audio-vizualnih podataka potrebnih za izradu zadatka (najmanje 2). Navodi izvore i citate (najmanje 2). Prezentacija / plakat sadrži motivacijsko pitanje za ostale učenike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eć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svoj stav i mišljenje. Većim dijelom opise potkrepljuje dodatnim sadržajima (1 glazbeni primjer). Samostalno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Manj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 malim zakašnjenjem. Sažeto opisuje temu. Opise manjim dijelom potkrepljuje dodatnim sadržajima (1 glazbeni primjer). Koristi različite izvore za pronalaženje relevantnih verbalnih, vizualnih i audio-vizualnih podataka potrebnih za izradu zadatka (1). Navodi izvore i citate (1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Potrebno dorad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23"/>
      <w:footerReference w:type="default" r:id="rId24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2"/>
        <w:rFonts w:ascii="Calibri" w:hAnsi="Calibri" w:cs="Calibri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Calibri" w:hAnsi="Calibri" w:cs="Calibri"/>
      <w:b/>
      <w:color w:val="231F20"/>
      <w:sz w:val="24"/>
      <w:szCs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392.html" TargetMode="External"/><Relationship Id="rId3" Type="http://schemas.openxmlformats.org/officeDocument/2006/relationships/hyperlink" Target="https://moj.izzi.hr/DOS/2386/2388.html" TargetMode="External"/><Relationship Id="rId4" Type="http://schemas.openxmlformats.org/officeDocument/2006/relationships/hyperlink" Target="http://en.linoit.com/" TargetMode="External"/><Relationship Id="rId5" Type="http://schemas.openxmlformats.org/officeDocument/2006/relationships/hyperlink" Target="https://moj.izzi.hr/DOS/2386/2392.html" TargetMode="External"/><Relationship Id="rId6" Type="http://schemas.openxmlformats.org/officeDocument/2006/relationships/hyperlink" Target="https://www.meta-chart.com/" TargetMode="External"/><Relationship Id="rId7" Type="http://schemas.openxmlformats.org/officeDocument/2006/relationships/hyperlink" Target="https://moj.izzi.hr/DOS/2386/2388.html" TargetMode="External"/><Relationship Id="rId8" Type="http://schemas.openxmlformats.org/officeDocument/2006/relationships/hyperlink" Target="https://prezi.com/" TargetMode="External"/><Relationship Id="rId9" Type="http://schemas.openxmlformats.org/officeDocument/2006/relationships/hyperlink" Target="https://www.canva.com/" TargetMode="External"/><Relationship Id="rId10" Type="http://schemas.openxmlformats.org/officeDocument/2006/relationships/hyperlink" Target="https://edu.glogster.com/glogpedia?search=free" TargetMode="External"/><Relationship Id="rId11" Type="http://schemas.openxmlformats.org/officeDocument/2006/relationships/hyperlink" Target="https://padlet.com/dashboard" TargetMode="External"/><Relationship Id="rId12" Type="http://schemas.openxmlformats.org/officeDocument/2006/relationships/hyperlink" Target="http://en.linoit.com/" TargetMode="External"/><Relationship Id="rId13" Type="http://schemas.openxmlformats.org/officeDocument/2006/relationships/hyperlink" Target="https://learningapps.org/" TargetMode="External"/><Relationship Id="rId14" Type="http://schemas.openxmlformats.org/officeDocument/2006/relationships/hyperlink" Target="https://moj.izzi.hr/DOS/2386/2392.html" TargetMode="External"/><Relationship Id="rId15" Type="http://schemas.openxmlformats.org/officeDocument/2006/relationships/hyperlink" Target="https://moj.izzi.hr/DOS/2386/2388.html" TargetMode="External"/><Relationship Id="rId16" Type="http://schemas.openxmlformats.org/officeDocument/2006/relationships/hyperlink" Target="https://www.meta-chart.com/" TargetMode="External"/><Relationship Id="rId17" Type="http://schemas.openxmlformats.org/officeDocument/2006/relationships/hyperlink" Target="https://learningapps.org/" TargetMode="External"/><Relationship Id="rId18" Type="http://schemas.openxmlformats.org/officeDocument/2006/relationships/hyperlink" Target="https://prezi.com/" TargetMode="External"/><Relationship Id="rId19" Type="http://schemas.openxmlformats.org/officeDocument/2006/relationships/hyperlink" Target="https://www.canva.com/" TargetMode="External"/><Relationship Id="rId20" Type="http://schemas.openxmlformats.org/officeDocument/2006/relationships/hyperlink" Target="https://edu.glogster.com/glogpedia?search=free" TargetMode="External"/><Relationship Id="rId21" Type="http://schemas.openxmlformats.org/officeDocument/2006/relationships/hyperlink" Target="https://padlet.com/dashboard" TargetMode="External"/><Relationship Id="rId22" Type="http://schemas.openxmlformats.org/officeDocument/2006/relationships/hyperlink" Target="http://en.linoit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9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39:00Z</dcterms:modified>
  <cp:revision>2</cp:revision>
  <dc:subject/>
  <dc:title/>
</cp:coreProperties>
</file>