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color w:val="CC0000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CC0000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GLAZBENI KONTAKTI 1, prijed</w:t>
      </w:r>
      <w:r>
        <w:rPr>
          <w:rFonts w:cs="Calibri" w:ascii="Calibri" w:hAnsi="Calibri"/>
          <w:b/>
          <w:bCs/>
          <w:color w:val="CC0000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CC0000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CC0000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CC0000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CC0000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CC0000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 xml:space="preserve">ve glazbene umjetnosti – </w:t>
      </w:r>
      <w:r>
        <w:rPr>
          <w:rFonts w:cs="Calibri" w:ascii="Calibri" w:hAnsi="Calibri"/>
          <w:b/>
          <w:bCs/>
          <w:i/>
          <w:color w:val="CC0000"/>
          <w:sz w:val="28"/>
          <w:szCs w:val="28"/>
          <w:lang w:val="hr-HR"/>
        </w:rPr>
        <w:t>dijakronijski pristup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676"/>
        <w:gridCol w:w="2503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0A75E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0A75E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0A75E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16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  <w:lang w:val="hr-HR"/>
              </w:rPr>
              <w:t>PREDMETNO PODRUČ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CC0000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GLAZBENI VREMEPLOV:  Glazba plemenskih zajednica nekad i danas, O stilu </w:t>
            </w:r>
            <w:r>
              <w:rPr>
                <w:rFonts w:cs="Calibri" w:ascii="Calibri" w:hAnsi="Calibri"/>
                <w:color w:val="C00000"/>
                <w:sz w:val="22"/>
                <w:szCs w:val="22"/>
                <w:lang w:val="hr-HR"/>
              </w:rPr>
              <w:t xml:space="preserve">/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 xml:space="preserve">GLAZBOM OKO SVIJETA 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O stilu,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Glazba plemenskih zajednica nekad i danas / glazbe svijeta –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World Music</w:t>
            </w:r>
          </w:p>
        </w:tc>
      </w:tr>
      <w:tr>
        <w:trPr>
          <w:trHeight w:val="631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>IZZI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 xml:space="preserve"> Glazbom oko svijeta /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Glazbe svijeta – </w:t>
            </w:r>
            <w:r>
              <w:rPr>
                <w:rFonts w:cs="Calibri" w:ascii="Calibri" w:hAnsi="Calibri"/>
                <w:b/>
                <w:i/>
                <w:color w:val="CC0000"/>
                <w:sz w:val="22"/>
                <w:szCs w:val="22"/>
                <w:lang w:val="hr-HR"/>
              </w:rPr>
              <w:t>World Music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hr-HR"/>
                </w:rPr>
                <w:t>https://moj.izzi.hr/DOS/2386/3000.html</w:t>
              </w:r>
            </w:hyperlink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Glazba plemenskih zajednica nekad i danas, stil</w:t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3135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TableParagraph"/>
              <w:spacing w:before="0" w:after="0"/>
              <w:ind w:left="0" w:right="0" w:hanging="0"/>
              <w:rPr/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val="hr-HR"/>
              </w:rPr>
              <w:t xml:space="preserve">         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A.1-2.2.  Upoznaje i  istražuje zvuk, sliku i zapise o prvim glazbalima, pjesama i plesovima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A.1-2.2.  Uspoređuje zvuk negdašnjih drevnih civilizacija sa zvukom današnjih plemenskih zajednica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A.1-2.4.  Promatrajući video primjere opaža, razlikuje, opisuje i uspoređuje glazbeno-izražajne sastavnice u odabranim primjerima tradicijske glazbe – glazbe svijeta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B.1-2.1. Izvodi tradicijske pjesme, plesove uvažavajući kulturu tradicijske glazbe i njezine glazbeno izražajne sastavnice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B.1-2.1. Opisuje i procjenjuje svoj doživljaj zajedničkog muziciranja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C.1-2.1. Upoznaje globalnu tradicijsku kulturu kroz tradicijsku glazbu i običaje u virtualnom okružju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C.1-2.5. Prepoznaje važnost i upoznaje se s načinima očuvanja kulturne baštine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val="hr-HR"/>
              </w:rPr>
              <w:t xml:space="preserve">         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C.1-2.5. Uočava i opisuje razlike između stila u svakodnevnom životu od stila u umjetnosti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25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KU a.1. 3./4./5. Samostalno traži nove informacije iz različitih izvora, transformira ih u novo znanje i uspješno primjenjuje pri rješavanju problema;  a.4. 4./5 Samostalno kritički promišlja i vrednuje ideje;  b.4. 3./4./5. Samovrednuje proces učenja te na temelju toga planira buduće učenje; </w:t>
            </w:r>
          </w:p>
          <w:p>
            <w:pPr>
              <w:pStyle w:val="Normal"/>
              <w:ind w:left="168" w:hanging="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ISR  C 4.4.Opisuje i prihvaca vlastiti kulturni i nacionalni identitet u odnosu na druge kulture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C 5.4. Analizira vrijednosti svog kulturnog nasljeđa u odnosu na multikulturalni svijet.</w:t>
            </w:r>
          </w:p>
          <w:p>
            <w:pPr>
              <w:pStyle w:val="Normal"/>
              <w:ind w:left="168" w:hanging="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GEO  B.1.1 Provodi geografsko istraživanje vezano uz sadržaje odabranog ishoda i predstavlja rezultate istraživačkoga rada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V 1.D.1 Istražuje prošlost koristeći se širokim spektrom primarnih i sekundarnih izvora, odgovarajućim metodama i kontekstualnim znanjem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IKT A 4. 2. Učenik se koristi društvenim mrežama i mrežnim programima 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LU C1.1 Učenik prosuđuje međuodnos konteksta i umjetničkoga djela/stila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GOO A.4.3. Promiče ljudska prava – Zalaže se za interkulturalnost.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0A75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2540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motivacijski uvod – slušati glazbene primjere, upariti primjer s kontinentom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365F91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         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>IZZI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 xml:space="preserve"> Glazbom oko svijeta /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Glazbe svijeta – </w:t>
            </w:r>
            <w:r>
              <w:rPr>
                <w:rFonts w:cs="Calibri" w:ascii="Calibri" w:hAnsi="Calibri"/>
                <w:b/>
                <w:i/>
                <w:color w:val="CC0000"/>
                <w:sz w:val="22"/>
                <w:szCs w:val="22"/>
                <w:lang w:val="hr-HR"/>
              </w:rPr>
              <w:t>World Music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 (Uvod)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hr-HR"/>
                </w:rPr>
                <w:t>https://moj.izzi.hr/DOS/2386/3000.html</w:t>
              </w:r>
            </w:hyperlink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eastAsia="Calibri" w:cs="Calibri"/>
                <w:color w:val="365F91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  <w:lang w:val="hr-HR"/>
              </w:rPr>
              <w:t xml:space="preserve">              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Poslušati glazbene primjere i povezati ih s imenom kontinenta na stranici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>IZZI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 xml:space="preserve"> Glazbom oko svijeta /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Glazbe svijeta – </w:t>
            </w:r>
            <w:r>
              <w:rPr>
                <w:rFonts w:cs="Calibri" w:ascii="Calibri" w:hAnsi="Calibri"/>
                <w:b/>
                <w:i/>
                <w:color w:val="CC0000"/>
                <w:sz w:val="22"/>
                <w:szCs w:val="22"/>
                <w:lang w:val="hr-HR"/>
              </w:rPr>
              <w:t>World Music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 (Uvod)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hr-HR"/>
                </w:rPr>
                <w:t>https://moj.izzi.hr/DOS/2386/3000.html</w:t>
              </w:r>
            </w:hyperlink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Odgovoriti na pitanja o promjenama koje doživljava glazba prenošena usmenom predajom. Poslušati i razlikovati izvorne primjer od glazbene fuzije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(primjer: Brazil). Pročitati, prokomentirati i riješiti daljnje zadatke o glazbalima Južne Amerike, izdvojiti gitaru kao glazbalo koje ne pripada južnoameričkoj  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glazbenoj tradiciji. Prokomentirati podrijetlo gitare, povezati s povijesn</w:t>
            </w:r>
            <w:r>
              <w:rPr>
                <w:rFonts w:cs="Calibri" w:ascii="Calibri" w:hAnsi="Calibri"/>
                <w:sz w:val="22"/>
                <w:szCs w:val="22"/>
              </w:rPr>
              <w:t>im činjenicama o kolonizaciji.</w:t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6092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ad u malim grupama (3 ili 4 učenika)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izrada tematskoga prikaza (tematski poster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lazbe svijeta –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orld music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(Afrička glazba, Islamska glazba, Indijska glazba, Kineska i japanska glazba, Indonezijska i australska glazba, Glazba Sjeverne Amerike, Glazba Južne Amerike)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365F91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         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>IZZI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 xml:space="preserve"> Glazbom oko svijeta /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Glazbe svijeta – </w:t>
            </w:r>
            <w:r>
              <w:rPr>
                <w:rFonts w:cs="Calibri" w:ascii="Calibri" w:hAnsi="Calibri"/>
                <w:b/>
                <w:i/>
                <w:color w:val="CC0000"/>
                <w:sz w:val="22"/>
                <w:szCs w:val="22"/>
                <w:lang w:val="hr-HR"/>
              </w:rPr>
              <w:t>World Music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 (Uvod) 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hr-HR"/>
                </w:rPr>
                <w:t>https://moj.izzi.hr/DOS/2386/3000.html</w:t>
              </w:r>
            </w:hyperlink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eastAsia="Calibri" w:cs="Calibri"/>
                <w:color w:val="365F91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  <w:lang w:val="hr-HR"/>
              </w:rPr>
              <w:t xml:space="preserve">              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enike podijeliti u 4 skupine. Učenici odabiru unutar skupine jednu od metoda kojom su se koristili u dosadašnjoj nastavi (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a mapa, dvostruki dnevnik, KWL tabli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ili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igitalni ala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utem kojega će izraditi svoj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tematski poste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lazbe svijeta –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orld music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teme za pojedinu grupu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Afrička glazba, Islamska glazba, Indijska glazba, Kineska i japanska glazba, Indonezijska i australska glazba, Glazba Sjeverne Amerike, Glazba Južne Amerike).</w:t>
            </w:r>
          </w:p>
          <w:p>
            <w:pPr>
              <w:pStyle w:val="NormalWeb"/>
              <w:numPr>
                <w:ilvl w:val="0"/>
                <w:numId w:val="3"/>
              </w:numPr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aknuti najznačajnije teze (obavezni parametri: uloga i vrste glazbe u pojedinoj kulturi, značajke glazbe – ritamske, metričke, melodijske, oblikovne (ponavljanje-variranje-kontrast, improvizacija), način izvođenja, glazbala, karakteristike vokalne izvedbe i sl.),  </w:t>
            </w:r>
          </w:p>
          <w:p>
            <w:pPr>
              <w:pStyle w:val="NormalWeb"/>
              <w:numPr>
                <w:ilvl w:val="0"/>
                <w:numId w:val="3"/>
              </w:numPr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krijepiti teze primjerima iz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DOS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– odabrane zadatke neka analizira ili rješava cijeli razred tijekom prezentiranja pojedinog područja, </w:t>
            </w:r>
          </w:p>
          <w:p>
            <w:pPr>
              <w:pStyle w:val="NormalWeb"/>
              <w:numPr>
                <w:ilvl w:val="0"/>
                <w:numId w:val="3"/>
              </w:numPr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zborno: potražiti dodatne informacije na mrežnim stranicama i sl.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dstavljanje postera treba biti jezgrovito, jasno i razgovijetno. S motivirajućim potpitanjima za razred. Unutar skupine odabrati učenike s razvijenijim vještinama grafičkog prikazivanja, prezentera i sl. za rješavanje karakterističnih zadataka.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kon izrade slijedi predstavljanje postera. 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VREDNOVANJE KAO UČENJE – Vršnjačko vrednovanje i samovrednovanje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nakon obavljene aktivnosti.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rilozi se nalaze na dnu dokumenta. Obje tablice umnožiti sukladno broju učenika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VREDNOVANJE ZA UČENJE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ablica z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9D05"/>
                <w:sz w:val="22"/>
                <w:szCs w:val="22"/>
              </w:rPr>
              <w:t xml:space="preserve">FORMATIVNO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učeničkoga rada u skupini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 xml:space="preserve">–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u w:val="single"/>
              </w:rPr>
              <w:t>za nastavnik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– prilog se nalazi na dnu dokument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ajuspjelije radove nastavnik može i sumativno ocijeniti, pri tome u ocjenu ulazi angažman i učinkoviti rad cijeloga tima. Zastupljenost svih traženih elemenata, potkrijepljenost i aktualizacija te dobro osmišljeni motivacijski zadatci za ostatak razred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3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oluja ideja, rasprava u par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 analiza vremenske lent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il </w:t>
            </w:r>
          </w:p>
          <w:p>
            <w:pPr>
              <w:pStyle w:val="NormalWeb"/>
              <w:spacing w:before="0" w:after="0"/>
              <w:ind w:firstLine="72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82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Olujom ide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bjasniti značenje pojm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ti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 svakodnevnom životu, umjetnosti i sl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Raspravom u paru </w:t>
            </w:r>
            <w:r>
              <w:rPr>
                <w:rFonts w:cs="Calibri" w:ascii="Calibri" w:hAnsi="Calibri"/>
                <w:sz w:val="22"/>
                <w:szCs w:val="22"/>
              </w:rPr>
              <w:t>usporediti skladbe po želji prema stilskim značajkama (prisjetiti se naziva skladbe, izvođača,  kojoj vrsti glazbe ili glazbenom pravcu pripada, navesti značajke koje svrstavaja tu skladbu upravo u prepoznati stil). Potaknuti učenike (ne nužno cijeli razred) da svoja promišljanja podijele i s cijelim razredom. Prokomentirati izloženo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zvesti zaključak što određuje stil u glazbi. Pokušati imenovati glazbeno-stilska razdoblja te bitne predstavnike, značajke i sl. Navode provjeriti i dopuniti uz vremensku lentu na str. 82 udžbenika.</w:t>
            </w:r>
          </w:p>
        </w:tc>
      </w:tr>
      <w:tr>
        <w:trPr>
          <w:trHeight w:val="510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KWL tablic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Glazba plemenskih zajednica nekad i danas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Glazbom oko svijeta /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 Glazbe svijeta – </w:t>
            </w:r>
            <w:r>
              <w:rPr>
                <w:rFonts w:cs="Calibri" w:ascii="Calibri" w:hAnsi="Calibri"/>
                <w:b/>
                <w:i/>
                <w:color w:val="CC0000"/>
                <w:sz w:val="22"/>
                <w:szCs w:val="22"/>
              </w:rPr>
              <w:t xml:space="preserve">World Music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000.html</w:t>
              </w:r>
            </w:hyperlink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83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 početcima glazbe promisliti odgovarajući na pitanja iz udžbenika na str. 83 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Kada se zvuk,...)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čitati odlomke tekst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rve zvuke nemamo zapisa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... t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ogledaj i posluša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...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vezati pročitano s aktivnošću izrade tematskoga postera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 u bilježnice crtaju KWL tablicu: </w:t>
            </w:r>
          </w:p>
          <w:tbl>
            <w:tblPr>
              <w:tblW w:w="14629" w:type="dxa"/>
              <w:jc w:val="left"/>
              <w:tblInd w:w="7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9"/>
              <w:gridCol w:w="4870"/>
              <w:gridCol w:w="4890"/>
            </w:tblGrid>
            <w:tr>
              <w:trPr/>
              <w:tc>
                <w:tcPr>
                  <w:tcW w:w="4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Što već znam?</w:t>
                  </w:r>
                </w:p>
              </w:tc>
              <w:tc>
                <w:tcPr>
                  <w:tcW w:w="4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Što želim doznati?</w:t>
                  </w:r>
                </w:p>
              </w:tc>
              <w:tc>
                <w:tcPr>
                  <w:tcW w:w="4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hr-HR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hr-HR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hr-HR"/>
                    </w:rPr>
                    <w:t>Što sam naučila/naučio?</w:t>
                  </w:r>
                </w:p>
              </w:tc>
            </w:tr>
            <w:tr>
              <w:trPr/>
              <w:tc>
                <w:tcPr>
                  <w:tcW w:w="4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hr-HR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</w:p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>Zajedničke zaključke s početka aktivnosti učenici unose u tablicu.</w:t>
            </w:r>
          </w:p>
          <w:p>
            <w:pPr>
              <w:pStyle w:val="NormalWeb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 prvu kolon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KWL tablice (Znam, želim znati, naučio sam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itne sadržaje koje znaju od prije.</w:t>
            </w:r>
          </w:p>
          <w:p>
            <w:pPr>
              <w:pStyle w:val="NormalWeb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 srednju kolonu što žele saznati o ovoj temi ili ukoliko im je nešto nejasno.</w:t>
            </w:r>
          </w:p>
          <w:p>
            <w:pPr>
              <w:pStyle w:val="NormalWeb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 treću kolonu bitne sadržaje koje su naučili.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čitati i prokomentirati u razredu napisano. Dodatno pojasniti nejasnoće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62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>Glazba plemenskih zajednica nekad i danas – analizirati primjere i uočiti povezanost glazbe i pokreta</w:t>
            </w:r>
          </w:p>
          <w:p>
            <w:pPr>
              <w:pStyle w:val="NormalWeb"/>
              <w:spacing w:before="0" w:after="0"/>
              <w:ind w:firstLine="72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84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>Među poslušanim primjerima izdvojiti primjer koji ne odražava povezanost glazbe i pokret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772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odatni (izborni)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projektni zadatak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Utjecaj afričke glazbe na glazbe u drugim dijelovima svijet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samostalni rad kod kuć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Glazbom oko svijeta /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 Glazbe svijeta – </w:t>
            </w:r>
            <w:r>
              <w:rPr>
                <w:rFonts w:cs="Calibri" w:ascii="Calibri" w:hAnsi="Calibri"/>
                <w:b/>
                <w:i/>
                <w:color w:val="CC0000"/>
                <w:sz w:val="22"/>
                <w:szCs w:val="22"/>
              </w:rPr>
              <w:t xml:space="preserve">World Music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000.html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CC0000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 samostalno ili u paru istražuju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Utjecaj afričke glazbe na glazbe u drugim dijelovima svijet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ema smjernicama na stranici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Glazbom oko svijeta /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 Glazbe svijeta – </w:t>
            </w:r>
            <w:r>
              <w:rPr>
                <w:rFonts w:cs="Calibri" w:ascii="Calibri" w:hAnsi="Calibri"/>
                <w:b/>
                <w:i/>
                <w:color w:val="CC0000"/>
                <w:sz w:val="22"/>
                <w:szCs w:val="22"/>
              </w:rPr>
              <w:t xml:space="preserve">World Music 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000.html</w:t>
              </w:r>
            </w:hyperlink>
            <w:r>
              <w:rPr>
                <w:rFonts w:cs="Calibri" w:ascii="Calibri" w:hAnsi="Calibri"/>
                <w:b/>
                <w:i/>
                <w:color w:val="CC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 samostalno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rezentacija i plakata: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 </w:t>
            </w:r>
            <w:hyperlink r:id="rId9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" w:ascii="Calibri" w:hAnsi="Calibri"/>
                <w:sz w:val="22"/>
                <w:szCs w:val="22"/>
              </w:rPr>
              <w:t xml:space="preserve">,  </w:t>
            </w:r>
            <w:hyperlink r:id="rId10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1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2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3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VREDNOVANJE KAO UČENJE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samoprocjena nakon obavljene aktivnosti. Za samoprocjenu poslužite se priloženim listićem uz pripremu ili izradite vlastitu anketu alatom:</w:t>
            </w: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 </w:t>
            </w:r>
            <w:hyperlink r:id="rId1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SAMOVREDNOVANJE: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projektni zadatak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Utjecaj afričke glazbe na glazbe u drugim dijelovima svijet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rilog se nalaze na dnu dokumenta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80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odatni (preporučeni)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projektni zadata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udi glazbeni arheolog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ragom prvih zapisa, slika o glazbi, glazbala i zvukov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samostalni rad kod kuće, samostalni rad ili rad u paru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85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Projektni zadata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udi glazbeni arheolog: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Tragom prvih zapisa, slika o glazbi, glazbala i zvukov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učiti tekst u udžbeniku, </w:t>
            </w:r>
          </w:p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ve opise / navode potkrijepiti dodatnim sadržajima: primjerima, citatima i sl., </w:t>
            </w:r>
          </w:p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žiti dodatne sadržaje koristeći najmanje 2 različita izvora koje je nužno istaknuti u uratku,</w:t>
            </w:r>
          </w:p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misliti motivacijsko pitanje / zadatak za razred (primjerice analiza dodatnog primjera, kviz i sl.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rezentacija i plakata: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 </w:t>
            </w:r>
            <w:hyperlink r:id="rId15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" w:ascii="Calibri" w:hAnsi="Calibri"/>
                <w:sz w:val="22"/>
                <w:szCs w:val="22"/>
              </w:rPr>
              <w:t xml:space="preserve">,  </w:t>
            </w:r>
            <w:hyperlink r:id="rId16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7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8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9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>VREDNOVANJE KAO UČENJ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samoprocjena nakon obavljene aktivnosti. Za samoprocjenu poslužite se priloženim listićem uz pripremu ili izradite vlastitu anketu alatom: </w:t>
            </w:r>
            <w:hyperlink r:id="rId2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Samovrednovan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Projektni zadata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udi glazbeni arheolog: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Tragom prvih zapisa, slika o glazbi, glazbala i zvukov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EE9012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VREDNOVANJE ZA UČENJE I VREDNOVANJE NAUČENOGA: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ablica za</w:t>
            </w: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 FORMATIVNO I SUMATIVNO VREDNOVANJE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učeničkoga rada –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u w:val="single"/>
              </w:rPr>
              <w:t>za nastavnik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rilog se nalazi na dnu dokumenta. Tablicu je potrebno umnožiti za svakog učenika ili za učenički par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10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 DOS-ovi</w:t>
            </w:r>
            <w:r>
              <w:rPr>
                <w:rFonts w:cs="Calibri" w:ascii="Calibri" w:hAnsi="Calibri"/>
                <w:sz w:val="22"/>
                <w:szCs w:val="22"/>
              </w:rPr>
              <w:t>, glazbala, različiti digitalni alati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zvori slušanja glazbe: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sve videozapise skladbi možete pronaći u Videoteci – </w:t>
            </w:r>
            <w:r>
              <w:rPr>
                <w:rFonts w:cs="Calibri" w:ascii="Calibri" w:hAnsi="Calibri"/>
                <w:b/>
                <w:bCs/>
                <w:color w:val="CC0000"/>
                <w:sz w:val="22"/>
                <w:szCs w:val="22"/>
                <w:shd w:fill="FFFFFF" w:val="clear"/>
              </w:rPr>
              <w:t>IZZI Glazbeni susreti 1/ Izbornik: Videotek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a audiozapise pronađite na: </w:t>
            </w:r>
            <w:r>
              <w:rPr>
                <w:rFonts w:cs="Calibri" w:ascii="Calibri" w:hAnsi="Calibri"/>
                <w:b/>
                <w:bCs/>
                <w:color w:val="CC0000"/>
                <w:sz w:val="22"/>
                <w:szCs w:val="22"/>
                <w:shd w:fill="FFFFFF" w:val="clear"/>
              </w:rPr>
              <w:t>IZZI Glazbeni susreti 1/ Izbornik: Fonoteka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ili jednostavno pritiskom na ikonu za slušanje pokraj glazbenoga primjera (uho)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Glazbom oko svijeta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 Glazbe svijeta – </w:t>
            </w:r>
            <w:r>
              <w:rPr>
                <w:rFonts w:cs="Calibri" w:ascii="Calibri" w:hAnsi="Calibri"/>
                <w:b/>
                <w:i/>
                <w:color w:val="CC0000"/>
                <w:sz w:val="22"/>
                <w:szCs w:val="22"/>
              </w:rPr>
              <w:t xml:space="preserve">World Music </w:t>
            </w:r>
            <w:hyperlink r:id="rId2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000.html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CC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color w:val="CC00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</w:p>
          <w:p>
            <w:pPr>
              <w:pStyle w:val="NormalWeb"/>
              <w:spacing w:before="0" w:after="0"/>
              <w:ind w:firstLine="740"/>
              <w:rPr/>
            </w:pPr>
            <w:hyperlink r:id="rId2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rezentacija i plakata: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 </w:t>
            </w:r>
            <w:hyperlink r:id="rId23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" w:ascii="Calibri" w:hAnsi="Calibri"/>
                <w:sz w:val="22"/>
                <w:szCs w:val="22"/>
              </w:rPr>
              <w:t xml:space="preserve">,  </w:t>
            </w:r>
            <w:hyperlink r:id="rId24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25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26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27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z w:val="22"/>
                <w:szCs w:val="22"/>
                <w:shd w:fill="FFFFFF" w:val="clear"/>
              </w:rPr>
            </w:pP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hd w:fill="FFFFFF" w:val="clear"/>
              </w:rPr>
            </w:pPr>
            <w:r>
              <w:rPr>
                <w:rFonts w:cs="Calibri Light" w:ascii="Calibri" w:hAnsi="Calibri"/>
                <w:bCs/>
                <w:shd w:fill="FFFFFF" w:val="clea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FF9900"/>
          <w:sz w:val="22"/>
          <w:szCs w:val="22"/>
          <w:lang w:val="hr-HR"/>
        </w:rPr>
      </w:pPr>
      <w:r>
        <w:rPr>
          <w:rFonts w:cs="Calibri" w:ascii="Calibri" w:hAnsi="Calibri"/>
          <w:color w:val="FF99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FF9900"/>
          <w:sz w:val="22"/>
          <w:szCs w:val="22"/>
          <w:lang w:val="hr-HR"/>
        </w:rPr>
      </w:pPr>
      <w:r>
        <w:rPr>
          <w:rFonts w:cs="Calibri" w:ascii="Calibri" w:hAnsi="Calibri"/>
          <w:b/>
          <w:color w:val="FF9900"/>
          <w:sz w:val="22"/>
          <w:szCs w:val="22"/>
        </w:rPr>
        <w:t>VRŠNJAČKO VREDNOVANJE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u w:val="single"/>
          <w:lang w:val="hr-HR"/>
        </w:rPr>
        <w:t xml:space="preserve">tematski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poster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Glazbe svijeta – </w:t>
      </w:r>
      <w:r>
        <w:rPr>
          <w:rFonts w:cs="Calibri" w:ascii="Calibri" w:hAnsi="Calibri"/>
          <w:b/>
          <w:i/>
          <w:sz w:val="22"/>
          <w:szCs w:val="22"/>
        </w:rPr>
        <w:t>World music</w:t>
      </w:r>
      <w:r>
        <w:rPr>
          <w:rFonts w:cs="Calibri" w:ascii="Calibri" w:hAnsi="Calibri"/>
          <w:b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</w:rPr>
        <w:t>teme:</w:t>
      </w:r>
      <w:r>
        <w:rPr>
          <w:rFonts w:cs="Calibri" w:ascii="Calibri" w:hAnsi="Calibri"/>
          <w:b/>
          <w:sz w:val="22"/>
          <w:szCs w:val="22"/>
        </w:rPr>
        <w:t xml:space="preserve"> Afrička glazba, Islamska glazba, Indijska glazba, Kineska i japanska glazba, Indonezijska i australska glazba, Glazba Sjeverne Amerike, Glazba Južne Amerike)</w:t>
      </w:r>
    </w:p>
    <w:p>
      <w:pPr>
        <w:pStyle w:val="Normal"/>
        <w:widowControl w:val="false"/>
        <w:autoSpaceDE w:val="false"/>
        <w:spacing w:lineRule="auto" w:line="360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  <w:t>Napomena: učenici ne vrednuju skupinu čiji su članovi.</w:t>
      </w:r>
    </w:p>
    <w:p>
      <w:pPr>
        <w:pStyle w:val="Normal"/>
        <w:widowControl w:val="false"/>
        <w:autoSpaceDE w:val="false"/>
        <w:spacing w:lineRule="auto" w:line="360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Ime i prezime: </w:t>
      </w:r>
    </w:p>
    <w:p>
      <w:pPr>
        <w:pStyle w:val="Normal"/>
        <w:widowControl w:val="false"/>
        <w:autoSpaceDE w:val="false"/>
        <w:spacing w:lineRule="auto" w:line="360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Datum:</w:t>
      </w:r>
    </w:p>
    <w:p>
      <w:pPr>
        <w:pStyle w:val="Normal"/>
        <w:widowControl w:val="false"/>
        <w:autoSpaceDE w:val="false"/>
        <w:spacing w:lineRule="auto" w:line="360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Tema moje skupine:</w:t>
      </w:r>
    </w:p>
    <w:tbl>
      <w:tblPr>
        <w:tblW w:w="1555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573"/>
        <w:gridCol w:w="560"/>
        <w:gridCol w:w="1510"/>
        <w:gridCol w:w="2484"/>
        <w:gridCol w:w="709"/>
        <w:gridCol w:w="567"/>
        <w:gridCol w:w="1559"/>
        <w:gridCol w:w="2410"/>
        <w:gridCol w:w="709"/>
        <w:gridCol w:w="567"/>
        <w:gridCol w:w="1559"/>
      </w:tblGrid>
      <w:tr>
        <w:trPr/>
        <w:tc>
          <w:tcPr>
            <w:tcW w:w="499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RUPA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(navesti temu):</w:t>
            </w:r>
          </w:p>
        </w:tc>
        <w:tc>
          <w:tcPr>
            <w:tcW w:w="531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GRUPA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(navesti temu):</w:t>
            </w:r>
          </w:p>
        </w:tc>
        <w:tc>
          <w:tcPr>
            <w:tcW w:w="524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GRUPA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(navesti temu):</w:t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E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JELOMIČNO</w:t>
            </w:r>
          </w:p>
        </w:tc>
        <w:tc>
          <w:tcPr>
            <w:tcW w:w="24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JELOMIČNO</w:t>
            </w:r>
          </w:p>
        </w:tc>
        <w:tc>
          <w:tcPr>
            <w:tcW w:w="24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JELOMIČNO</w:t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je izvršen u potpunosti, na vrijeme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je izvršen u potpunosti, na vrijem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je izvršen u potpunosti, na vrijeme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logično, jasno grafički prikazani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logično, jasno grafički prikazani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logično, jasno grafički prikazani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razgovijetno i zanimljivo prezentirani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razgovijetno i zanimljivo prezentirani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razgovijetno i zanimljivo prezentirani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stupljeni su svi zadani parametri,  potkrijepljeni su dodatnim primjerima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stupljeni su svi zadani parametri,  potkrijepljeni su dodatnim primjerim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stupljeni su svi zadani parametri,  potkrijepljeni su dodatnim primjerim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Članovi skupine tražili su povratne informacije od ostalih učenika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Članovi skupine tražili su povratne informacije od ostalih učenik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Članovi skupine tražili su povratne informacije od ostalih učenik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br w:type="page"/>
      </w: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FF9D05"/>
          <w:sz w:val="22"/>
          <w:szCs w:val="22"/>
        </w:rPr>
        <w:t>SAMOVREDNOVANJE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tematski poster</w:t>
      </w:r>
      <w:r>
        <w:rPr>
          <w:rFonts w:cs="Calibri" w:ascii="Calibri" w:hAnsi="Calibri"/>
          <w:b/>
          <w:sz w:val="22"/>
          <w:szCs w:val="22"/>
        </w:rPr>
        <w:t xml:space="preserve"> Glazbe svijeta – </w:t>
      </w:r>
      <w:r>
        <w:rPr>
          <w:rFonts w:cs="Calibri" w:ascii="Calibri" w:hAnsi="Calibri"/>
          <w:b/>
          <w:i/>
          <w:sz w:val="22"/>
          <w:szCs w:val="22"/>
        </w:rPr>
        <w:t>World music</w:t>
      </w:r>
      <w:r>
        <w:rPr>
          <w:rFonts w:cs="Calibri" w:ascii="Calibri" w:hAnsi="Calibri"/>
          <w:b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</w:rPr>
        <w:t>teme –</w:t>
      </w:r>
      <w:r>
        <w:rPr>
          <w:rFonts w:cs="Calibri" w:ascii="Calibri" w:hAnsi="Calibri"/>
          <w:b/>
          <w:sz w:val="22"/>
          <w:szCs w:val="22"/>
        </w:rPr>
        <w:t xml:space="preserve"> Afrička glazba, Islamska glazba, Indijska glazba, Kineska i japanska glazba, Indonezijska i australska glazba, Glazba Sjeverne Amerike, Glazba Južne Amerike)</w:t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4"/>
      </w:tblGrid>
      <w:tr>
        <w:trPr/>
        <w:tc>
          <w:tcPr>
            <w:tcW w:w="1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24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Ime i prezime: </w:t>
            </w:r>
          </w:p>
          <w:p>
            <w:pPr>
              <w:pStyle w:val="Normal"/>
              <w:widowControl w:val="false"/>
              <w:autoSpaceDE w:val="false"/>
              <w:spacing w:before="25" w:after="24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widowControl w:val="false"/>
              <w:autoSpaceDE w:val="false"/>
              <w:spacing w:before="25" w:after="24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Tema moje skupine:</w:t>
            </w:r>
          </w:p>
        </w:tc>
      </w:tr>
      <w:tr>
        <w:trPr/>
        <w:tc>
          <w:tcPr>
            <w:tcW w:w="1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 Smatram li sadržaje aktivnosti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ematski poster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Glazbe svijeta –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orld music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(Afrička glazba, Islamska glazba, Indijska glazba, Kineska i japanska glazba, Indonezijska i australska glazba, Glazba Sjeverne Amerike, Glazba Južne Amerike) </w:t>
            </w:r>
            <w:r>
              <w:rPr>
                <w:rFonts w:cs="Calibri" w:ascii="Calibri" w:hAnsi="Calibri"/>
                <w:sz w:val="22"/>
                <w:szCs w:val="22"/>
              </w:rPr>
              <w:t>zanimljivima i korisnim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 Mogu li povezati sadržaje aktivnosti sa stvarnim životom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Kako sam se osjećala/osjećao radeći u timu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. Smatram li timski način rada korisnim u svladavanju novih sadržaja? Koliko me potiče u daljnjem radu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5. Koliko sam zadovoljna/zadovoljan osobnim doprinosom radu skupine? Što mogu promijeniti kako bih sljedeći puta bila uspješnija/bio uspješniji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FF9900"/>
          <w:sz w:val="22"/>
          <w:szCs w:val="22"/>
        </w:rPr>
        <w:t>FORMATIVNO VREDNOVANJE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  <w:tab/>
      </w:r>
      <w:r>
        <w:rPr>
          <w:rFonts w:cs="Calibri" w:ascii="Calibri" w:hAnsi="Calibri"/>
          <w:color w:val="000000"/>
          <w:sz w:val="22"/>
          <w:szCs w:val="22"/>
          <w:u w:val="single"/>
        </w:rPr>
        <w:t>Tematski poster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Glazbe svijeta – </w:t>
      </w:r>
      <w:r>
        <w:rPr>
          <w:rFonts w:cs="Calibri" w:ascii="Calibri" w:hAnsi="Calibri"/>
          <w:b/>
          <w:i/>
          <w:sz w:val="22"/>
          <w:szCs w:val="22"/>
        </w:rPr>
        <w:t>World music</w:t>
      </w:r>
      <w:r>
        <w:rPr>
          <w:rFonts w:cs="Calibri" w:ascii="Calibri" w:hAnsi="Calibri"/>
          <w:b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</w:rPr>
        <w:t>teme:</w:t>
      </w:r>
      <w:r>
        <w:rPr>
          <w:rFonts w:cs="Calibri" w:ascii="Calibri" w:hAnsi="Calibri"/>
          <w:b/>
          <w:sz w:val="22"/>
          <w:szCs w:val="22"/>
        </w:rPr>
        <w:t xml:space="preserve"> Afrička glazba, Islamska glazba, Indijska glazba, Kineska i japanska glazba, Indonezijska i australska glazba, Glazba Sjeverne Amerike, Glazba Južne Amerike)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Naziv teme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color w:val="000000"/>
          <w:sz w:val="22"/>
          <w:szCs w:val="22"/>
          <w:lang w:val="hr-HR"/>
        </w:rPr>
        <w:t>tablica za nastavnike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1134"/>
        <w:gridCol w:w="569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me i prezime učenika, članova skupine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E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Konkretne napomene, pitanja, komentari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Timski rad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dobra suradnja članova unutar skupine, zamjetna je učinkovita podjela zadataka, učenici poštuju pravila skupine te mišljenja i stavove drugih, konstruktivno raspravljajući o zadanoj tem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Učenici rade samostalno, međusobno se dogovarajući bez nepotrebnih potpitanja.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Sadržajna komponenta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Zamjetna je zastupljenost svih traženih parametara, opisi su potkrijepljeni primjerima iz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>DOS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(izborno i dodatnim sadržajima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Odabrani ilustrativni primjeri su reprezentativni i dobro prihvaćeni među ostatkom razreda.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Motivacijski zadatci i potpitanja za razred su dobro osmišljeni i prezentirani, povezani sa svakodnevicom ili zanimljivostima iz drugih umjetničkih područja, povijesti i s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Prezntacija plakata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Skupina zadatak izvršava u zadanom vremenskom okvir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logično, jasno grafički prikazani.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razgovijetno i zanimljivo prezentirani.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6600"/>
          <w:sz w:val="22"/>
          <w:szCs w:val="22"/>
          <w:lang w:val="hr-HR"/>
        </w:rPr>
        <w:t>SAMOVREDNOVANJE: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pitanja za refleksiju</w:t>
      </w:r>
    </w:p>
    <w:p>
      <w:pPr>
        <w:pStyle w:val="Normal"/>
        <w:widowControl w:val="false"/>
        <w:autoSpaceDE w:val="false"/>
        <w:spacing w:lineRule="auto" w:line="360" w:before="25" w:after="240"/>
        <w:ind w:right="94" w:hanging="0"/>
        <w:rPr>
          <w:rFonts w:ascii="Calibri" w:hAnsi="Calibri" w:cs="Calibri"/>
          <w:i/>
          <w:i/>
          <w:color w:val="000000"/>
          <w:sz w:val="22"/>
          <w:szCs w:val="22"/>
          <w:lang w:val="hr-HR"/>
        </w:rPr>
      </w:pPr>
      <w:r>
        <w:rPr>
          <w:rFonts w:cs="Calibri" w:ascii="Calibri" w:hAnsi="Calibri"/>
          <w:i/>
          <w:color w:val="000000"/>
          <w:sz w:val="22"/>
          <w:szCs w:val="22"/>
          <w:lang w:val="hr-HR"/>
        </w:rPr>
        <w:t xml:space="preserve">Izrada </w:t>
      </w:r>
      <w:r>
        <w:rPr>
          <w:rFonts w:cs="Calibri" w:ascii="Calibri" w:hAnsi="Calibri"/>
          <w:i/>
          <w:color w:val="000000"/>
          <w:sz w:val="22"/>
          <w:szCs w:val="22"/>
          <w:u w:val="single"/>
          <w:lang w:val="hr-HR"/>
        </w:rPr>
        <w:t xml:space="preserve">projektnog zadatka </w:t>
      </w:r>
      <w:r>
        <w:rPr>
          <w:rFonts w:cs="Calibri" w:ascii="Calibri" w:hAnsi="Calibri"/>
          <w:b/>
          <w:i/>
          <w:color w:val="000000"/>
          <w:sz w:val="22"/>
          <w:szCs w:val="22"/>
          <w:lang w:val="hr-HR"/>
        </w:rPr>
        <w:t>Utjecaj afričke glazbe na glazbe u drugim dijelovima svijeta</w:t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4"/>
      </w:tblGrid>
      <w:tr>
        <w:trPr/>
        <w:tc>
          <w:tcPr>
            <w:tcW w:w="1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24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Ime i prezime: </w:t>
            </w:r>
          </w:p>
          <w:p>
            <w:pPr>
              <w:pStyle w:val="Normal"/>
              <w:widowControl w:val="false"/>
              <w:autoSpaceDE w:val="false"/>
              <w:spacing w:before="25" w:after="24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</w:tc>
      </w:tr>
      <w:tr>
        <w:trPr/>
        <w:tc>
          <w:tcPr>
            <w:tcW w:w="1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1. Smatram li sadržaje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projektnoga zadatka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Utjecaj afričke glazbe na glazbe u drugim dijelovima svijet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zanimljivima i korisnim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 Mogu li povezati sadržaje aktivnosti sa stvarnim životom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3. Jesam li odgovorno pristupila/pristupio zadatku? Jesam li ga izvršio/izvršila u potpunosti i na vrijeme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4. U čemu sam osobito uspješna/uspješan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5. Gdje mogu biti još bolji, uspješniji (u područjima istraživanja, povezivanju, vrednovanju i izvođenju zaključaka, pisanom ili usmenom izražavanju…)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Što mogu napraviti kako bih sljedeći put uspješnije riješio/riješila zadatak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SAMO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: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pitanja za refleksiju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i/>
          <w:i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u w:val="single"/>
          <w:lang w:val="hr-HR"/>
        </w:rPr>
        <w:t>Projektni zadatak</w:t>
      </w:r>
      <w:r>
        <w:rPr>
          <w:rFonts w:cs="Calibri" w:ascii="Calibri" w:hAnsi="Calibri"/>
          <w:sz w:val="22"/>
          <w:szCs w:val="22"/>
          <w:lang w:val="hr-HR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hr-HR"/>
        </w:rPr>
        <w:t>Budi glazbeni arheolog:</w:t>
      </w:r>
      <w:r>
        <w:rPr>
          <w:rFonts w:cs="Calibri" w:ascii="Calibri" w:hAnsi="Calibri"/>
          <w:b/>
          <w:i/>
          <w:sz w:val="22"/>
          <w:szCs w:val="22"/>
          <w:lang w:val="hr-HR"/>
        </w:rPr>
        <w:t xml:space="preserve"> Tragom prvih zapisa, slika o glazbi, glazbala i zvukova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hr-HR"/>
        </w:rPr>
      </w:r>
    </w:p>
    <w:tbl>
      <w:tblPr>
        <w:tblW w:w="15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sam li odgovorno pristupila/pristupio zadatku? Jesam li ga izvršila/izvršio u potpunosti i na vrijeme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2. U čemu sam osobito uspješna/uspješan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Gdje mogu biti još bolji, uspješniji (u područjima istraživanja, povezivanju, vrednovanju i izvođenju zaključaka, pisanom ili usmenom izražavanju…)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Što mogu napraviti kako bih sljedeći put uspješnije riješila/riješio zadatak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4. Što mi se je posebno svidjelo pri rješavanju zadatk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/>
      </w:pPr>
      <w:r>
        <w:rPr>
          <w:rFonts w:cs="Calibri" w:ascii="Calibri" w:hAnsi="Calibri"/>
          <w:color w:val="000000"/>
          <w:sz w:val="22"/>
          <w:szCs w:val="22"/>
          <w:lang w:val="hr-HR"/>
        </w:rPr>
        <w:t>Tablica za</w:t>
      </w: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 xml:space="preserve"> FORMATIVNO I SUMATIVNO VREDNOVANJE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učeničkoga rada – za nastavnika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ab/>
        <w:tab/>
        <w:tab/>
        <w:tab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/>
      </w:pPr>
      <w:r>
        <w:rPr>
          <w:rFonts w:cs="Calibri" w:ascii="Calibri" w:hAnsi="Calibri"/>
          <w:sz w:val="22"/>
          <w:szCs w:val="22"/>
          <w:u w:val="single"/>
          <w:lang w:val="hr-HR"/>
        </w:rPr>
        <w:t>Projektni zadatak</w:t>
      </w:r>
      <w:r>
        <w:rPr>
          <w:rFonts w:cs="Calibri" w:ascii="Calibri" w:hAnsi="Calibri"/>
          <w:sz w:val="22"/>
          <w:szCs w:val="22"/>
          <w:lang w:val="hr-HR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hr-HR"/>
        </w:rPr>
        <w:t>Budi glazbeni arheolog:</w:t>
      </w:r>
      <w:r>
        <w:rPr>
          <w:rFonts w:cs="Calibri" w:ascii="Calibri" w:hAnsi="Calibri"/>
          <w:b/>
          <w:i/>
          <w:sz w:val="22"/>
          <w:szCs w:val="22"/>
          <w:lang w:val="hr-HR"/>
        </w:rPr>
        <w:t xml:space="preserve"> Tragom prvih zapisa, slika o glazbi, glazbala i zvukova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i/>
          <w:i/>
          <w:sz w:val="22"/>
          <w:szCs w:val="22"/>
          <w:lang w:val="hr-HR"/>
        </w:rPr>
      </w:pPr>
      <w:r>
        <w:rPr>
          <w:rFonts w:cs="Calibri" w:ascii="Calibri" w:hAnsi="Calibri"/>
          <w:b/>
          <w:i/>
          <w:sz w:val="22"/>
          <w:szCs w:val="22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2902"/>
        <w:gridCol w:w="9242"/>
      </w:tblGrid>
      <w:tr>
        <w:trPr>
          <w:trHeight w:val="910" w:hRule="atLeast"/>
        </w:trPr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Datum: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Digitalni alat korišten za izradu prezentacije, postera ili plakata:</w:t>
            </w:r>
          </w:p>
        </w:tc>
      </w:tr>
      <w:tr>
        <w:trPr>
          <w:trHeight w:val="668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FF9D0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9D05"/>
                <w:sz w:val="22"/>
                <w:szCs w:val="22"/>
                <w:lang w:val="hr-HR"/>
              </w:rPr>
              <w:t>VREDNOVANJE ZA /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9D05"/>
                <w:sz w:val="22"/>
                <w:szCs w:val="22"/>
                <w:lang w:val="hr-HR"/>
              </w:rPr>
              <w:t>KAO UČENJ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FF9D0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9D05"/>
                <w:sz w:val="22"/>
                <w:szCs w:val="22"/>
                <w:lang w:val="hr-HR"/>
              </w:rPr>
              <w:t>VREDNOVANJE NAUČENOG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OPISNICI ELEMENATA</w:t>
            </w:r>
          </w:p>
        </w:tc>
      </w:tr>
      <w:tr>
        <w:trPr>
          <w:trHeight w:val="1895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U potpunosti ostvareno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5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predaje i izvršava na vrijeme. Samostalno opisuje i analizira temu. Sve opise potkrepljuje dodatnim sadržajima. Samostalno koristi različite izvore za pronalaženje relevantnih verbalnih, vizualnih i audio-vizualnih podataka potrebnih za izradu zadatka (najmanje 2). Navodi izvore i citate (najmanje 2). Sadržaji su oblikovani jednostavnim riječima/grafičkim prikazom i sl. Logično su strukturirani. Motivacijski zadatak za razred je dobro osmišljen, povezan sa svakodnevicom ili zanimljivostima iz drugih nastavnih područja i sl.</w:t>
            </w:r>
          </w:p>
        </w:tc>
      </w:tr>
      <w:tr>
        <w:trPr>
          <w:trHeight w:val="1852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Većim dijelom ostvareno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4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predaje i izvršava na vrijeme. Samostalno opisuje i analizira temu.  Većim dijelom opise potkrepljuje dodatnim sadržajima. Samostalno koristi različite izvore za pronalaženje relevantnih verbalnih, vizualnih i audio-vizualnih podataka potrebnih za izradu zadatka (2). Navodi izvore i citate (2). Sadržaji su oblikovani jednostavnim, razumljivim riječima/grafičkim prikazom i sl. Većim su dijelom jasno, pregledno i logično strukturirani. Prezentacija ne sadrži motivacijski zadatak za razred. (ili 1 izvor uz motivacijski zadatak)</w:t>
            </w:r>
          </w:p>
        </w:tc>
      </w:tr>
      <w:tr>
        <w:trPr>
          <w:trHeight w:val="16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Manjim dijelom ostvareno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3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ne predaje na vrijeme već s malim zakašnjenjem. Sažeto opisuje temu. Opise manjim dijelom potkrepljuje dodatnim sadržajima. Koristi različite izvore za pronalaženje relevantnih verbalnih, vizualnih i audio-vizualnih podataka potrebnih za izradu zadatka (1). Navodi izvore i citate (1). Sadržaji su djelomično pregledno i logično strukturirani, primjerice previše ili premalo sadržaja. Prezentacija ne sadrži motivacijski zadatak za razred.</w:t>
            </w:r>
          </w:p>
        </w:tc>
      </w:tr>
      <w:tr>
        <w:trPr>
          <w:trHeight w:val="1488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Potrebno doraditi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ne predaje na vrijeme već sa znatnim zakašnjenjem. Većina navedenih sadržaja ne opisuje zadanu temu ili je opisuje u maloj mjeri. Sadržaji su nepregledno i nelogično prezentirani. Prezentacija ne sadrži motivacijski zadatak za razred.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sectPr>
      <w:headerReference w:type="default" r:id="rId28"/>
      <w:footerReference w:type="default" r:id="rId29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j.izzi.hr/DOS/2386/3000.html" TargetMode="External"/><Relationship Id="rId3" Type="http://schemas.openxmlformats.org/officeDocument/2006/relationships/hyperlink" Target="https://moj.izzi.hr/DOS/2386/3000.html" TargetMode="External"/><Relationship Id="rId4" Type="http://schemas.openxmlformats.org/officeDocument/2006/relationships/hyperlink" Target="https://moj.izzi.hr/DOS/2386/3000.html" TargetMode="External"/><Relationship Id="rId5" Type="http://schemas.openxmlformats.org/officeDocument/2006/relationships/hyperlink" Target="https://moj.izzi.hr/DOS/2386/3000.html" TargetMode="External"/><Relationship Id="rId6" Type="http://schemas.openxmlformats.org/officeDocument/2006/relationships/hyperlink" Target="https://moj.izzi.hr/DOS/2386/3000.html" TargetMode="External"/><Relationship Id="rId7" Type="http://schemas.openxmlformats.org/officeDocument/2006/relationships/hyperlink" Target="https://moj.izzi.hr/DOS/2386/3000.html" TargetMode="External"/><Relationship Id="rId8" Type="http://schemas.openxmlformats.org/officeDocument/2006/relationships/hyperlink" Target="https://moj.izzi.hr/DOS/2386/3000.html" TargetMode="External"/><Relationship Id="rId9" Type="http://schemas.openxmlformats.org/officeDocument/2006/relationships/hyperlink" Target="https://prezi.com/" TargetMode="External"/><Relationship Id="rId10" Type="http://schemas.openxmlformats.org/officeDocument/2006/relationships/hyperlink" Target="https://www.canva.com/" TargetMode="External"/><Relationship Id="rId11" Type="http://schemas.openxmlformats.org/officeDocument/2006/relationships/hyperlink" Target="https://edu.glogster.com/glogpedia?search=free" TargetMode="External"/><Relationship Id="rId12" Type="http://schemas.openxmlformats.org/officeDocument/2006/relationships/hyperlink" Target="https://padlet.com/dashboard" TargetMode="External"/><Relationship Id="rId13" Type="http://schemas.openxmlformats.org/officeDocument/2006/relationships/hyperlink" Target="http://en.linoit.com/" TargetMode="External"/><Relationship Id="rId14" Type="http://schemas.openxmlformats.org/officeDocument/2006/relationships/hyperlink" Target="https://learningapps.org/" TargetMode="External"/><Relationship Id="rId15" Type="http://schemas.openxmlformats.org/officeDocument/2006/relationships/hyperlink" Target="https://prezi.com/" TargetMode="External"/><Relationship Id="rId16" Type="http://schemas.openxmlformats.org/officeDocument/2006/relationships/hyperlink" Target="https://www.canva.com/" TargetMode="External"/><Relationship Id="rId17" Type="http://schemas.openxmlformats.org/officeDocument/2006/relationships/hyperlink" Target="https://edu.glogster.com/glogpedia?search=free" TargetMode="External"/><Relationship Id="rId18" Type="http://schemas.openxmlformats.org/officeDocument/2006/relationships/hyperlink" Target="https://padlet.com/dashboard" TargetMode="External"/><Relationship Id="rId19" Type="http://schemas.openxmlformats.org/officeDocument/2006/relationships/hyperlink" Target="http://en.linoit.com/" TargetMode="External"/><Relationship Id="rId20" Type="http://schemas.openxmlformats.org/officeDocument/2006/relationships/hyperlink" Target="https://learningapps.org/" TargetMode="External"/><Relationship Id="rId21" Type="http://schemas.openxmlformats.org/officeDocument/2006/relationships/hyperlink" Target="https://moj.izzi.hr/DOS/2386/3000.html" TargetMode="External"/><Relationship Id="rId22" Type="http://schemas.openxmlformats.org/officeDocument/2006/relationships/hyperlink" Target="https://learningapps.org/" TargetMode="External"/><Relationship Id="rId23" Type="http://schemas.openxmlformats.org/officeDocument/2006/relationships/hyperlink" Target="https://prezi.com/" TargetMode="External"/><Relationship Id="rId24" Type="http://schemas.openxmlformats.org/officeDocument/2006/relationships/hyperlink" Target="https://www.canva.com/" TargetMode="External"/><Relationship Id="rId25" Type="http://schemas.openxmlformats.org/officeDocument/2006/relationships/hyperlink" Target="https://edu.glogster.com/glogpedia?search=free" TargetMode="External"/><Relationship Id="rId26" Type="http://schemas.openxmlformats.org/officeDocument/2006/relationships/hyperlink" Target="https://padlet.com/dashboard" TargetMode="External"/><Relationship Id="rId27" Type="http://schemas.openxmlformats.org/officeDocument/2006/relationships/hyperlink" Target="http://en.linoit.com/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6:03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09-11T06:03:00Z</dcterms:modified>
  <cp:revision>2</cp:revision>
  <dc:subject/>
  <dc:title/>
</cp:coreProperties>
</file>