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CC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GLAZBENI KONTAKTI 1,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ve glazbene umjetnosti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 xml:space="preserve"> – dijakronijski i sinkronijski pristup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oj susret s glazbom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A U SVAKODNEVNOM ŽIVOT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loga glazbe, Glazbena zanimanja </w:t>
            </w:r>
          </w:p>
        </w:tc>
      </w:tr>
      <w:tr>
        <w:trPr>
          <w:trHeight w:val="83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loga glazbe, Glazbena zaniman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ichael Jackso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Earth Song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; DJ Tiesto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Adagio for Strings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Samuel Barber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Adagio za gudače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y Job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Music Therapi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>Glazbena zaniman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55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opisuje osobna iskustva vezana uz ulogu glazbe u njegovom život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istražuje i opisuje ulogu i značenje glazbe u stvaranju identiteta, kao izraza emocija, poticaja pri radu, podrška plesnim I sportskim aktivnostima, dio vjerskih obreda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 koju sluša i pjev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očava i vrednuje značaj glazbe za pojedinca i društvo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opisuje ulogu glazbe u muzikoterapij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hr-HR"/>
              </w:rPr>
              <w:t>temeljem slušanja upoznaje, svrstava i analizira skladbe, koje pripradaju različitim vrstama glazbe, u otvorenom/zatvorenom, prilagođenom/virtualnom okružj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, uspoređuje te vrednuje brojna zanimanja koja proizlaze iz specifičnosti glazbenog izraza te razmisliti ulaze li glazbena zanimanja u područje tvoga željenog budućeg profesionalnog opredjeljenj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informira se o autorskim pravima te intelektualnome vlasništvu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.1.3./4./5. Učenik samostalno traži nove informacije iz različitih izvora, transformira ih u novo znanje i uspješno primjenjuje pri rješavanju problema; d.2. 1./2./3./4./5. Učenik ostvaruje dobru komunikaciju s drugima, uspješno surađuje u različitim situacijama i spreman je zatražiti i ponuditi pomoć.; a.3. 4./5 Učenik kreativno djeluje u različitim područjima učenja.; a.4. 4./5 Učenik samostalno kritički promišlja i vrednuje idej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KT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POD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– 4.1. Primjenjuje inovativna i kreativna rješenja; B – 4.2. Planira i upravlja aktivnostima; A – 1.3. – A – 5.3.Upoznaje mogucnosti osobnog razvoja (razvoj karijere, profesionalno usmjeravanje)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ODR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5.1. Kritički promišlja o povezanosti vlastitoga načina života s utjecajem na okoliš i ljude; B.5.1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utjecaju našega djelovanja na Zemlju i čovječanstvo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4.3. Razvija osobne potencijale; B 4.2. Suradnički uči i radi u timu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ZD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1.A Odabire primjerene odnose i komunikaciju; B.4.2.C Razvija osobne potencijale i socijalne uloge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88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osobna iskustva vezana uz ulogu glazb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4 i 15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razmjenjuju glazbene primjere koji su im važni u životu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tanja za dodatni poticaj: Zašto su odabrali baš tu pjesmu? Kakav utjecaj ta pjesma ima na njih – emocionalan ili? Kakvo raspoloženje pobuđuje? Što je imalo presudan utjecaj na njihov dosadašnji glazbeni ukus?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frontal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spravljaju o osobnim iskustvima vezanim uz ulogu glazbe u svakodnevnom životu, glazbenog amaterizama (razlikovati od diletantizma) te glazbe kao profesionalne djelatnost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pravu potaknuti pitanjima i komentarima odgovarajućih fotografija iz udžbenika na str. 14 i 15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224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ktivnost:  uloga glazbe u svakodnevnim životnim situacijam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tak u udžbeni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frontalno, raspravljaju o funkcijama glazbe u svakodnevnim životnim situacijama, primjerice glazbe koju slušaju u javnim prostorima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m rješavaju zadatak u udžbeniku – pridružuju predložene glazbene primjere (slušajući ih) situacijama s kojima ih mogu povezati. Također navode i svoje primjer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0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arth So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ichaela Jackso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pjesmu po sluhu, uz videozapis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XAi3VTSdTx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komentirati značenje teksta prema smjernicam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7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jektni zadatak za učeni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a i sport/ Glazba i održivi razvo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, samostalno ili u par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vi učenici biraju između dvije teme: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lazba i sport </w:t>
            </w:r>
            <w:r>
              <w:rPr>
                <w:rFonts w:cs="Calibri" w:ascii="Calibri" w:hAnsi="Calibri"/>
                <w:sz w:val="22"/>
                <w:szCs w:val="22"/>
              </w:rPr>
              <w:t>(istražiti, sve opise / navode potkrijepiti dodatnim sadržajima: primjerima, citatima i sl. sve opise, istaknuti vlastiti stav; koristiti najmanje 3 različita izvora koje je nužno istaknuti u uratku; inicijalne smjernice za izradu mogu pronaći i na stranici 16  udžbenika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a i održivi razvo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, sve opise / navode potkrijepiti dodatnim sadržajima: primjerima, citatima i sl. sve opise, istaknuti vlastiti stav; koristiti najmanje 3 različita izvora koje je nužno istaknuti u uratku;  inicijalne smjernice za izradu mogu pronaći i na stranici 16 u udžbeniku). Zaključke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: samoprocjena nakon obavljene aktivnosti. Za samoprocjenu poslužite se priloženim listićem uz pripremu ili izradite vlastitu anketu alatom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: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Samovrednovanje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Glazba i sport/ Glazba i održivi razvoj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FORMATIVNO I SUMATIVNO 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učeničkoga rad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– 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;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eastAsia="SimSun;宋体" w:cs=";Times New Roman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eastAsia="SimSun;宋体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90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 xml:space="preserve">metoda: izrada tematskoga prikaza (tematski poster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– rad na satu, izrada na papiru ili u željenome digitalnim alatim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4, 15, 17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ena zanimanj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ke podijeliti u 4 skupine. Učenici odabiru unutar skupine jednu od metoda kojom su se koristili u dosadašnjoj nastavi (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ntalna mapa, dvostruki dnevnik, KWL tabl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ili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digitalni a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tem kojega će izraditi svoj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tematski pos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iteriji: O temama trebaju promisliti, izvući najznačajnije teze, potkrijepiti ih dodatnim primjerima, povezati sa svakidašnjim životom, potražiti dodatne informacije na mrežnim stranicama i sl. Predstavljanje postera treba biti jezgrovito, jasno i razgovijetno. S motivirajućim potpitanjima za razred. Unutar skupine neka se isprofiliraju učenici s razvijenijim vještinama grafičkog prikazivanja, prezentera i sl. za rješavanje karakterističnih zadataka. Teme su: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oga glazb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4 ,15); 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ena zaniman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7 odgovarajući na zadatke i promišljajući o njima t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ena zanimanja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ena terap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inicijalne informacije pronaći će na str. 17 – videozapi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y Job: Music Therapist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me pripada umjetničko djelo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8, a  v</w:t>
            </w:r>
            <w:r>
              <w:rPr>
                <w:rFonts w:eastAsia="SimSun;宋体" w:cs=";Times New Roman" w:ascii="Calibri" w:hAnsi="Calibri"/>
              </w:rPr>
              <w:t xml:space="preserve">iše informacija o intelektualnome vlasništvu i autorskim pravima može pronaći na sljedećim poveznicama: </w:t>
            </w:r>
            <w:hyperlink r:id="rId8">
              <w:r>
                <w:rPr>
                  <w:rStyle w:val="InternetLink"/>
                  <w:rFonts w:eastAsia="SimSun;宋体" w:cs=";Times New Roman" w:ascii="Calibri" w:hAnsi="Calibri"/>
                  <w:lang w:eastAsia="zxx" w:bidi="zxx"/>
                </w:rPr>
                <w:t>http://www.skole.hr/obrazovanje-i-tehnologija?news_id=14251</w:t>
              </w:r>
            </w:hyperlink>
            <w:r>
              <w:rPr>
                <w:rFonts w:eastAsia="SimSun;宋体" w:cs=";Times New Roman" w:ascii="Calibri" w:hAnsi="Calibri"/>
                <w:color w:val="0070C0"/>
                <w:u w:val="single"/>
                <w:lang w:eastAsia="zxx" w:bidi="zxx"/>
              </w:rPr>
              <w:t xml:space="preserve"> </w:t>
            </w:r>
            <w:hyperlink r:id="rId9">
              <w:r>
                <w:rPr>
                  <w:rStyle w:val="InternetLink"/>
                  <w:rFonts w:eastAsia="SimSun;宋体" w:cs=";Times New Roman" w:ascii="Calibri" w:hAnsi="Calibri"/>
                  <w:lang w:eastAsia="zxx" w:bidi="zxx"/>
                </w:rPr>
                <w:t>https://www.dziv.hr/hr/intelektualno-vlasnistvo/</w:t>
              </w:r>
            </w:hyperlink>
            <w:r>
              <w:rPr>
                <w:rFonts w:eastAsia="SimSun;宋体" w:cs=";Times New Roman" w:ascii="Calibri" w:hAnsi="Calibri"/>
                <w:color w:val="0070C0"/>
                <w:u w:val="single"/>
                <w:lang w:eastAsia="zxx" w:bidi="zxx"/>
              </w:rPr>
              <w:t xml:space="preserve"> </w:t>
            </w:r>
            <w:r>
              <w:rPr>
                <w:rFonts w:eastAsia="SimSun;宋体" w:cs=";Times New Roman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izrade slijedi kratko predstavljanje poster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: Vršnjačko vrednovanje i samo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akon obavljene aktivnosti. Prilozi se nalaze na dnu dokumenta: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Tematski poster: 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Uloga glazbe / Glazbena zanimanja / Glazbena terapija / Kome pripada umjetničko djelo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1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J Tiesto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agio for Strings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agio za gudač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i usporediti skladbe. Odgovoriti na zadatke iz udžbenika, a 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mogu unijeti i ostala zapažanja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s dva preklapajuća krug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10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68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zadatci iz udžbenika na str. 18</w:t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čenici zadatke rješavaju usmeno. Nastavnik bilježi aktivnost pojedinih učenika –</w:t>
            </w:r>
            <w:r>
              <w:rPr>
                <w:rFonts w:cs="Calibri" w:ascii="Calibri" w:hAnsi="Calibri"/>
                <w:b/>
                <w:color w:val="EE9012"/>
                <w:sz w:val="22"/>
                <w:szCs w:val="22"/>
              </w:rPr>
              <w:t xml:space="preserve"> FORMATIVNO VREDNOVANJ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130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glazbala, izvori slušanja glazbe</w:t>
            </w:r>
          </w:p>
          <w:p>
            <w:pPr>
              <w:pStyle w:val="NormalWeb"/>
              <w:spacing w:before="0" w:after="0"/>
              <w:ind w:firstLine="740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Glazbena zanimanj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gitalni alati: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  </w:t>
            </w:r>
            <w:hyperlink r:id="rId1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Glazba i sport/ Glazba i održiv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>Tablica za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 xml:space="preserve"> FORMATIVNO I SUMATIVNO VREDNOVANJE 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>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Glazba i sport/ Glazba i održiv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907"/>
        <w:gridCol w:w="9232"/>
      </w:tblGrid>
      <w:tr>
        <w:trPr>
          <w:trHeight w:val="910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89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85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68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Tematski poster: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 Uloga glazbe / Glazbena zanimanja / Glazbena terapija / Kome pripada umjetničko djelo?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čenici ne vrednuju skupinu čiji su članovi.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Ime i prezime: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Datum: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Tema moje skupine: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73"/>
        <w:gridCol w:w="560"/>
        <w:gridCol w:w="1510"/>
        <w:gridCol w:w="2328"/>
        <w:gridCol w:w="604"/>
        <w:gridCol w:w="560"/>
        <w:gridCol w:w="1510"/>
        <w:gridCol w:w="2374"/>
        <w:gridCol w:w="573"/>
        <w:gridCol w:w="560"/>
        <w:gridCol w:w="1510"/>
      </w:tblGrid>
      <w:tr>
        <w:trPr/>
        <w:tc>
          <w:tcPr>
            <w:tcW w:w="2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RUPA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Tematski poster: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 Uloga glazbe / Glazbena zanimanja / Glazbena terapija / Kome pripada umjetničko djelo?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 moje skupine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1. Smatram li sadržaji aktivnost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Tematski poster: Uloga glazbe / Glazbena zanimanja / Glazbena terapija / Kome pripada umjetničko djelo?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Kako sam se osjećala/osjećao radeći u timu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Smatram li timski način rada korisnim u svladavanju novih sadržaja? Koliko me potiče u daljnjem radu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Koliko sam zadovoljna/zadovoljan osobnim doprinosom radu skupine? Što mogu promijeniti kako bih sljedeći puta bila uspješnija/bio uspješniji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Ai3VTSdTxU" TargetMode="External"/><Relationship Id="rId3" Type="http://schemas.openxmlformats.org/officeDocument/2006/relationships/hyperlink" Target="https://www.canva.com/" TargetMode="External"/><Relationship Id="rId4" Type="http://schemas.openxmlformats.org/officeDocument/2006/relationships/hyperlink" Target="https://edu.glogster.com/glogpedia?search=free" TargetMode="External"/><Relationship Id="rId5" Type="http://schemas.openxmlformats.org/officeDocument/2006/relationships/hyperlink" Target="https://padlet.com/dashboard" TargetMode="External"/><Relationship Id="rId6" Type="http://schemas.openxmlformats.org/officeDocument/2006/relationships/hyperlink" Target="http://en.linoit.com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://www.skole.hr/obrazovanje-i-tehnologija?news_id=14251" TargetMode="External"/><Relationship Id="rId9" Type="http://schemas.openxmlformats.org/officeDocument/2006/relationships/hyperlink" Target="https://www.dziv.hr/hr/intelektualno-vlasnistvo/" TargetMode="External"/><Relationship Id="rId10" Type="http://schemas.openxmlformats.org/officeDocument/2006/relationships/hyperlink" Target="https://www.meta-chart.com/" TargetMode="External"/><Relationship Id="rId11" Type="http://schemas.openxmlformats.org/officeDocument/2006/relationships/hyperlink" Target="https://learningapps.org/" TargetMode="External"/><Relationship Id="rId12" Type="http://schemas.openxmlformats.org/officeDocument/2006/relationships/hyperlink" Target="https://www.canva.com/" TargetMode="External"/><Relationship Id="rId13" Type="http://schemas.openxmlformats.org/officeDocument/2006/relationships/hyperlink" Target="https://edu.glogster.com/glogpedia?search=free" TargetMode="External"/><Relationship Id="rId14" Type="http://schemas.openxmlformats.org/officeDocument/2006/relationships/hyperlink" Target="https://padlet.com/dashboard" TargetMode="External"/><Relationship Id="rId15" Type="http://schemas.openxmlformats.org/officeDocument/2006/relationships/hyperlink" Target="http://en.linoit.com/" TargetMode="External"/><Relationship Id="rId16" Type="http://schemas.openxmlformats.org/officeDocument/2006/relationships/hyperlink" Target="https://www.meta-chart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0:55:00Z</dcterms:created>
  <dc:creator>Microsoft Office User</dc:creator>
  <dc:description/>
  <cp:keywords/>
  <dc:language>en-US</dc:language>
  <cp:lastModifiedBy>Microsoft Office User</cp:lastModifiedBy>
  <cp:lastPrinted>2019-08-12T00:03:00Z</cp:lastPrinted>
  <dcterms:modified xsi:type="dcterms:W3CDTF">2019-08-18T11:07:00Z</dcterms:modified>
  <cp:revision>3</cp:revision>
  <dc:subject/>
  <dc:title/>
</cp:coreProperties>
</file>