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CC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GLAZBENI KONTAKTI 1,</w:t>
      </w:r>
      <w:r>
        <w:rPr>
          <w:rFonts w:cs="Calibri" w:ascii="Calibri" w:hAnsi="Calibri"/>
          <w:b/>
          <w:bCs/>
          <w:i/>
          <w:color w:val="CC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2"/>
          <w:szCs w:val="22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2"/>
          <w:szCs w:val="22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2"/>
          <w:szCs w:val="22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2"/>
          <w:szCs w:val="22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2"/>
          <w:szCs w:val="22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2"/>
          <w:szCs w:val="22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 xml:space="preserve">ve glazbene umjetnosti - </w:t>
      </w:r>
      <w:r>
        <w:rPr>
          <w:rFonts w:cs="Calibri" w:ascii="Calibri" w:hAnsi="Calibri"/>
          <w:b/>
          <w:bCs/>
          <w:i/>
          <w:color w:val="CC0000"/>
          <w:sz w:val="22"/>
          <w:szCs w:val="22"/>
          <w:lang w:val="hr-HR"/>
        </w:rPr>
        <w:t>dijakronijski i sinkronijski pristup</w:t>
      </w:r>
    </w:p>
    <w:tbl>
      <w:tblPr>
        <w:tblW w:w="14585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377"/>
        <w:gridCol w:w="2782"/>
      </w:tblGrid>
      <w:tr>
        <w:trPr>
          <w:trHeight w:val="447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7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5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:</w:t>
            </w:r>
          </w:p>
        </w:tc>
        <w:tc>
          <w:tcPr>
            <w:tcW w:w="1154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:</w:t>
            </w:r>
          </w:p>
        </w:tc>
        <w:tc>
          <w:tcPr>
            <w:tcW w:w="1154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62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:</w:t>
            </w:r>
          </w:p>
        </w:tc>
        <w:tc>
          <w:tcPr>
            <w:tcW w:w="1154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a kao fenomen: Sastavnice glazbenog djela /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ENE SASTAVNICE</w:t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:</w:t>
            </w:r>
          </w:p>
        </w:tc>
        <w:tc>
          <w:tcPr>
            <w:tcW w:w="1154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TEMPO, METAR, RITAM</w:t>
            </w:r>
          </w:p>
        </w:tc>
      </w:tr>
      <w:tr>
        <w:trPr>
          <w:trHeight w:val="3549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:</w:t>
            </w:r>
          </w:p>
        </w:tc>
        <w:tc>
          <w:tcPr>
            <w:tcW w:w="1154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po, metar, ritam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Dobar večer, moja drag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dalmatinska tradicijska; Johann Sebastian Bach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Suita za orkestar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br. 2 u h-molu,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Badineri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Bryan May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We Will Rock Yo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Queen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Ljubav se ne trži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međimurska tradicijska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Ljubav se ne trži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Vještice; Wolfgang Amadeus Mozart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Koncert za klavir i orkestar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br. 21 u C-duru, 2. stavak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Andan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Ludwig van Beethoven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Sonata za klavir u c-mol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op. 13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Patetičn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1. stavak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Grave – Allegro di molto e con brio;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Edvard Grieg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Peer Gynt – U pećini gorskoga kralj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Da Pacem Domin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gregorijanski koral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Gregorian Chants meets Rap/HipHop Instrumentals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Arvo Pärt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Da Pacem Domin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9bach: Tincian,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Lliwia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John Adams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Short Ride in a Fast Machin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Houbava Milk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bugarska tradicijska; Petar Iljič Čajkovski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Simfonij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br. 6 u h-molu, 2. stavak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Allegro con grazi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Modest Petrovič Musorgski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Slike s izložbe – Promenad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Josip Štolcer Slavenski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Voda zvir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Nobody Knows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američka tradicijska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497" w:right="-20" w:hanging="36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apomena: većinu skladbi slušati ilustracijski, jednokratno; skladbe koje izvođene pjevanjem poslušati u cijelosti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ene sastavnice / Tempo-metar-ritam 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 Puls, Tempo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 xml:space="preserve">Glazbene sastavnice / Tempo-metar-ritam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Metar 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color w:val="CC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CC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ene sastavnice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Tempo-metar-ritam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Ritam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DOS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Glazbeni identitet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/ Glazbeni identitet prema afinitetu – Skupni afinitet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Cs/>
                <w:color w:val="231F20"/>
                <w:spacing w:val="2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color w:val="231F20"/>
                <w:spacing w:val="2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pacing w:val="2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231F20"/>
                <w:spacing w:val="2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pacing w:val="2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231F20"/>
                <w:spacing w:val="2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pacing w:val="2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231F20"/>
                <w:spacing w:val="2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pacing w:val="2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231F20"/>
                <w:spacing w:val="2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pacing w:val="2"/>
                <w:sz w:val="22"/>
                <w:szCs w:val="22"/>
                <w:lang w:val="hr-HR"/>
              </w:rPr>
              <w:t>DOS  glazba?</w:t>
            </w:r>
          </w:p>
        </w:tc>
      </w:tr>
      <w:tr>
        <w:trPr>
          <w:trHeight w:val="199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:</w:t>
            </w:r>
          </w:p>
        </w:tc>
        <w:tc>
          <w:tcPr>
            <w:tcW w:w="1154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  <w:t>Povezuje tempo, metar i ritam u glazbi s drugim područjima života i umjetnosti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  <w:t>Prepoznaje, određuje i imenuje tempo, metar i ritam u glazbi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  <w:t>Uočava i objašnjava obilježja tempa, metra i ritma u glazbi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  <w:t>Uspoređuje, razlikuje i izdvaja različite vrste metra i ritma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  <w:t>Stvara glazbene cjeline upotrebljavajući i opažajući značajke tempa, metra i ritma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  <w:t>Pjevanjem izvodi skladbe s različitim značajkama tempa, metra i ritma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0" w:after="0"/>
              <w:rPr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  <w:t>Opisuje osobni doživljaj glazbe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26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4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KU a.1.3./4./5. 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ind w:left="168" w:hanging="0"/>
              <w:textAlignment w:val="baseline"/>
              <w:rPr>
                <w:rStyle w:val="Normaltextrun"/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KU d.2. 1./2./3./4./5. Učenik ostvaruje dobru komunikaciju s drugima, uspješno surađuje u različitim situacijama i spreman je zatražiti i ponuditi pomoć.</w:t>
            </w:r>
          </w:p>
          <w:p>
            <w:pPr>
              <w:pStyle w:val="Paragraph"/>
              <w:spacing w:before="0" w:after="0"/>
              <w:ind w:left="168" w:hanging="0"/>
              <w:textAlignment w:val="baseline"/>
              <w:rPr>
                <w:rStyle w:val="Spellingerror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color w:val="000000"/>
                <w:sz w:val="22"/>
                <w:szCs w:val="22"/>
              </w:rPr>
              <w:t>IKT A 2.3. Učenik se odgovorno i sigurno koristi programima i uređajima.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Style w:val="Spellingerror"/>
                <w:rFonts w:cs="Calibri" w:ascii="Calibri" w:hAnsi="Calibri"/>
                <w:color w:val="000000"/>
                <w:sz w:val="22"/>
                <w:szCs w:val="22"/>
                <w:lang w:val="hr-HR"/>
              </w:rPr>
              <w:t>GOO</w:t>
            </w:r>
            <w:r>
              <w:rPr>
                <w:rStyle w:val="Normaltextrun"/>
                <w:rFonts w:cs="Calibri" w:ascii="Calibri" w:hAnsi="Calibri"/>
                <w:color w:val="000000"/>
                <w:sz w:val="22"/>
                <w:szCs w:val="22"/>
                <w:lang w:val="hr-HR"/>
              </w:rPr>
              <w:t>C.2.1. Sudjeluje u timskom radu u školi.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BIO ritam i puls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IZK povezuje kretanja kroz ritam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5" w:after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44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44"/>
      </w:tblGrid>
      <w:tr>
        <w:trPr>
          <w:trHeight w:val="964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5018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981075</wp:posOffset>
                      </wp:positionV>
                      <wp:extent cx="2715260" cy="26936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5120" cy="2693520"/>
                                <a:chOff x="0" y="0"/>
                                <a:chExt cx="2715120" cy="26935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15120" cy="269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456480"/>
                                  <a:ext cx="1018080" cy="10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70c0">
                                    <a:alpha val="50000"/>
                                  </a:srgbClr>
                                </a:solidFill>
                                <a:ln w="432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1120" y="102960"/>
                                  <a:ext cx="271080" cy="25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1033920"/>
                                  <a:ext cx="1018080" cy="10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70c0">
                                    <a:alpha val="50000"/>
                                  </a:srgbClr>
                                </a:solidFill>
                                <a:ln w="432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1920" y="1841400"/>
                                  <a:ext cx="271080" cy="25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280" y="1033920"/>
                                  <a:ext cx="1018080" cy="10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70c0">
                                    <a:alpha val="50000"/>
                                  </a:srgbClr>
                                </a:solidFill>
                                <a:ln w="432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00" y="1841400"/>
                                  <a:ext cx="271080" cy="25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77.25pt;width:213.8pt;height:212.1pt" coordorigin="720,1545" coordsize="4276,4242">
                      <v:rect id="shape_0" stroked="f" o:allowincell="t" style="position:absolute;left:720;top:1545;width:4275;height:424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oval id="shape_0" ID="_s1028" fillcolor="#0070c0" stroked="t" o:allowincell="t" style="position:absolute;left:2056;top:2264;width:1602;height:1589;mso-wrap-style:none;v-text-anchor:middle">
                        <v:fill o:detectmouseclick="t" type="solid" color2="#ff8f3f" opacity="0.5"/>
                        <v:stroke color="#0070c0" weight="432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643;top:1707;width:426;height:39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ID="_s1030" fillcolor="#0070c0" stroked="t" o:allowincell="t" style="position:absolute;left:2585;top:3173;width:1602;height:1589;mso-wrap-style:none;v-text-anchor:middle">
                        <v:fill o:detectmouseclick="t" type="solid" color2="#ff8f3f" opacity="0.5"/>
                        <v:stroke color="#0070c0" weight="4320" joinstyle="miter" endcap="flat"/>
                        <w10:wrap type="none"/>
                      </v:oval>
                      <v:shape id="shape_0" stroked="f" o:allowincell="t" style="position:absolute;left:4219;top:4445;width:426;height:39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ID="_s1032" fillcolor="#0070c0" stroked="t" o:allowincell="t" style="position:absolute;left:1527;top:3173;width:1602;height:1589;mso-wrap-style:none;v-text-anchor:middle">
                        <v:fill o:detectmouseclick="t" type="solid" color2="#ff8f3f" opacity="0.5"/>
                        <v:stroke color="#0070c0" weight="4320" joinstyle="miter" endcap="flat"/>
                        <w10:wrap type="none"/>
                      </v:oval>
                      <v:shape id="shape_0" stroked="f" o:allowincell="t" style="position:absolute;left:1066;top:4445;width:426;height:39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tivacijski uvod, slušanje skladb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obar večer, moja drag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dalmatinska tradicijska; Johann Sebastian Bach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uita za orkesta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r. 2 u h-molu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adiner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John Adams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hort Ride in a Fast Machine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>, str. 27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čenici slušaju skladbe i u tri preklapajuća kruga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val="hr-HR"/>
              </w:rPr>
              <w:t>Vennovog dijagram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pisuju sličnosti i razlike koje su prepoznal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  <w:shd w:fill="FFFFFF" w:val="clear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Neka se posluže zadatcima u udžbeniku na označenoj stranici, a mogu dodati i vlastita zapažanja. Može se koristiti 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val="hr-HR"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val="hr-HR" w:eastAsia="en-US"/>
              </w:rPr>
              <w:t xml:space="preserve"> dijagram  </w:t>
            </w:r>
            <w:hyperlink r:id="rId2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val="hr-HR" w:eastAsia="en-US"/>
                </w:rPr>
                <w:t>Meta-Charta</w:t>
              </w:r>
            </w:hyperlink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zajedno s nastavnikom komentiraju ilustraciju s glazbenim sastavnicama u udžbeniku kako bi imenovali značajke glazbe koje su zamijetili u skladbama.  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36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aktivnost:  </w:t>
            </w:r>
            <w:r>
              <w:rPr>
                <w:rFonts w:cs="Calibri" w:ascii="Calibri" w:hAnsi="Calibri"/>
                <w:sz w:val="22"/>
                <w:szCs w:val="22"/>
              </w:rPr>
              <w:t>pojmov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puls, metar, ritam</w:t>
            </w:r>
          </w:p>
          <w:p>
            <w:pPr>
              <w:pStyle w:val="ListParagraph"/>
              <w:rPr>
                <w:rFonts w:ascii="Calibri" w:hAnsi="Calibri" w:cs="Calibri"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Glazbene sastavnice/ Tempo-metar-ritam/ Metar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Metar je uvijek metar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Pokrenuti </w:t>
            </w:r>
            <w:r>
              <w:rPr>
                <w:rFonts w:cs="Calibri" w:ascii="Calibri" w:hAnsi="Calibri"/>
                <w:color w:val="CC0000"/>
                <w:sz w:val="22"/>
                <w:szCs w:val="22"/>
                <w:u w:val="single"/>
              </w:rPr>
              <w:t>metronom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i prokomentirati: što učenici čuju? Puls. Razgovorom utvrditi što je puls u glazbi, gdje zamjećuju puls u životu?</w:t>
            </w:r>
          </w:p>
          <w:p>
            <w:pPr>
              <w:pStyle w:val="ListParagraph"/>
              <w:rPr>
                <w:rFonts w:ascii="Calibri" w:hAnsi="Calibri" w:cs="Calibri"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color w:val="CC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>, str. 29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čitaju odlomke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U ritmu srca – metronom – puls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</w:rPr>
              <w:t>Metoda INSERT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čenici čitaju tekst odabranih odlomaka, na marginama teksta upisuju sljedeće znakove: znak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 xml:space="preserve">√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pisuju kraj sadržaja poznatog od ranije; znakom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bilježe informacije za koje su mislili da znaju, ali su nakon čitanja teksta shvatili da je to bilo pogrešno; znak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pućuje na novu informaciju; znak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>?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pisuju kod nejasnih sadržaja, odnosno sadržaja o kojima žele saznati više.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Samostalni rad kod kuć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rješavanje zadataka na stranici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ene sastavnice/ Tempo-metar-ritam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Puls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365F91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>, str. 28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stavnik plješće ritam Tate Ta, kao u udžbeniku. Učenici  ponavljaju i prisjećaju se na koju skladbu ih taj ritam asocira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ijedi slušanj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ryan May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e Will Rock You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45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jevanje i slušanje pjesm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jubav se ne trži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   </w:t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kontak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, str. 28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Naučiti pjevati pjesmu u tri različita tempa i prepustiti učenicima da odaberu pravi. Pjevajte je uz videozapis, akordno glazbalo ili matricu (potražite ih u IZBORNIKU)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Slušati dvije različite izvedbe (tradicionalnu 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rock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-inačicu u izvedb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Vještic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).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Usporediti skladbe međusobno (način izvođenja, interpretacije, tempo, karakteristike ritma i sl.) te s otpjevanom verzijom. Učenici obrazlažu izbor svog favorita glazbenom terminologijom. Skladbe slušati u cijelosti.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378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olfgang Amadeus Mozart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oncert za klavir i orkesta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r. 21 u C-duru, 2. stavak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ndant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udwig van Beethoven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onata za klavi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 c-molu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p. 13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atetična</w:t>
            </w:r>
            <w:r>
              <w:rPr>
                <w:rFonts w:cs="Calibri" w:ascii="Calibri" w:hAnsi="Calibri"/>
                <w:sz w:val="22"/>
                <w:szCs w:val="22"/>
              </w:rPr>
              <w:t>, 1. stav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rave – Allegro di molto e con brio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dvard Grieg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eer Gynt – U pećini gorskoga kralj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>, str.28 – 31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uspoređuju i obrazlažu, upotrebljavajući odgovarajuću glazbenu terminologiju, osobne preferencije pri slušanju dvije izvedbe skladbe: Wolfgang Amadeus Mozart: Koncert za klavir i orkestar br. 21 u C-duru, 2. stavak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ndant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 uspoređivanje neka izrade Vennov dijagram s dva preklapajuća kruga ili se posluže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om  </w:t>
            </w:r>
            <w:hyperlink r:id="rId3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tim slušajući ulomak iz 1. stavka Beethovenov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onata za klavi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c-molu, op. 13 povezati odgovarajući tempo s prikazom notnoga zapisa (udžbenik str. 30). Odgovoriti na daljnja pitanja u udžbeniku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i slušanju stavk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U pećini gorskoga kral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očiti ubrzavanje tempa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 temelju odslušanih i otpjevanih primjera učenici uz pomoć nastavnika usmeno sintetiziraju zaključke: Što je tempo? Kakav tempo može biti? O čemu može ovisiti tempo u vokalnim djelima? Kako saznajemo originalni tempo skladbe? Gdje i na koji način se zapisuju oznake za tempo? Koje oznake najčešće srećemo u notnim zapisima skladbi? Na kojem jeziku? Može li se tempo mijenjati tijekom stavka? Što se time postiže?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</w:rPr>
              <w:t>Metodom 3-2-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rema sjećanju i pomoću udžbenika str.29-30) zapisuju zaključke na sljedeći način: 3 bitne informacije o tempu koje su znali od ranije, 2 zanimljive bitne infomacije i 1 informaciju o kojoj još imaju pitanja ili je nisu u potpunosti shvatili. Na kraju aktivnosti predstavljaju zapisano u razredu i komentiraju točnost svojih teza te ih po potrebi nadopunjuju i ispravljaj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EE9012"/>
                <w:sz w:val="22"/>
                <w:szCs w:val="22"/>
              </w:rPr>
              <w:t>VREDNOVANJE ZA UČENJE. Aktivnost će poslužiti za provjeru razine realizacije ishoda</w:t>
            </w: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ili kao samostalni rad kod kuć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EE9012"/>
                <w:sz w:val="22"/>
                <w:szCs w:val="22"/>
              </w:rPr>
              <w:t>Nastavnik prati rad učenika i formativno ih vrednuj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rješavaju zadatke na strani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Glazbene sastavnice / Tempo-metar-ritam / Puls/ Tempo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Požuri polako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color w:val="CC0000"/>
                <w:sz w:val="22"/>
                <w:szCs w:val="22"/>
              </w:rPr>
            </w:r>
          </w:p>
        </w:tc>
      </w:tr>
      <w:tr>
        <w:trPr>
          <w:trHeight w:val="4689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 aktivnost: </w:t>
            </w:r>
            <w:r>
              <w:rPr>
                <w:rFonts w:cs="Calibri" w:ascii="Calibri" w:hAnsi="Calibri"/>
                <w:sz w:val="22"/>
                <w:szCs w:val="22"/>
              </w:rPr>
              <w:t>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 Pacem Domin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gregorijanski kora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regorian Chants meets Rap/HipHop Instrumental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ind w:left="0" w:right="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rvo Pärt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 Pacem Domin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>, str.32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 slušanju navedenih skladbi učenici nastoje uočiti (mogu pokušati otkucavati) puls. Odabiru skladbu u kojoj su to uspjeli i obrazlažu koji glazbeni elementi su pridonijeli praćenju pulsa u djelu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tkucavaju ili plješću jednostavne i složene mjere prema prikazima u udžbeniku na str. 31, a uz pomoć nastavnik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vezuju prizore na fotografijama (ples u dvoje-valcer, marširanje britanske kraljevske garde) s dvodobnom i trodobnom mjerom i obrazlažu svoje odgovor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kraju ove aktivnosti sintetiziraju svoje zaključke uz pomoć nastavnika i definiraju mjeru ili metar te nabrajaju i definiraju jednostavne i složene mjer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Zaključke  5., 6., 7. i 8. aktivnosti učenici neka unesu u </w:t>
            </w:r>
            <w:r>
              <w:rPr>
                <w:rFonts w:cs="Calibri" w:ascii="Calibri" w:hAnsi="Calibri"/>
                <w:bCs/>
                <w:i/>
                <w:color w:val="0070C0"/>
                <w:sz w:val="22"/>
                <w:szCs w:val="22"/>
                <w:u w:val="single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o mjeri ili metru. Mentalnu mapu učenici mogu izraditi u bilježnici ili online služeći se sljedećim alatom: </w:t>
            </w:r>
            <w:hyperlink r:id="rId4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8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EE9012"/>
                <w:sz w:val="22"/>
                <w:szCs w:val="22"/>
              </w:rPr>
              <w:t xml:space="preserve">VREDNOVANJE ZA UČENJE. Nizom sljedećih aktivnosti učenici uvježbavaju i provjeravaju stečene vještine i znanja. Aktivnosti mogu rješavati samostalno, u paru ili grupi. Na kraju aktivnosti zaključke predstavljaju cijelome razredu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EE9012"/>
                <w:sz w:val="22"/>
                <w:szCs w:val="22"/>
              </w:rPr>
              <w:t>Aktivnosti će poslužiti za provjeru razine realizacije ishod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aktivnost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>, str. 33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dlažemo zadatak slušanja i povezivanja glazbenih primjera s prikazom dvodobne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les šećerne vile, Pizzicato polka, Turopoljski drmeš</w:t>
            </w:r>
            <w:r>
              <w:rPr>
                <w:rFonts w:cs="Calibri" w:ascii="Calibri" w:hAnsi="Calibri"/>
                <w:sz w:val="22"/>
                <w:szCs w:val="22"/>
              </w:rPr>
              <w:t>) i trodobne mjere te izdvajanja primjera u četverodobnoj mjeri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mperial March</w:t>
            </w:r>
            <w:r>
              <w:rPr>
                <w:rFonts w:cs="Calibri" w:ascii="Calibri" w:hAnsi="Calibri"/>
                <w:sz w:val="22"/>
                <w:szCs w:val="22"/>
              </w:rPr>
              <w:t>)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jedeći zadatak je usporedna analiza skladbi: 9bach: Tincian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Lliwia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četverodobna mjera, polagani tempo, umirujuće raspoloženje); John Adams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hort Ride in a Fast Machine</w:t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u w:val="single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reporučeni zadatci za samostalni rad kod kuće</w:t>
            </w:r>
          </w:p>
          <w:p>
            <w:pPr>
              <w:pStyle w:val="ListParagraph"/>
              <w:rPr>
                <w:rFonts w:ascii="Calibri" w:hAnsi="Calibri" w:cs="Calibri"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ene sastavnice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Tempo-metar-ritam / stranica: Metar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Metar u glazbi  je mjera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color w:val="CC0000"/>
                <w:sz w:val="22"/>
                <w:szCs w:val="22"/>
              </w:rPr>
              <w:t>Poslušati 3 skladbe (</w:t>
            </w:r>
            <w:r>
              <w:rPr>
                <w:rFonts w:cs="Calibri" w:ascii="Calibri" w:hAnsi="Calibri"/>
                <w:i/>
                <w:color w:val="CC0000"/>
                <w:sz w:val="22"/>
                <w:szCs w:val="22"/>
              </w:rPr>
              <w:t>The Entertainer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color w:val="CC0000"/>
                <w:sz w:val="22"/>
                <w:szCs w:val="22"/>
              </w:rPr>
              <w:t>Menuet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i/>
                <w:color w:val="CC0000"/>
                <w:sz w:val="22"/>
                <w:szCs w:val="22"/>
              </w:rPr>
              <w:t>God Save the Queen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) i odrediti mjeru u kojoj su skladane.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color w:val="CC0000"/>
                <w:sz w:val="22"/>
                <w:szCs w:val="22"/>
              </w:rPr>
              <w:t>Poslušati 4 skladbe (</w:t>
            </w:r>
            <w:r>
              <w:rPr>
                <w:rFonts w:cs="Calibri" w:ascii="Calibri" w:hAnsi="Calibri"/>
                <w:i/>
                <w:color w:val="CC0000"/>
                <w:sz w:val="22"/>
                <w:szCs w:val="22"/>
              </w:rPr>
              <w:t>March of the Women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color w:val="CC0000"/>
                <w:sz w:val="22"/>
                <w:szCs w:val="22"/>
              </w:rPr>
              <w:t>Poloneza, Ljeto je došlo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color w:val="CC0000"/>
                <w:sz w:val="22"/>
                <w:szCs w:val="22"/>
              </w:rPr>
              <w:t>Turopoljski drmeš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) i odrediti jesu li mjere u skladbama jednostavne ili složene.</w:t>
            </w:r>
          </w:p>
        </w:tc>
      </w:tr>
      <w:tr>
        <w:trPr>
          <w:trHeight w:val="6404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i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Houbava Milk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bugarska tradicijsk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tar Iljič Čajkovsk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imfonij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br. 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h-molu, 2. stavak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llegro con grazi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>, str. 33, 34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ušnom analizom odrediti raspored naglasaka u skladbi te opisati kako je složena sedmerodobna mjera bugarskoga napjeva (3+2+2)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ovno slušanje popratiti improviziranom tjeloglazbom (pljeskanjem, pucketanjem prstiju, udarom o koljena, udarom o pod i sl.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 slušanju 2. stavka 6. simfonije u h-molu Petra Iljiča Čajkovskoga uočiti peterodobnost sa sljedećim rasporedom naglasaka: (2+3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eljem prethodnih aktivnosti zaključiti da se mješovite mjere sastoje od različitih kombinacija dvodobne i trodobne mjer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EE9012"/>
                <w:sz w:val="22"/>
                <w:szCs w:val="22"/>
              </w:rPr>
              <w:t>VREDNOVANJE ZA UČENJE</w:t>
            </w:r>
            <w:r>
              <w:rPr>
                <w:rFonts w:cs="Calibri" w:ascii="Calibri" w:hAnsi="Calibri"/>
                <w:b/>
                <w:color w:val="EE9012"/>
                <w:sz w:val="22"/>
                <w:szCs w:val="22"/>
                <w:u w:val="single"/>
              </w:rPr>
              <w:t>.</w:t>
            </w:r>
            <w:r>
              <w:rPr>
                <w:rFonts w:cs="Calibri" w:ascii="Calibri" w:hAnsi="Calibri"/>
                <w:b/>
                <w:color w:val="EE9012"/>
                <w:sz w:val="22"/>
                <w:szCs w:val="22"/>
              </w:rPr>
              <w:t xml:space="preserve"> Razinu realizacije ishoda mogu se provjeriti digitalnim sadržajem na sljedećoj stranici – nastavnik prati rad učenika i formativno ih vrednuje – podijeliti razred na 5 grupa.</w:t>
            </w: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– ili zadati učenicima kao samostalni rad kod kuće.</w:t>
            </w:r>
          </w:p>
          <w:p>
            <w:pPr>
              <w:pStyle w:val="ListParagraph"/>
              <w:rPr>
                <w:rFonts w:ascii="Calibri" w:hAnsi="Calibri" w:cs="Calibri"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ene sastavnice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Tempo-metar-ritam / stranica: Metar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straži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color w:val="CC0000"/>
                <w:sz w:val="22"/>
                <w:szCs w:val="22"/>
              </w:rPr>
              <w:t>Prepoznati i razdvojiti složene i ne složene (mješovite) mjere: peterodobna, šesterodobna,..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color w:val="CC0000"/>
                <w:sz w:val="22"/>
                <w:szCs w:val="22"/>
              </w:rPr>
              <w:t>Prepoznati primjere s mješovitim mjerama (Pink Floyd: Money,...).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Pročitati tekst o deveterodobnoj mjeri i uz nastavnikovu pomoć izgovoriti različite varijante s obzirom na raspored naglasaka te riješiti zadatak razlikujući složenu i mješovitu deveterodobnu mjeru u videozapisima(The Impressions: </w:t>
            </w:r>
            <w:r>
              <w:rPr>
                <w:rFonts w:cs="Calibri" w:ascii="Calibri" w:hAnsi="Calibri"/>
                <w:i/>
                <w:color w:val="CC0000"/>
                <w:sz w:val="22"/>
                <w:szCs w:val="22"/>
              </w:rPr>
              <w:t>Fool for You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,...)</w:t>
            </w:r>
          </w:p>
          <w:p>
            <w:pPr>
              <w:pStyle w:val="ListParagraph"/>
              <w:ind w:left="1440" w:right="0" w:hanging="0"/>
              <w:rPr>
                <w:rFonts w:ascii="Calibri" w:hAnsi="Calibri" w:cs="Calibri"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color w:val="CC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ene sastavnice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Tempo-metar-ritam / stranica: Metar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Za znatiželjne/ Provjeri znanje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color w:val="CC0000"/>
                <w:sz w:val="22"/>
                <w:szCs w:val="22"/>
              </w:rPr>
              <w:t>Pri slušanju povezati plesove s odgovarajućom mjerom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color w:val="CC0000"/>
                <w:sz w:val="22"/>
                <w:szCs w:val="22"/>
              </w:rPr>
              <w:t>Razvrstati jednostavne, složene i mješovite mjer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</w:r>
          </w:p>
        </w:tc>
      </w:tr>
      <w:tr>
        <w:trPr>
          <w:trHeight w:val="2829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8. 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dest Petrovič Musorgsk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like s izložbe – Promena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osip Štolcer Slavensk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Voda zvira</w:t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jevanje pjes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vira vod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tradicijska iz Međimurj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34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Naučite pjevati pjesmu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Zvira vod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po sluhu, pjevajte je uz akordno glazbalo ili matricu (potražite ih u IZBORNIKU)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ušajući skladbe i analizom notnog zapisa u udžbeniku uočiti promjenu mjere tijekom skladbi.</w:t>
            </w:r>
          </w:p>
        </w:tc>
      </w:tr>
      <w:tr>
        <w:trPr>
          <w:trHeight w:val="4122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lušanje skladb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ohn Williams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tar War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glavna tema;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randenburški koncer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br. 5 u D – duru,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llegr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eorges Bizet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armen – Arija Toreador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;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ott Joplin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aple Leaf Rag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35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ušajući skladbe i analizom notnog zapisa u udžbeniku učenici će riješiti zadatak povezivanja slušnih glazbenih primjera s opisima karakterističnih ritmova.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EE9012"/>
                <w:sz w:val="22"/>
                <w:szCs w:val="22"/>
              </w:rPr>
              <w:t>VREDNOVANJE ZA UČENJE. razinu realizacije ishoda provjeriti digitalnim sadržajem na sljedećoj stranici – nastavnik prati rad učenika i formativno ih vrednuje.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ene sastavnice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Tempo-metar-ritam / Ritam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straži</w:t>
            </w:r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Samostalni rad kod kuć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reporučiti učenicima rješavanje zadataka na stranici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ene sastavnice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Tempo-metar-ritam / Ritam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straži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5229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0. 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i pjevanje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obody Know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merička tradicijsk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>, str. 36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jesm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body Know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lušati u cijelosti i nakon slušanja prokomentirati značajke interpretacije te dojam koji je pjesma ostavila na učenik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ma preporučiti da promisle, istraže ili podjele osobna iskustva o higijeni pjevačkog aparata, osnovama tehnike disanja i pjevanja, pravilne dikcije. Na sljedećoj stranici pronaći će praktične savjete i konkretne vježbe disanja i intonacije: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: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Glazbene vrste/ Pjesma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Može li se povećati opseg glasa?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lijedi učenje pjesme po sluhu.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jevajte je uz zapis, akordno glazbalo ili matricu (potražite ih u IZBORNIKU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je završnog pjevanja kratko analizirati zapis (utvrditi tempo i agogičke promjene, pronalaziti karakteristične ritmove, dogovoriti detalje oko interpretacije te oko izvođenja pratnje tjeloglazbom)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: samoprocjena nakon obavljene aktivnosti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Za samoprocjenu poslužite se priloženim listićem uz pripremu ili izradite vlastitu anketu alatom: </w:t>
            </w: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color w:val="EE901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Prilog se nlazi na dnu dokumenta: Samovrednovanje: Izvedba pjesme </w:t>
            </w:r>
            <w:r>
              <w:rPr>
                <w:rFonts w:cs="Calibri" w:ascii="Calibri" w:hAnsi="Calibri"/>
                <w:b/>
                <w:bCs/>
                <w:i/>
                <w:color w:val="EE9012"/>
                <w:sz w:val="22"/>
                <w:szCs w:val="22"/>
              </w:rPr>
              <w:t>Nobody Knows</w:t>
            </w:r>
          </w:p>
        </w:tc>
      </w:tr>
      <w:tr>
        <w:trPr>
          <w:trHeight w:val="4237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EE9012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EE9012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bCs/>
                <w:color w:val="004586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IZZI DOS-ovi, glazbala, izvori slušanja glazbe: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IZZI Glazbeni susreti 1/ Izbornik: Videoteka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shd w:fill="FFFFFF" w:val="clear"/>
              </w:rPr>
              <w:t xml:space="preserve"> te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bCs/>
                <w:color w:val="CC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 xml:space="preserve">IZZI Glazbeni susreti 1/ Izbornik: Fonoteka 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bCs/>
                <w:color w:val="004586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4586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/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ene sastavnice / Metar i ritam 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Metar 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 Istraži</w:t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/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ene sastavnice / Metar i ritam / Metar 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 Za znatiželjne</w:t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/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 xml:space="preserve">Glazbene sastavnice / Metar i ritam / Metar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>/ Provjeri znanje</w:t>
            </w:r>
          </w:p>
          <w:p>
            <w:pPr>
              <w:pStyle w:val="ListParagraph"/>
              <w:ind w:left="583" w:right="0" w:hanging="0"/>
              <w:rPr/>
            </w:pPr>
            <w:r>
              <w:rPr>
                <w:rFonts w:eastAsia="Calibri" w:cs="Calibri" w:ascii="Calibri" w:hAnsi="Calibri"/>
                <w:b/>
                <w:color w:val="CC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Metar i ritam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Metar je uvijek metar</w:t>
            </w:r>
          </w:p>
          <w:p>
            <w:pPr>
              <w:pStyle w:val="ListParagraph"/>
              <w:ind w:left="583" w:right="0" w:hanging="0"/>
              <w:rPr/>
            </w:pPr>
            <w:r>
              <w:rPr>
                <w:rFonts w:eastAsia="Calibri" w:cs="Calibri" w:ascii="Calibri" w:hAnsi="Calibri"/>
                <w:b/>
                <w:color w:val="CC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Metar i ritam / stranica: Metar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Metar u glazbi  je mjera</w:t>
            </w:r>
          </w:p>
          <w:p>
            <w:pPr>
              <w:pStyle w:val="ListParagraph"/>
              <w:ind w:left="583" w:right="0" w:hanging="0"/>
              <w:rPr/>
            </w:pPr>
            <w:r>
              <w:rPr>
                <w:rFonts w:eastAsia="Calibri" w:cs="Calibri" w:ascii="Calibri" w:hAnsi="Calibri"/>
                <w:color w:val="CC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: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 Glazbene vrste/ Pjesma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Može li se povećati opseg glasa?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  <w:shd w:fill="FFFFFF" w:val="clear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 w:eastAsia="en-US"/>
              </w:rPr>
              <w:t>Vennov dijagram</w:t>
            </w:r>
            <w:r>
              <w:rPr>
                <w:rFonts w:cs="Calibri" w:ascii="Calibri" w:hAnsi="Calibri"/>
                <w:sz w:val="22"/>
                <w:szCs w:val="22"/>
                <w:lang w:val="hr-HR" w:eastAsia="en-US"/>
              </w:rPr>
              <w:t xml:space="preserve">  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  <w:u w:val="single"/>
                  <w:shd w:fill="FFFFFF" w:val="clear"/>
                  <w:lang w:val="hr-HR" w:eastAsia="en-US"/>
                </w:rPr>
                <w:t>Meta-Chart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  <w:shd w:fill="FFFFFF" w:val="clear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hyperlink r:id="rId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  <w:lang w:val="hr-HR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Online mentalna mapa: </w:t>
            </w:r>
            <w:hyperlink r:id="rId8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  <w:shd w:fill="FFFFFF" w:val="clear"/>
                <w:lang w:val="hr-HR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shd w:fill="FFFFFF" w:val="clear"/>
                <w:lang w:val="hr-HR" w:eastAsia="en-US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shd w:fill="FFFFFF" w:val="clear"/>
                <w:lang w:val="hr-H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shd w:fill="FFFFFF" w:val="clear"/>
                <w:lang w:val="hr-HR"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  <w:lang w:val="hr-HR" w:eastAsia="en-US"/>
        </w:rPr>
        <w:t>Samovrednovanje – Pitanja za refleksiju</w:t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b/>
          <w:sz w:val="22"/>
          <w:szCs w:val="22"/>
          <w:lang w:val="hr-HR" w:eastAsia="en-US"/>
        </w:rPr>
        <w:t xml:space="preserve">Izvedba pjesme </w:t>
      </w:r>
      <w:r>
        <w:rPr>
          <w:rFonts w:eastAsia="Calibri" w:cs="Calibri" w:ascii="Calibri" w:hAnsi="Calibri"/>
          <w:b/>
          <w:i/>
          <w:sz w:val="22"/>
          <w:szCs w:val="22"/>
          <w:lang w:val="hr-HR" w:eastAsia="en-US"/>
        </w:rPr>
        <w:t>Nobody knows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i/>
          <w:i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val="hr-HR"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Ime i prezime: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Datum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1. Osjećam li se ugodno pri zajedničkom pjevanju ili izvođenju pjesme tjeloglazbom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2. Za vrijeme muziciranja – pjevanjem ili tjeloglazbom, koliko mi je bitno mišljenje drugih o mojoj izvedbi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3. Nastojim li pjesmu izvesti intonativno i/ili ritmički točno?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4. Pazim li na pravilnu dikciju pri pjevanju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5. Na koji način učim pjevati/muzicirati tjeloglazbom: po notama ili imitirajući, po sluhu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6. Volim li improvizirati, okušati se u stvaranju novih glazbenih cjelina prilikom pjevanja ili izvedbe tjeloglazbom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7. Što bih volio/voljela novoga naučiti vezano uz pjevanje/muziciranje tjeloglazbom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eastAsia="Calibri" w:cs="Calibri"/>
          <w:color w:val="000000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hr-HR" w:eastAsia="en-US"/>
        </w:rPr>
      </w:r>
    </w:p>
    <w:sectPr>
      <w:headerReference w:type="default" r:id="rId9"/>
      <w:footerReference w:type="default" r:id="rId10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2"/>
        <w:szCs w:val="22"/>
        <w:color w:val="365F91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  <w:color w:val="000000"/>
        <w:lang w:val="hr-HR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97" w:hanging="360"/>
      </w:pPr>
      <w:rPr>
        <w:rFonts w:ascii="Calibri" w:hAnsi="Calibri" w:cs="Calibri" w:hint="default"/>
        <w:sz w:val="22"/>
        <w:szCs w:val="22"/>
        <w:color w:val="000000"/>
        <w:lang w:val="hr-HR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2"/>
        <w:szCs w:val="22"/>
        <w:color w:val="365F91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Calibri"/>
      <w:color w:val="365F91"/>
      <w:sz w:val="22"/>
      <w:szCs w:val="22"/>
    </w:rPr>
  </w:style>
  <w:style w:type="character" w:styleId="WW8Num4z0">
    <w:name w:val="WW8Num4z0"/>
    <w:qFormat/>
    <w:rPr>
      <w:rFonts w:ascii="Times New Roman" w:hAnsi="Times New Roman" w:cs="Calibri"/>
      <w:color w:val="000000"/>
      <w:sz w:val="22"/>
      <w:szCs w:val="22"/>
      <w:lang w:val="hr-HR"/>
    </w:rPr>
  </w:style>
  <w:style w:type="character" w:styleId="WW8Num5z0">
    <w:name w:val="WW8Num5z0"/>
    <w:qFormat/>
    <w:rPr>
      <w:rFonts w:ascii="Calibri" w:hAnsi="Calibri" w:cs="Calibri"/>
      <w:color w:val="000000"/>
      <w:sz w:val="22"/>
      <w:szCs w:val="22"/>
      <w:lang w:val="hr-HR"/>
    </w:rPr>
  </w:style>
  <w:style w:type="character" w:styleId="WW8Num6z0">
    <w:name w:val="WW8Num6z0"/>
    <w:qFormat/>
    <w:rPr>
      <w:rFonts w:ascii="Times New Roman" w:hAnsi="Times New Roman" w:cs="Times New Roman"/>
      <w:color w:val="365F91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">
    <w:name w:val="WW-Default Paragraph Font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ta-chart.com/" TargetMode="External"/><Relationship Id="rId3" Type="http://schemas.openxmlformats.org/officeDocument/2006/relationships/hyperlink" Target="https://www.meta-chart.com/" TargetMode="External"/><Relationship Id="rId4" Type="http://schemas.openxmlformats.org/officeDocument/2006/relationships/hyperlink" Target="https://www.canva.com/graphs/mind-maps/" TargetMode="External"/><Relationship Id="rId5" Type="http://schemas.openxmlformats.org/officeDocument/2006/relationships/hyperlink" Target="https://learningapps.org/" TargetMode="External"/><Relationship Id="rId6" Type="http://schemas.openxmlformats.org/officeDocument/2006/relationships/hyperlink" Target="https://www.meta-chart.com/" TargetMode="External"/><Relationship Id="rId7" Type="http://schemas.openxmlformats.org/officeDocument/2006/relationships/hyperlink" Target="https://learningapps.org/" TargetMode="External"/><Relationship Id="rId8" Type="http://schemas.openxmlformats.org/officeDocument/2006/relationships/hyperlink" Target="https://www.canva.com/graphs/mind-maps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35:00Z</dcterms:created>
  <dc:creator>Microsoft Office User</dc:creator>
  <dc:description/>
  <cp:keywords/>
  <dc:language>en-US</dc:language>
  <cp:lastModifiedBy>Microsoft Office User</cp:lastModifiedBy>
  <cp:lastPrinted>2019-08-10T23:43:00Z</cp:lastPrinted>
  <dcterms:modified xsi:type="dcterms:W3CDTF">2019-08-16T11:11:00Z</dcterms:modified>
  <cp:revision>22</cp:revision>
  <dc:subject/>
  <dc:title/>
</cp:coreProperties>
</file>