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 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ve glazbene umjetnosti – 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>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1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Izvođači glazbe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PJEVANJE I PJEVAČKI GLASOVI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JEVAČKI GLASOVI</w:t>
            </w:r>
          </w:p>
        </w:tc>
      </w:tr>
      <w:tr>
        <w:trPr>
          <w:trHeight w:val="191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s (boja, opseg, govor, pjevanje), vokalna glazba, pjevački glasovi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Cveti mi fiolic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međimurs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akrul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gruzijs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akal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frič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hajan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indijska tradicijska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Zou Za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kineska oper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Green Brog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ustral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Ples trav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indijanska; Toby Young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I Carry Your Heart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Cole Porter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I Love Paris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(Roberto Alagna, Etta Jones, Screamin' Jay Hawkins, Frank Sinatra)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Eduardo di Capua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O sole mio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Freddie Mercury/M. Moran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Barcelona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obby McFerrin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Improvizac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Pjevanje i pjevački glasovi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Pjesm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2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analizira i svrstava sastavnice glazbenoga djela u skladbama različitih vrsta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i uspoređuje obilježja različitih načina pjevanja vezano uz različite vrste glazbe, glazbene žanrove i njihove međusobne utjecaj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razlikuje jednoglasno, višeglasno pjevanje, instrumentalno, vokalno-instrumentalno 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hr-HR"/>
              </w:rPr>
              <w:t>a cappella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 izvođenje,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opisuje različita zanimanja povezana s vokalnom glazbom,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zlikuje i opisuje muške, ženske, dječje pjevačke glasove te prepoznaje ulogu pjevačkih glasova u skladba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zlikuje vokalno i vokalno-instrumentalne glazbene sastav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IR A 4.2. Upravlja svojim emocijama i ponašanjem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4.3. Razvija osobne potencijale;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 5.1. Razvija sliku o sebi; 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DR B.4.2.C Razvija osobne potencijale i socijalne uloge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37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motivacijski uvod – </w:t>
            </w:r>
            <w:r>
              <w:rPr>
                <w:rFonts w:cs="Calibri" w:ascii="Calibri" w:hAnsi="Calibri"/>
                <w:sz w:val="22"/>
                <w:szCs w:val="22"/>
              </w:rPr>
              <w:t>izvođači glazbe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lušati skladbe i odrediti izvođački sastav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chel Legrand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Fast food,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lfgang Amadeus Moza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ve verum corpu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tarina Livljan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Judit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akov Gotovac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imna slobod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7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lušati predložene skladbe, prepoznati i imenovati izvođački sastav u pojedinoj skladbi. Prokomentirati pojmove vokalna, instrumentalna i vokalno-instrumentalna glazba.</w:t>
            </w:r>
          </w:p>
        </w:tc>
      </w:tr>
      <w:tr>
        <w:trPr>
          <w:trHeight w:val="426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o glasu: opsegu, boji, govoru i pjevanju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8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 matricu ili akordno glazbalo otpjevati ranije naučenu pjesmu po izboru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nakon pjevanja pročitati uvodna pitanja u udžbeniku. Učenici međusobno razmjenjuju odgovore i komentiraju ih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ovjeru opsega glasa učenici mogu uporabiti sljedeću poveznicu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piano/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utiti učenike n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odatno proučiti uvodni dio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DOSa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ak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Uvod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95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3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ti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veti mi fiol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međimurs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akru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ruzijs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aka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afrič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haja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ndijska tradicijsk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ou Za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kineska ope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een Bro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austral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es trav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ndijan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by Youn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Carry Your Heart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59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Pjevaju li svi isto?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Olujom ide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čenici izražavaju, suprotstavljaju i uspoređuju osobne stavove o pojmu lijepo pjevanje (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bel canto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) – upisuju pojam u  bilježnic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ustrativno poslušati navedene primjere i opisati načine pjevanja. Odgovoriti na pitanja u udžbeniku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Dodatne aktivnosti za samostalni rad kod kuć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Što j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bel canto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? – nakon rješavanja zadataka na stranici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zaključiti što se podrazumijeva pod ovim pojmom u europskoj klasičnoj glazbi.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Opera i 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>bel cant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</w:tc>
      </w:tr>
      <w:tr>
        <w:trPr>
          <w:trHeight w:val="411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i usporediti različite inačic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le Port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Love Par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Roberto Alagna, Etta Jones, Screamin' Jay Hawkins, Frank Sinatr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Prepoznaješ li vrstu glazbe po načinu pjevanja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jući usporediti različite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 Love Par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ea Portera (Roberto Alagna, Etta Jones, Screamin' Jay Hawkins, Frank Sinatr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Ili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ješiti zadatk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Pjevanje u različitim vrstama glazbe, Identitet pjevača, Glas u glazbnoj izvedb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rontalno raspraviti o različitim načinima pjevanja s obzirom na vrstu glazbe kojoj priprada skladba, poslužiti se pitanjima u udžbeniku. Istaknuti stilove i situacije koje zahtjevaju poznavanje vokalne tehnike. Uputiti učenike na važnost vokalne higijene ne samo za potrebe pjevanja, neka navedu zanimanja u kojima je glas osnovno sredstvo rad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90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ti skladbe i upariti ih s glazbenim primjerima – pjevački glasovi: ženski i mušk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 ženski (sopran, mezzosopran, alt, kontraalt) i muški solistički glasovi (kontratenor, tenor, bariton, bas)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0/ 61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lušati skladbe navedene na stranici 61 i upariti ih s odgovarajućim ženskim solističkim glasovima. Po završetku zadatka odgovoriti na pitanja na istoj stranici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poslušati skladbe navedene na stranici 61 i upariti ih s odgovarajućim muškim solističkim glasov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ženski (sopran, mezzosopran, alt, kontraalt) i muški solistički glasovi (kontratenor, tenor, bariton, bas) )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nije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ažanja iz slušne aktivnosti, koristeći glazbenu terminologiju. Mape dopuniti i simbolima odabranima prema osobnom nahođenju. Usporediti zapažanja i zaključke međusobno te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(po izboru)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slušati glas Yme Sumac. Opisati ga prema smjernicama u udžbeniku. Učenici traže slične primjere pjevača velikoga glasovnoga opsega te opseg glasa njima omiljenih izvođača. Uspoređuju opseg svoga glasa koji su odredili na početku sata s opsegom glasa poznatih pjevača. Međusobno razmjenjujući informacije nalaze pjevače sličnoga opsega  kao što je njihov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96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b/>
                <w:bCs/>
                <w:sz w:val="22"/>
                <w:szCs w:val="22"/>
              </w:rPr>
              <w:t xml:space="preserve">Bobby McFerrin: </w:t>
            </w:r>
            <w:r>
              <w:rPr>
                <w:b/>
                <w:bCs/>
                <w:i/>
                <w:sz w:val="22"/>
                <w:szCs w:val="22"/>
              </w:rPr>
              <w:t>Improvizaci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2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Glas kao instrument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slušati improvizaciju u izvedbi Bobbyja McFerrina. Prokomentirati karakter djela. Što prepoznaju u izvedbi: melodiju ili pratnju? Tko i na koji način izvodi melodiju odnosno pratnju? Kakav je odnos prema tekstu u glazbenom primjeru? U kojoj mjeri je sadržaj teksta bitan u ovoj izvedbi? 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33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)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mogu napraviti na papir ili online služeći se sljedećim alatom </w:t>
            </w:r>
            <w:hyperlink r:id="rId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Učenici unose zapažanja iz prethodnih aktivnosti, koristeći glazbenu terminologiju. Mape dopuniti i simbolima odabranima prema osobnom nahođenju. Usporediti zapažanja i zaključke međusobno te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915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ije obavezna) 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duardo di Capu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 sole mi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Luciano Pavarotti, Bryan Adam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eddie Mercury/M. Mora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arcelo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Dodatna aktivnost (nije obavezna)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 različiti mogu zajedno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sluš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sole m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Luciana Pavarottija i Bryana Adamsa te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arcel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ontserrat Caballé i Freddija Mercuryja.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Nakon slušanja učenici odabiru skladbu po želji i opisuju što ih se dojmilo u skladbi i načinu izvedbe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Kad različiti zajedno zapjevaju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rad kod kuć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a izradu zadatka uporabiti najmanje jedan primjer iz navedenoga DOSa i pronaći najmanje jedan novi primjer glazbene kolaboracije. S obzirom na odabrane primjere promisliti, istražiti i opisati svoje stavove ili o međusobnim glazbenim utjecajima i njihovom kulturološkom i društvenom kontekstu (istražiti mainstream kulturu i supkulture) ili o glazbenim suradnjama povodom humanitarnih akcija (ekološke katastrofe, ratne situacije i sl.) te različitih društvenih događanja (primjerice sportskih). Pri izradi prezentacije ili plakata učenici trebaju koristiti najmanje 3 različita izvor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Kad različiti zajedno zapjevaj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d različiti zajedno zapjevaj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i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45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i upariti ih s glazbenim primjerima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okalni ansambli i zborov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 ženski (sopran, mezzosopran, alt, kontraalt) i muški solistički glasovi (kontratenor, tenor, bariton, bas), vokalni ansambli (duet, tercet, kvartet, kvintet, sekstet, septet, oktet) i zborovi (dječji, ženski, muški, mješoviti)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3 / 6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lušati skladbe navedene na stranici 63 i upariti ih s odgovarajućom vrstom vokalnog ansambla. Po završetku zadatka odgovoriti na pitanja na istoj stranici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poslušati skladbe navedene na stranici 64 i upariti ih s odgovarajućom vrstom zbora. Po završetku zadatka odgovoriti na pitanja na istoj stranici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ženski (sopran, mezzosopran, alt, kontraalt) i muški solistički glasovi (kontratenor, tenor, bariton, bas), vokalni ansambli (duet, tercet, kvartet, kvintet, sekstet, septet, oktet) i zborovi (dječji, ženski, muški, mješoviti ))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nije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ažanja iz slušne aktivnosti, koristeći glazbenu terminologiju. 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e dopuniti i simbolima odabranima prema osobnom nahođenju. Usporediti zapažanja i zaključke međusobno te s tekstom u udžbenik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FF9933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odatna aktivnost (po izboru)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 xml:space="preserve"> VREDNOVANJE ZA UČENJE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Kako nastaje virtualni zbor?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eporučiti učenicima rješavanje zadataka na stranici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Različita obilježja vokalne glazbe, Vokalni sastavi i pjevački glasovi, Obilježja pjevanj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4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učenika (po izboru) frontalno za cijeli razred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grajte se pjevajući!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 –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apija pjevanjem, vokalna tehnika i vokalni aparat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Pjevanje i pjevački glasovi / odlomak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Terapija pjevanjem, vokalna tehnika i vokalni aparat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a izradu zadatka učenici trebaju koristiti najmanje 3 različita izvora. Istražiti različite metode terapije pjevanjem, od čega se sastoji i kako funkcionira vokalni aparat i što sve obuhvaća vokalna tehnika te na koji način čuvati vokalnu higijenu. Opise potkrijepiti fotografijama i primjer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8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apija pjevanjem, vokalna tehnika i vokalni aparat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1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vod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Opera i bel cant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jevanje u različitim vrstama glazbe, Identitet pjevača, Glas u glazbenoj izvedb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nastaje virtualni zbor?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Različita obilježja vokalne glazbe, Vokalni sastavi i pjevački glasovi, Obilježja pjevanj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grajte se pjevajući! </w:t>
            </w:r>
            <w:hyperlink r:id="rId2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Snimanje i obrada zvuka, Pogledaj videozapise i odgovori na pitanje, Pjevanje – gdje, kada i zašto? </w:t>
            </w:r>
            <w:hyperlink r:id="rId3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a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Terapija pjevanjem, vokalna tehnika i vokalni aparat </w:t>
            </w:r>
            <w:hyperlink r:id="rId3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odrediti opseg melodije i opseg gla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d različiti zajedno zapjevaj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hyperlink r:id="rId3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</w:t>
            </w:r>
            <w:hyperlink r:id="rId3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public.authoring.profil-klett.hr/dos-el/app-piano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37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38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 </w:t>
            </w:r>
            <w:hyperlink r:id="rId3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4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4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Projektni zadatak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Kad različiti zajedno zapjeva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Kad različiti zajedno zapjeva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Kad različiti zajedno zapjeva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nt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predaje i izvršava na vrijeme. Samostalno opisuje i analizira temu, iznosi i argumentira svoj kritički stav i mišljenje. Koristi najmanje 2 glazbena primjera koji ilustriraju navedeno (1 primjer ponuđenu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 i 1 po osobnom izboru)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predaje i izvršava na vrijeme. Samostalno opisuje i analizira temu, iznosi svoj stav i mišljenje. Koristi najmanje 2 glazbena primjera koji ilustriraju navedeno (oba primjera ponuđena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).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Koristi 1 glazbeni primjer koji ilustrira navedeno (1 primjer ponuđenu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 ili 1 po osobnom izboru). Koristi različite izvore za pronalaženje relevantnih verbalnih, vizualnih i audio-vizualnih podataka potrebnih za izradu zadatka (2). Navodi izvore i citate (2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a znatnim zakašnjenjem. Većina navedenih sadržaja ne opisuje zadanu temu ili je opisuje u maloj mjeri. Koristi 1 glazbeni primjer koji ilustrira navedeno (1 primjer ponuđenu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 ili 1 po osobnom izboru)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Terapija pjevanjem, vokalna tehnika i vokalni aparat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Terapija pjevanjem, vokalna tehnika i vokalni apa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Terapija pjevanjem, vokalna tehnika i vokalni aparat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tn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42"/>
      <w:footerReference w:type="default" r:id="rId43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lama Condens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lama Condensed;Flama Condensed" w:hAnsi="Flama Condensed;Flama Condensed" w:eastAsia="Times New Roman" w:cs="Flama Condensed;Flama Condensed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authoring.profil-klett.hr/dos-el/app-piano/" TargetMode="External"/><Relationship Id="rId3" Type="http://schemas.openxmlformats.org/officeDocument/2006/relationships/hyperlink" Target="https://moj.izzi.hr/DOS/2386/3106.html" TargetMode="External"/><Relationship Id="rId4" Type="http://schemas.openxmlformats.org/officeDocument/2006/relationships/hyperlink" Target="https://moj.izzi.hr/DOS/2386/3106.html" TargetMode="External"/><Relationship Id="rId5" Type="http://schemas.openxmlformats.org/officeDocument/2006/relationships/hyperlink" Target="https://moj.izzi.hr/DOS/2386/3106.html" TargetMode="External"/><Relationship Id="rId6" Type="http://schemas.openxmlformats.org/officeDocument/2006/relationships/hyperlink" Target="https://www.canva.com/graphs/mind-maps/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moj.izzi.hr/DOS/2386/3106.html" TargetMode="External"/><Relationship Id="rId15" Type="http://schemas.openxmlformats.org/officeDocument/2006/relationships/hyperlink" Target="https://moj.izzi.hr/DOS/2386/3106.html" TargetMode="External"/><Relationship Id="rId16" Type="http://schemas.openxmlformats.org/officeDocument/2006/relationships/hyperlink" Target="https://moj.izzi.hr/DOS/2386/3106.html" TargetMode="External"/><Relationship Id="rId17" Type="http://schemas.openxmlformats.org/officeDocument/2006/relationships/hyperlink" Target="https://moj.izzi.hr/DOS/2386/3106.html" TargetMode="External"/><Relationship Id="rId18" Type="http://schemas.openxmlformats.org/officeDocument/2006/relationships/hyperlink" Target="https://prezi.com/" TargetMode="External"/><Relationship Id="rId19" Type="http://schemas.openxmlformats.org/officeDocument/2006/relationships/hyperlink" Target="https://www.canva.com/" TargetMode="External"/><Relationship Id="rId20" Type="http://schemas.openxmlformats.org/officeDocument/2006/relationships/hyperlink" Target="https://edu.glogster.com/glogpedia?search=free" TargetMode="External"/><Relationship Id="rId21" Type="http://schemas.openxmlformats.org/officeDocument/2006/relationships/hyperlink" Target="https://padlet.com/dashboard" TargetMode="External"/><Relationship Id="rId22" Type="http://schemas.openxmlformats.org/officeDocument/2006/relationships/hyperlink" Target="http://en.linoit.com/" TargetMode="External"/><Relationship Id="rId23" Type="http://schemas.openxmlformats.org/officeDocument/2006/relationships/hyperlink" Target="https://learningapps.org/" TargetMode="External"/><Relationship Id="rId24" Type="http://schemas.openxmlformats.org/officeDocument/2006/relationships/hyperlink" Target="https://moj.izzi.hr/DOS/2386/3106.html" TargetMode="External"/><Relationship Id="rId25" Type="http://schemas.openxmlformats.org/officeDocument/2006/relationships/hyperlink" Target="https://moj.izzi.hr/DOS/2386/3106.html" TargetMode="External"/><Relationship Id="rId26" Type="http://schemas.openxmlformats.org/officeDocument/2006/relationships/hyperlink" Target="https://moj.izzi.hr/DOS/2386/3106.html" TargetMode="External"/><Relationship Id="rId27" Type="http://schemas.openxmlformats.org/officeDocument/2006/relationships/hyperlink" Target="https://moj.izzi.hr/DOS/2386/3106.html" TargetMode="External"/><Relationship Id="rId28" Type="http://schemas.openxmlformats.org/officeDocument/2006/relationships/hyperlink" Target="https://moj.izzi.hr/DOS/2386/3106.html" TargetMode="External"/><Relationship Id="rId29" Type="http://schemas.openxmlformats.org/officeDocument/2006/relationships/hyperlink" Target="https://moj.izzi.hr/DOS/2386/3106.html" TargetMode="External"/><Relationship Id="rId30" Type="http://schemas.openxmlformats.org/officeDocument/2006/relationships/hyperlink" Target="https://moj.izzi.hr/DOS/2386/3106.html" TargetMode="External"/><Relationship Id="rId31" Type="http://schemas.openxmlformats.org/officeDocument/2006/relationships/hyperlink" Target="https://moj.izzi.hr/DOS/2386/3106.html" TargetMode="External"/><Relationship Id="rId32" Type="http://schemas.openxmlformats.org/officeDocument/2006/relationships/hyperlink" Target="https://moj.izzi.hr/DOS/2386/2392.html" TargetMode="External"/><Relationship Id="rId33" Type="http://schemas.openxmlformats.org/officeDocument/2006/relationships/hyperlink" Target="https://moj.izzi.hr/DOS/2386/2392.html" TargetMode="External"/><Relationship Id="rId34" Type="http://schemas.openxmlformats.org/officeDocument/2006/relationships/hyperlink" Target="https://learningapps.org/" TargetMode="External"/><Relationship Id="rId35" Type="http://schemas.openxmlformats.org/officeDocument/2006/relationships/hyperlink" Target="https://www.canva.com/graphs/mind-maps/" TargetMode="External"/><Relationship Id="rId36" Type="http://schemas.openxmlformats.org/officeDocument/2006/relationships/hyperlink" Target="http://public.authoring.profil-klett.hr/dos-el/app-piano/" TargetMode="External"/><Relationship Id="rId37" Type="http://schemas.openxmlformats.org/officeDocument/2006/relationships/hyperlink" Target="https://prezi.com/" TargetMode="External"/><Relationship Id="rId38" Type="http://schemas.openxmlformats.org/officeDocument/2006/relationships/hyperlink" Target="https://www.canva.com/" TargetMode="External"/><Relationship Id="rId39" Type="http://schemas.openxmlformats.org/officeDocument/2006/relationships/hyperlink" Target="https://edu.glogster.com/glogpedia?search=free" TargetMode="External"/><Relationship Id="rId40" Type="http://schemas.openxmlformats.org/officeDocument/2006/relationships/hyperlink" Target="https://padlet.com/dashboard" TargetMode="External"/><Relationship Id="rId41" Type="http://schemas.openxmlformats.org/officeDocument/2006/relationships/hyperlink" Target="http://en.linoit.com/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2:00Z</dcterms:created>
  <dc:creator>Microsoft Office User</dc:creator>
  <dc:description/>
  <cp:keywords/>
  <dc:language>en-US</dc:language>
  <cp:lastModifiedBy>Ivana</cp:lastModifiedBy>
  <cp:lastPrinted>2019-06-11T22:16:00Z</cp:lastPrinted>
  <dcterms:modified xsi:type="dcterms:W3CDTF">2019-09-03T20:57:00Z</dcterms:modified>
  <cp:revision>13</cp:revision>
  <dc:subject/>
  <dc:title/>
</cp:coreProperties>
</file>