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6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INSTRUMENTALNA GLAZBA </w:t>
            </w:r>
          </w:p>
        </w:tc>
      </w:tr>
      <w:tr>
        <w:trPr>
          <w:trHeight w:val="220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ala renesanse, izvedbena praksa instrumentalne renesansne glazbe – plesovi i koncertne skladbe renesans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William Byrd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Pavan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Francisco de la Torre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 xml:space="preserve"> Danza Alt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Francesco Canova da Milan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 xml:space="preserve"> Canon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Franciscus Bosinensis: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hr-HR"/>
              </w:rPr>
              <w:t>Ricercar</w:t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right="-20" w:hanging="0"/>
              <w:rPr/>
            </w:pPr>
            <w:r>
              <w:rPr>
                <w:rFonts w:eastAsia="Calibri"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Suita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Koraci srednjovjekovnih plesova odjekuju gradovima i palačam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/>
              <w:t xml:space="preserve">  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28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 Analizira i svrstava glazbeno-izražajne sastavnice u koncertnim primjerima renesansne instrumentalne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 Prepoznaje, analizira i uspoređuje glazbeno-izražajne sastavnice renesansnih plesov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 Upoznaje i uspoređuje zvuk i izgled brojnih živopisnih srednjovjekovnih glazbala međusobno, ali i sa glazbalima današnjic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 Opisuje osobni doživljaj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Istražuje glazbeni život renesansnih gradova i dvor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3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493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</w:p>
          <w:p>
            <w:pPr>
              <w:pStyle w:val="ListParagraph"/>
              <w:ind w:left="144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nje skladbi – 2 inači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lliam Byrd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v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</w:t>
            </w:r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rancisco de la Torre: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anza Al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</w:t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720" w:right="-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 Koraci srednjovjekovnih plesova odjekuju gradovima i palačama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0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usporednog slušanja dvije izvedbe skladb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avan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 te ples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Danza Alt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odgovoriti na zadatke u udžbeniku – usporediti glazbene sastavnice. Osobne dojmove o izvedbama prokomentirati usmeno 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  <w:r>
              <w:rPr>
                <w:rStyle w:val="InternetLink"/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InternetLink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 3 preklapajuća krug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shd w:fill="FFFFFF" w:val="clear"/>
              </w:rPr>
              <w:t xml:space="preserve">VREDNOVANJE ZA UČENJE -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razina realizacije ishoda može se provjeriti digitalnim sadržajem na sljedećoj stranici – nastavnik prati rad učenika i formativno ih vrednuje.</w:t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720" w:right="-20" w:hanging="0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 Koraci srednjovjekovnih plesova odjekuju gradovima i palačama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slušati i pogledati primjere renesansnih plesova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shd w:fill="FFFFFF" w:val="clear"/>
              </w:rPr>
              <w:t>pavana, gagliarda, Danza Alta, tourdion)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te ih razvrstati prema temp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Dodatna aktivnost – Izraziti se i plesnim pokretom uz odabrani ples.</w:t>
            </w:r>
          </w:p>
          <w:p>
            <w:pPr>
              <w:pStyle w:val="NormalWeb"/>
              <w:spacing w:before="0" w:after="0"/>
              <w:ind w:firstLine="795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95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2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Francesco Danova da Milan: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Canone</w:t>
            </w:r>
          </w:p>
          <w:p>
            <w:pPr>
              <w:pStyle w:val="Normal"/>
              <w:snapToGrid w:val="false"/>
              <w:ind w:left="28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hr-HR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Franciscus Bosinensis: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hr-HR"/>
              </w:rPr>
              <w:t>Ricercar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150, 151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ti skladbe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non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dvije inačice pjesm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Ricercar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hr-HR"/>
              </w:rPr>
              <w:t xml:space="preserve">Vennovog dijagram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pisati uočene sličnosti i razlike.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e izraditi u bilježnici il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dijagram </w:t>
            </w:r>
            <w:hyperlink r:id="rId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val="hr-HR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Za rješavanje poslužiti se zadatcima na str. 150 i 151 udžbenika, dodati i vlastita zapažanja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okomentirati rezultate usmeno, frontalno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9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lazbala renesanse, izvedbena praksa instrumentalne renesansne glazbe – plesovi i koncertne skladbe renesanse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150 - 152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čitaju odlomke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 xml:space="preserve">Virdžinal, Lutnja, Instrumentalna se glazba … 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720" w:right="-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shd w:fill="FFFFFF" w:val="clear"/>
                <w:lang w:val="hr-HR"/>
              </w:rPr>
              <w:t>Metoda INSERT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: Učenici čitaju tekst odabranih odlomaka, na marginama teksta upisuju sljedeće znakove: znak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upućuje na novu informaciju; znak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>upisuju kod nejasnih sadržaja, odnosno sadržaja o kojima žele saznati viš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rokomentirati glazbala na fotografijama. Osobito obratiti pozornost na fotografiji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Car Maksimilijan u dvorskoj radionici glazbal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a stranici 150 udžbenika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hr-HR"/>
              </w:rPr>
              <w:t>DODATNA AKTIVNOST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: vrući stolac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Francesco Canova da Milano, Franciscus Bosinensi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)</w:t>
            </w:r>
          </w:p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Učenici čitaju tekst na stranicama 150, 151 udžbenika (obavezni odlomci -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shd w:fill="FFFFFF" w:val="clear"/>
                <w:lang w:val="hr-HR"/>
              </w:rPr>
              <w:t>Francesco Canova da Milano, Franciscus Bosinensis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>). Prisjetiti se sadržaja i skladbi koje su učili tijekom nastavne godine, a vezani su uz glazbala virdžinal (i srodna glazbala) te lutnju te o izvedbenoj praksi instrumentalne glazbe srednjega vijeka i renesanse.</w:t>
            </w:r>
          </w:p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Dva učenika sjedn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  <w:lang w:val="hr-H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postavljene ispred ostalih učenika i sebe simbolično stavljaju u poziciju dvaju skladatelja. Pritom učenici samostalno kreiraju likove, uporabljujući činjenice iz teksta pročitanoga u udžbeniku i ukratko se predstavljaju. Nakon toga im ostali učenici (i nastavnik) postavljaju pitanja temeljena na tekstu u udžbeniku i znanjima o navedenim glazbalima te izvedbenoj praksi instrumentalne glazbe srednjega vijeka i renesas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  <w:shd w:fill="FFFFFF" w:val="clear"/>
                <w:lang w:val="hr-HR"/>
              </w:rPr>
              <w:t>VREDNOVANJE KAO UČENJ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– učenici popunjavaj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>Evaluacijski listić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 o osobnom angažmanu, primjenjivosti i mogućoj aktualizaciji sadržaja (primjerice osmisliti razredni projekt u sklopu kojega se mogu izraziti i plesnim pokretom na odabranu skladbu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ilog se nalazi na dnu dokumenta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8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720" w:right="-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 Koraci srednjovjekovnih plesova odjekuju gradovima i palačam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Vennov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dijagram 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FF6600"/>
          <w:sz w:val="22"/>
          <w:szCs w:val="22"/>
        </w:rPr>
        <w:t>VREDNOVANJE KAO UČENJE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  <w:lang w:val="hr-HR"/>
        </w:rPr>
        <w:t>Evaluacijski listi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0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69"/>
        <w:gridCol w:w="5643"/>
        <w:gridCol w:w="1865"/>
      </w:tblGrid>
      <w:tr>
        <w:trPr/>
        <w:tc>
          <w:tcPr>
            <w:tcW w:w="56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ANIMLJIVOST SADRŽAJA O KOJIMA SE GOVORILO NA DANAŠNJIM SATIMA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mi nisu zanimljivi … do jako su mi zanimljivi)</w:t>
            </w:r>
          </w:p>
        </w:tc>
        <w:tc>
          <w:tcPr>
            <w:tcW w:w="18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ANIMLJIVOST SADRŽAJA O KOJIMA SE GOVORILO NA DANAŠNJIM SATIMA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od uopće mi nisu zanimljivi … do jako su mi zanimljivi)</w:t>
            </w:r>
          </w:p>
        </w:tc>
        <w:tc>
          <w:tcPr>
            <w:tcW w:w="18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 xml:space="preserve">PRIMJENJIVOST I MOGUĆA AKTUALIZACIJA NASTAVNIH SADRŽAJA 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nisu primjenjivi … do jako su primjenjivi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 xml:space="preserve">PRIMJENJIVOST I MOGUĆA AKTUALIZACIJA NASTAVNIH SADRŽAJA 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nisu primjenjivi … do jako su primjenjivi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VOJE SUDJELOVANJE NA DANAŠNJOJ NASTAVI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se nisam trudio/trudila … do jako sam se trudio/trudila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VOJE SUDJELOVANJE NA DANAŠNJOJ NASTAVI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od uopće se nisam trudio/trudila … do jako sam se trudio/trudil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>OZRAČJE NA SATU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nisam se osjećao/osjećala ugodno … do osjećao/osjećala sam se jako ugodno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>OZRAČJE NA SATU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nisam se osjećao/osjećala ugodno … do osjećao/osjećala sam se jako ugodno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Napomena: U evaluacijski listić učenici crtaju simbole koji predstavljaju ocjenu od 1 do 5.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/>
      </w:pP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93800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81735" cy="104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052830" cy="106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80465" cy="102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078865" cy="104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PI Barlow MAT Light"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I Barlow MAT Light;PI Barlow MAT Light" w:hAnsi="PI Barlow MAT Light;PI Barlow MAT Light" w:eastAsia="Times New Roman" w:cs="PI Barlow MAT Light;PI Barlow MAT Light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2.html" TargetMode="External"/><Relationship Id="rId3" Type="http://schemas.openxmlformats.org/officeDocument/2006/relationships/hyperlink" Target="https://moj.izzi.hr/DOS/2386/2392.html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s://moj.izzi.hr/DOS/2386/2392.html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7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27:00Z</dcterms:modified>
  <cp:revision>2</cp:revision>
  <dc:subject/>
  <dc:title/>
</cp:coreProperties>
</file>