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9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</w:t>
            </w: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Zlatno doba instrumentalne polifonij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I OBLICI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FUGA</w:t>
            </w:r>
          </w:p>
        </w:tc>
      </w:tr>
      <w:tr>
        <w:trPr>
          <w:trHeight w:val="275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Fuga, imitacija, barokni dvostavačni ciklus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Fantazija i fuga u g-mol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BWV 542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ean Philippe Rameau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Les Indes Galantes, Les Sauvage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eorg Friedrich Hӓndel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Giulio Cesar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arija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omerò la tua fierezz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oncert za dvije violine u a-mol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1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llegr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as Dismas Zelenka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issa Votiva, Kyri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Troglasna fug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br. 2 u c-molu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obro ugođeni glasovir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1. knjig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C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Glazbeni oblici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Fuga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  <w:lang w:val="hr-HR"/>
                </w:rPr>
                <w:t>https://moj.izzi.hr/DOS/2386/2390.html</w:t>
              </w:r>
            </w:hyperlink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97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720" w:hanging="0"/>
              <w:textAlignment w:val="center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720" w:hanging="0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najmanje 1 fugu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Analizira, uspoređuje i svrstava glazbeno-izražajne sastavnice u određenim baroknim skladbam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očava polifoni i homofoni slog u skladbam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Imenuje i razvrstava istaknute glazbene vrste baroka na vokalno-instrumentalne i instrumentalne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epoznaje imitaciju kao oblikovni način fuge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epoznaje zvuk čembala kao stalnu pratnju instrumentalnim skladbam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Imenuje stavke koji s fugom čine barokni dvostavačni ciklus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baroknu glazbu u prilagođenom i virtualnom okružju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2.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A 4.2. Upravlja svojim emocijama i ponašanjem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 4.3. Razvija osobne potencijale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 4.2. Suradnički uči i radi u timu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51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– 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antazija i fuga u g-mol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BWV 542</w:t>
            </w:r>
          </w:p>
          <w:p>
            <w:pPr>
              <w:pStyle w:val="ListParagraph"/>
              <w:ind w:left="504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ean Philippe Rameau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es Indes Galantes, Les Sauvag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04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org Friedrich Hӓ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iulio Cesa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arij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merò la tua fierezza</w:t>
            </w:r>
          </w:p>
          <w:p>
            <w:pPr>
              <w:pStyle w:val="ListParagraph"/>
              <w:ind w:left="504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dvije violine u a-mol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1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</w:p>
          <w:p>
            <w:pPr>
              <w:pStyle w:val="ListParagraph"/>
              <w:ind w:left="504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as Dismas Zelenk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ssa Votiva, Kyri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62, 163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novno poslušati preporučene primjere i odgovoriti na pitanja na 162 stranici udžbenika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staknuti značajke karakteristične za baroknu glazbu u odnosu na srednjovjekovnu i renesansnu (instrumentalna i vokalno-instrumentalna glazba, isticanje solista u pojedinim skladbama u odnosu na zborske i skupne izvedbe u ranijim razredima, virtuozitet, veće glasovne mogućnosti i tehničke mogućnosti glazbala, uporaba čembala u pratnji skladbama i sl.)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okomentirati tabelu s glazbenim vrstama na 163 stranici udžbenika.</w:t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24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edlažemo dva različita načina obra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oglasne fuge br. 2 u c-mol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a Sebastiana Bacha</w:t>
            </w:r>
          </w:p>
          <w:p>
            <w:pPr>
              <w:pStyle w:val="ListParagraph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Glazbene vrste / Fuga / odlomak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O imitiranju u glazbi</w:t>
            </w:r>
          </w:p>
          <w:p>
            <w:pPr>
              <w:pStyle w:val="ListParagraph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nje i analiz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oglasna fug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2 u c-molu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bro ugođeni glasovi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1. knjiga</w:t>
            </w:r>
          </w:p>
          <w:p>
            <w:pPr>
              <w:pStyle w:val="ListParagraph"/>
              <w:ind w:left="1440" w:right="0" w:hanging="0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Fuga / odlomak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Fuga u c-molu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br. 2 BWV 847 iz zbirke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Dobro ugođeni glasovir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, 1. knjig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an način je putem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sz w:val="22"/>
                <w:szCs w:val="22"/>
              </w:rPr>
              <w:t>platform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Glazbene vrste / Fuga / odlomak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O imitiranju u glazbi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ješavajući zadatke na stranic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DO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oznati oblike imitiranja u glazbi.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Fuga / odlomak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Fuga u c-molu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br. 2 BWV 847 iz zbirke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Dobro ugođeni glasovir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, 1. knjiga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mu izvesti tjeloglazbom te otpjevati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ješiti zadatke navedenoga odlomka s analizom dijela (broj dionica, broj ponavljanje teme, vrsta imitacije, uočavanje nastupa teme u ekspoziciji fuge, kontrapunkt, shema izlaganja teme u pojedinačnim dionicama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zborno posluša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ugu u c-mol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izvedb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Jacques Loussier Tria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 xml:space="preserve">VREDNOVANJE ZA UČENJE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ktivnost će poslužiti za provjeru razine realizacije ishoda na primjer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uge u g-mol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ohanna Sebastiana Bach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avnik prati rad učenika i formativno ih vrednuje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rješavaju zadatke na strani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Fuga / odlomak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Johann Sebastian Bach: Mala fuga u g-molu BWV 57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</w:tc>
      </w:tr>
      <w:tr>
        <w:trPr>
          <w:trHeight w:val="901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za drugi način uporabiti sadržaje iz udžbenika 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oglasna fug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2 u c-molu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bro ugođeni glasovi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1. knjig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izvedb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wingle Singers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63, 164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višekratn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oglasnu fug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. 2 Johanna Sebastiana Bacha u izvedbi ansamb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wingle Sing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c63kYKzI7j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nje: opisati dojmove i glazbene sastavnice (glazbeni žanr, izvođački sastav, glazbeni slog)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nje: pratiti dijelove koje se ponavljaju u vokalnim dionicama: kako započinje skladba? Koji glas započinje izvedbu? Ponavlja li se još koji puta ta glazbena misao i kako se zove takva glazbena misao? Ponavlja li se tema uvijek doslovno ili izmijenjeno? Čuje li se u skladbi isključivo tema ili se prepoznaju i druge glazbene misli (jesu li one uvijek iste)? U kojem se glasu pojavljuje tema na kraju fuge?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nje: pratiti nastupe teme i prikazati ih na dogovoreni način (recimo ako učenici sjede u tri kolone u klupama imenovati svaku kolonu jednim glasom (alt, sopran, tenor/bas zajedno), odgovarajuća kolona dogovorenim znakom signalizira prepoznavanje teme i sl.), odrediti broj javljanja teme i shematski prikazati: </w:t>
            </w:r>
          </w:p>
          <w:p>
            <w:pPr>
              <w:pStyle w:val="NormalWeb"/>
              <w:spacing w:before="0" w:after="0"/>
              <w:ind w:left="21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_                     T_                  T_                T_              </w:t>
            </w:r>
          </w:p>
          <w:p>
            <w:pPr>
              <w:pStyle w:val="NormalWeb"/>
              <w:spacing w:before="0" w:after="0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_                                              T_</w:t>
            </w:r>
          </w:p>
          <w:p>
            <w:pPr>
              <w:pStyle w:val="NormalWeb"/>
              <w:spacing w:before="0" w:after="0"/>
              <w:ind w:left="28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_                                        T_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likom jednoga slušanja otpjevati nastupe teme (primjerice u ekspoziciji fuge) kako bi je lakše uočili i memorirali značajke po kojima je prepoznatljiva. Opisati kretanje melodije i karakteristiku ritm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zimirati zaključk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skladbu u izvedbi čembala / glasovira. Jesu li u Bachovo vrijeme postojali moderni glasoviri? Zadati učenicima da istraže za koje glazbalo je Bach skladao ovo djelo, odnosno koja glazbala su ga mogla izvoditi u Bachovo vrijeme? Koje značajke su morala imati? Objasniti zašto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asniti i zabilježiti: Zašto se ovakva skladba zove fuga (bijeg)? Što je imitacija? Kako započinje fuga (istaknuti značenje pojmov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u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mes</w:t>
            </w:r>
            <w:r>
              <w:rPr>
                <w:rFonts w:cs="Calibri" w:ascii="Calibri" w:hAnsi="Calibri"/>
                <w:sz w:val="22"/>
                <w:szCs w:val="22"/>
              </w:rPr>
              <w:t>)? Što je kontrapunkt? Što čini ekspozniciju fuge? Što se s temom događa u razvojenome dijelu (drugoj provedbi)? Što karakterizira završni dio (treću provedbu)?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 xml:space="preserve">VREDNOVANJE ZA UČENJE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ktivnost će poslužiti za provjeru razine realizacije ishoda na primjer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uge u g-mol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ohanna Sebastiana Bach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avnik prati rad učenika i formativno ih vrednuje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rješavaju zadatke na strani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Fuga / odlomak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Johann Sebastian Bach: Mala fuga u g-molu BWV 578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1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barokni dvostavačni ciklus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Fuga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/ odlomak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Barokni dvostavačni ciklus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učiti DOS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Fuga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/ odlomak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Barokni dvostavačni ciklus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riješiti zadatke po izboru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  <w:t>toccata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, preludij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čiti razliku između toccate, preludija i fantazije u odnosu na fugu, objasniti prvotnu funkciju ovih stavaka. Opisati ugođaj koji ostavljaju u odnosu na fugu.</w:t>
            </w:r>
          </w:p>
        </w:tc>
      </w:tr>
      <w:tr>
        <w:trPr>
          <w:trHeight w:val="140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Glazbene vrste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Fuga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moj.izzi.hr/DOS/2386/2390.html</w:t>
              </w:r>
            </w:hyperlink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</w:t>
            </w:r>
          </w:p>
          <w:p>
            <w:pPr>
              <w:pStyle w:val="ListParagraph"/>
              <w:ind w:left="583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5"/>
      <w:footerReference w:type="default" r:id="rId6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."/>
      <w:lvlJc w:val="right"/>
      <w:pPr>
        <w:tabs>
          <w:tab w:val="num" w:pos="0"/>
        </w:tabs>
        <w:ind w:left="1440" w:hanging="360"/>
      </w:pPr>
      <w:rPr>
        <w:sz w:val="24"/>
        <w:b/>
        <w:szCs w:val="22"/>
        <w:rFonts w:ascii="Calibri" w:hAnsi="Calibri" w:cs="Calibri"/>
        <w:color w:val="231F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b/>
      <w:color w:val="231F20"/>
      <w:sz w:val="24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390.html" TargetMode="External"/><Relationship Id="rId3" Type="http://schemas.openxmlformats.org/officeDocument/2006/relationships/hyperlink" Target="https://www.youtube.com/watch?v=c63kYKzI7jM" TargetMode="External"/><Relationship Id="rId4" Type="http://schemas.openxmlformats.org/officeDocument/2006/relationships/hyperlink" Target="https://moj.izzi.hr/DOS/2386/2390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5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35:00Z</dcterms:modified>
  <cp:revision>2</cp:revision>
  <dc:subject/>
  <dc:title/>
</cp:coreProperties>
</file>