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8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zbeni vremeplov: Glazba srednjega vijeka</w:t>
            </w:r>
          </w:p>
        </w:tc>
      </w:tr>
      <w:tr>
        <w:trPr>
          <w:trHeight w:val="37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GDJE SE MUZICIRALO U SREDNJEMU VIJEKU?</w:t>
            </w:r>
          </w:p>
        </w:tc>
      </w:tr>
      <w:tr>
        <w:trPr>
          <w:trHeight w:val="17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isa VIII, de Angelis, Kyr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, nepoznati autor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altarello Trotto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nepoznati skladatelj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Tempus est iocundum (Vrijeme je veselja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z zbirk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armina Buran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nepoznati skladatelj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altarello 2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u obradi i izvedbi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orvus Corax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Pojam srednji vijek, vremensko određenje, mjesta izvođenja i namjena glazbe u srednjem vijeku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84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A.1-2.2.  Slušno prepoznaje i analizira glazbeno – izražajne sastavnice i oblikovne strukture u istaknutim skladbama srednjega vijeka 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A.1-2.3.  Slušno uočava, analizira i opisuje različitosti crkvene i svjetovne glazbe srednjega vijeka te njihovo međusobno prožimanj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C.1-2.1. Upoznaje glazbu srednjega vijeka u prilagođenom i virtualnom okružju 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C.1-2.5. Uspoređuje obilježja srednjega vijeka s obilježjima staroga vijeka te današnjice, pravaca i žanrova u društveno-povijesnome i kulturnome kontekstu,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C.1-2.5. Povezuje razvoj glazbene umjetnosti s općim društveno-povijesnim i kulturnim razvojem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Povezuje glazbenu umjetnost s ostalim umjetnostima u srednjem vijeku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23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a.4. 4./5 Samostalno kritički promišlja i vrednuje ideje; b.4. 3./4./5. Samovrednuje proces učenja i svoje rezultate, procjenjuje ostvareni napredak te na temelju toga planira buduće učenje;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7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66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pjevanje napjev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sa VIII, de Angelis, Kyrie</w:t>
            </w:r>
            <w:r>
              <w:rPr>
                <w:rFonts w:cs="Calibri" w:ascii="Calibri" w:hAnsi="Calibri"/>
                <w:sz w:val="22"/>
                <w:szCs w:val="22"/>
              </w:rPr>
              <w:t>, nepoznati autor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pus est iocundum (Vrijeme je ves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zbirk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ina Burana</w:t>
            </w:r>
            <w:r>
              <w:rPr>
                <w:rFonts w:cs="Calibri" w:ascii="Calibri" w:hAnsi="Calibri"/>
                <w:sz w:val="22"/>
                <w:szCs w:val="22"/>
              </w:rPr>
              <w:t>, nepoznati skladatel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01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tpjevati po sluhu napjev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y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Mise VIII, de Angeli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epoznatog autora, s tekstom, te melodij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pus est iocundum (Vrijeme je ves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utralnim slogom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dva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sličnosti i razlike koje su uočili – karakter skladbe, način izvedbe, značajke melodije, jezik i mogući sadržaj odnosno crkvena ili svjetovna namjena. Iako su oba teksta na latinskome jeziku, može li se pretpostaviti crkvena ili svjetovna namjena skladbi prema karakteru melodije? Prokomentirati rasprostranjenost i moguće poznavanje jezika u srednjemu vijeku te dostupnost općeg obrazovanja: tko je mogao poznavati latinski jezik u srednjemu vijeku?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mogu izraditi u bilježnic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26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isa VIII, de Angelis, Kyrie</w:t>
            </w:r>
            <w:r>
              <w:rPr>
                <w:rFonts w:cs="Calibri" w:ascii="Calibri" w:hAnsi="Calibri"/>
                <w:sz w:val="22"/>
                <w:szCs w:val="22"/>
              </w:rPr>
              <w:t>, nepoznati autor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ltarello Trotto</w:t>
            </w:r>
            <w:r>
              <w:rPr>
                <w:rFonts w:cs="Calibri" w:ascii="Calibri" w:hAnsi="Calibri"/>
                <w:sz w:val="22"/>
                <w:szCs w:val="22"/>
              </w:rPr>
              <w:t>, nepoznati skladatelj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pus est iocundum (Vrijeme je ves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zbirk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ina Burana</w:t>
            </w:r>
            <w:r>
              <w:rPr>
                <w:rFonts w:cs="Calibri" w:ascii="Calibri" w:hAnsi="Calibri"/>
                <w:sz w:val="22"/>
                <w:szCs w:val="22"/>
              </w:rPr>
              <w:t>, nepoznati skladatelj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ltarello 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u obradi i izvedb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rvus Corax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eastAsia="en-US"/>
              </w:rPr>
              <w:t xml:space="preserve">Melodija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eastAsia="en-US"/>
              </w:rPr>
              <w:t>/ Putovanje kroz vrijeme – Pogledaj videozapise. Usporedi ih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398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1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navedene skladbe. Odgovoriti na pitanja na str. 101 udžbenika te povezati skladbe s fotografijama svjetovnih (utvrđeni dvorci i gradovi) i crkvenih prostora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azinu realizacije ishoda provjeriti izradom zadatka na IZZI stranici: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porediti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imnu sv. Iva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 Septime Estampie Rea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onimnog autora slušanjem videozapisa i uporabom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eastAsia="en-US"/>
              </w:rPr>
              <w:t xml:space="preserve">Melodija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eastAsia="en-US"/>
              </w:rPr>
              <w:t>/ Putovanje kroz vrijeme – Pogledaj videozapise. Usporedi ih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398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avnik bilježi aktivnost pojedinih učenika – formativno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89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srednjega vijeka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amostalni rad kod kuće (preporučamo zadati na jednom od prethodnih sati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jam, značajke i vremensko određenje srednjega vijek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2 – 104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Olujom ideja </w:t>
            </w:r>
            <w:r>
              <w:rPr>
                <w:rFonts w:cs="Calibri" w:ascii="Calibri" w:hAnsi="Calibri"/>
                <w:sz w:val="22"/>
                <w:szCs w:val="22"/>
              </w:rPr>
              <w:t>raspraviti moguće značenje pojma srednji vijek, bitne karakteristike i vremensko određenje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učiti vremensku lentu na str. 103 udžbenika i pritom provjeriti točnost zaključaka o podrijetlu pojma i vremenskom određenju. Povezati sa sadržajima iz povijesti – feudalno društveno uređenje, društveno-političke prilike u Europi, uloga Crkve u razvoju zapadnoeuropske kulture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srednjega vijeka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amostalni rad kod kuće, zadatak nije obavezan za sve učenike. Može se podijeliti i između više učenika, ali pri tome treba unaprijed dogovoriti područja – umjetnosti, društvenoga i političkoga života, svakodnevice i sl. – koja će učenici predstaviti svojim radom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icijalne smjernice i pitanja za izradu zadatka nalaze se na str. 102 i 104 udžbenika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u dodatno istražiti – arhitektura, književnost srednjega vijeka, život na dvoru, u gradovima, poznate osobe iz razdoblja srednjega vijeka i sl.,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e potkrijepiti dodatnim sadržajima: citatima, fotografijama i sl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6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. Tablicu je potrebno umnožiti za svakog učenika ili za učenički par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Što baštinimo iz razdoblja srednjega vijeka?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 Prilog se nalazi na dnu dokument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  <w:lang w:eastAsia="en-US"/>
              </w:rPr>
              <w:t xml:space="preserve">Melodija 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  <w:lang w:eastAsia="en-US"/>
              </w:rPr>
              <w:t>/ Putovanje kroz vrijeme – Pogledaj videozapise. Usporedi ih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</w:t>
            </w:r>
            <w:hyperlink r:id="rId11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398.html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 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14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15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  </w:t>
            </w:r>
            <w:hyperlink r:id="rId1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Što baštinimo iz razdoblja srednjega vijeka?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  <w:tab/>
        <w:t xml:space="preserve">   </w:t>
        <w:tab/>
      </w:r>
      <w:r>
        <w:rPr>
          <w:rFonts w:cs="Calibri" w:ascii="Calibri" w:hAnsi="Calibri"/>
          <w:sz w:val="22"/>
          <w:szCs w:val="22"/>
          <w:lang w:val="hr-HR"/>
        </w:rPr>
        <w:t>projektni zadatak</w:t>
      </w:r>
      <w:r>
        <w:rPr>
          <w:rFonts w:cs="Calibri" w:ascii="Calibri" w:hAnsi="Calibri"/>
          <w:b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Što baštinimo iz razdoblja srednjega vijeka?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Digitalni alat korišten za izradu prezentacije ili plakata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0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ise i analize potkrepljuje glazbenim primjeri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12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otivacijski zadatci i potpitanja za razred su dobro osmišljeni i prezentirani, povezani sa svakodnevicom ili zanimljivostima iz drugih umjetničkih područja, povijesti i sl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mostalno rabi različite izvore za pronalaženje relevantnih verbalnih, vizualnih i audio-vizualnih podataka potrebnih za izradu zadatka. Navodi izvore i citate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oblikovani jednostavnim, svima razumljivim riječima/grafičkim prikazom i sl.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9"/>
      <w:footerReference w:type="default" r:id="rId20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moj.izzi.hr/DOS/2386/2398.html" TargetMode="External"/><Relationship Id="rId4" Type="http://schemas.openxmlformats.org/officeDocument/2006/relationships/hyperlink" Target="https://moj.izzi.hr/DOS/2386/2398.html" TargetMode="External"/><Relationship Id="rId5" Type="http://schemas.openxmlformats.org/officeDocument/2006/relationships/hyperlink" Target="https://prezi.com/" TargetMode="External"/><Relationship Id="rId6" Type="http://schemas.openxmlformats.org/officeDocument/2006/relationships/hyperlink" Target="https://www.canva.com/" TargetMode="External"/><Relationship Id="rId7" Type="http://schemas.openxmlformats.org/officeDocument/2006/relationships/hyperlink" Target="https://edu.glogster.com/glogpedia?search=free" TargetMode="External"/><Relationship Id="rId8" Type="http://schemas.openxmlformats.org/officeDocument/2006/relationships/hyperlink" Target="https://padlet.com/dashboard" TargetMode="External"/><Relationship Id="rId9" Type="http://schemas.openxmlformats.org/officeDocument/2006/relationships/hyperlink" Target="http://en.linoit.com/" TargetMode="External"/><Relationship Id="rId10" Type="http://schemas.openxmlformats.org/officeDocument/2006/relationships/hyperlink" Target="https://learningapps.org/" TargetMode="External"/><Relationship Id="rId11" Type="http://schemas.openxmlformats.org/officeDocument/2006/relationships/hyperlink" Target="https://moj.izzi.hr/DOS/2386/2398.html" TargetMode="External"/><Relationship Id="rId12" Type="http://schemas.openxmlformats.org/officeDocument/2006/relationships/hyperlink" Target="https://www.meta-chart.com/" TargetMode="External"/><Relationship Id="rId13" Type="http://schemas.openxmlformats.org/officeDocument/2006/relationships/hyperlink" Target="https://learningapps.org/" TargetMode="External"/><Relationship Id="rId14" Type="http://schemas.openxmlformats.org/officeDocument/2006/relationships/hyperlink" Target="https://prezi.com/" TargetMode="External"/><Relationship Id="rId15" Type="http://schemas.openxmlformats.org/officeDocument/2006/relationships/hyperlink" Target="https://www.canva.com/" TargetMode="External"/><Relationship Id="rId16" Type="http://schemas.openxmlformats.org/officeDocument/2006/relationships/hyperlink" Target="https://edu.glogster.com/glogpedia?search=free" TargetMode="External"/><Relationship Id="rId17" Type="http://schemas.openxmlformats.org/officeDocument/2006/relationships/hyperlink" Target="https://padlet.com/dashboard" TargetMode="External"/><Relationship Id="rId18" Type="http://schemas.openxmlformats.org/officeDocument/2006/relationships/hyperlink" Target="http://en.linoit.com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53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8:53:00Z</dcterms:modified>
  <cp:revision>2</cp:revision>
  <dc:subject/>
  <dc:title/>
</cp:coreProperties>
</file>