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CC0000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GLAZBENI KONTAKTI 1, prijed</w:t>
      </w:r>
      <w:r>
        <w:rPr>
          <w:rFonts w:cs="Calibri" w:ascii="Calibri" w:hAnsi="Calibri"/>
          <w:b/>
          <w:bCs/>
          <w:color w:val="CC0000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8"/>
          <w:szCs w:val="28"/>
          <w:lang w:val="hr-HR"/>
        </w:rPr>
        <w:t xml:space="preserve">ve glazbene umjetnosti – </w:t>
      </w:r>
      <w:r>
        <w:rPr>
          <w:rFonts w:cs="Calibri" w:ascii="Calibri" w:hAnsi="Calibri"/>
          <w:b/>
          <w:bCs/>
          <w:i/>
          <w:color w:val="CC0000"/>
          <w:sz w:val="28"/>
          <w:szCs w:val="28"/>
          <w:lang w:val="hr-HR"/>
        </w:rPr>
        <w:t>dija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0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O glazbenome djelu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A KAO VREMENSKA, APSTRAKTNA I IZVEDBENA UMJETNOST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 GLAZBENOME DJELU</w:t>
            </w:r>
          </w:p>
        </w:tc>
      </w:tr>
      <w:tr>
        <w:trPr>
          <w:trHeight w:val="190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eno djelo: sadržajna (apstraktna), izvedbena i organizacijska (vrijeme) perspektiv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ustav Mahler: Simfonija br. 8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isuć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Veni creator spiritu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Leroy Anderso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he Typewrite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Reinhold Glier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oncert za koloraturni sopran i orkesta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a kao vremenska, apstraktna i izvedbena umjetnos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3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očava značajke glazbe kao jedinstvene umjetnosti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glazbenu umjetnost s ostalim umjetnostima u pogledu sadržaja, izvođačke prakse te načina prezentiranja umjetničkoga sadržaj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analizira glazbeno djelo iz različitih perspektiva (sadržajne: apstrakcija, izvedbene, organizacijske: vrijeme)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ulogu skladatelja, izvođača i slušatelja u procesu stvaranja, izvođenja i prihvaćanja glazbene umjetnosti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i razlikuje sekvencu, imitaciju, repeticiju, reprizu, ponavljanje i variranje kao postupke oblikovanja glazbenoga sadržaj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spravlja o važnosti glazbe za osobnu kulturu i identitet te kulturu i identitet nekoga narod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vodi dnevnik slušanja glazbe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0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SIR A 4.2. Upravlja svojim emocijama i ponašanjem; A 4.3. Razvija osobne potencijale; A 5.1. Razvija sliku o sebi;  C 5.4. Analizira vrijednosti svog kulturnog nasljeđa u odnosu n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ZDR B.4.2.C Razvija osobne potencijale i socijalne uloge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KT A 2.3.  Učenik se odgovorno i sigurno koristi IKT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LU C1.1 Učenik prosuđuje međuodnos konteksta i umjetničkoga djela/stil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9F5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96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najava teme i nastavnih sadržaja –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i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5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strip na str. 53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likova iz stripa. Pritom učenik samostalno kreira lik, uporabljujući činjenice iz teksta pročitanog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k se s 3 – 5 kratkih rečenica predstavlja razred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kon toga ostali učenici (nastavnik moderira) postavljaju mu pitanja temeljena na tekstu u udžbeniku te osobnim razmišljanjima i stavovima o umjetnostima, o </w:t>
            </w:r>
            <w:r>
              <w:rPr>
                <w:rFonts w:cs="Calibri" w:ascii="Calibri" w:hAnsi="Calibri"/>
                <w:sz w:val="22"/>
                <w:szCs w:val="22"/>
              </w:rPr>
              <w:t>načinima percepcije glazbenoga djela te glazbe kao apstraktne, vremenske i izvedbene umjtnosti u odnosu na djela koja pripadaju ostalim umjetnostima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07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ustav Mahler: Simfonija br. 8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isuću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Veni creator spiritus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56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a kao izvedbena umjetnost, Izvođačka praksa klasične glazb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tav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i creator spirit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imfonije br. 8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suću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ustava Mahlera i navesti ansamble koji sudjeluju u izved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a kao izvedbena umjetnost, Izvođačka praksa klasične glazb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izvedben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Povlače okomitu crtu po sredini lista. Na lijevu stranu podijeljene stranice izdvajaju jednu tezu / pitanje o glazbi kao izvedbenoj umjetnosti te jedan glazbeni primjer (slušati sa slušalicama ili frontalno) koji ih se na neki način dojmio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nadopunjujući se međusobno te sa sadržajem u udžbeniku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roy Anderso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he Typewriter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4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Prostorne vs. vremenske umjetnosti,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Kako vremenska i prostorna dimenzija utječu na opažanje i razumijevanje umjetničkoga djela? O vremenskoj organizaciji glazbenoga djela,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oliko traje glazbeno djelo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Leroyja Anderson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Typewri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navesti glazbenu sastavnicu koju učenici prepoznaju u kucanju pisaćega stroj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odlomc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Prostorne vs. vremenske umjetnosti, Kako vremenska i prostorna dimenzija utječu na opažanje i razumijevanje umjetničkoga djela?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 vremenskoj organizaciji glazbenoga djela, Koliko traje glazbeno djelo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vremensk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 lijevu stranu podijeljene stranice izdvajaju jednu tezu / pitanje o glazbi kao vremenskoj umjetnosti te jedan glazbeni primjer (slušati sa slušalicama ili frontalno) koji ih se na neki način dojmio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međusobno se nadopunjujuć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7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Reinhold Glier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oloraturni sopran i orkestar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54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 čemu govore umjetnička djela? Glazba kao apstraktna umjetnost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Reinholda Gliere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Koncert za koloraturni sopran i orkestar </w:t>
            </w:r>
            <w:r>
              <w:rPr>
                <w:rFonts w:cs="Calibri" w:ascii="Calibri" w:hAnsi="Calibri"/>
                <w:sz w:val="22"/>
                <w:szCs w:val="22"/>
              </w:rPr>
              <w:t>i odgovoriti na pitanje iz udžbenik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odlomc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 čemu govore umjetnička djela? Glazba kao apstraktna umjetnost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apstraktn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 lijevu stranu podijeljene stranice izdvajaju jednu tezu / pitanje o glazbi kao apstraktnoj umjetnosti te jedan glazbeni primjer (slušati sa slušalicama ili frontalno) koji ih se na neki način dojmio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nadopunjujući se međusobno te sa sadržaje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>. Aktivnost će poslužiti za provjeru razine realizacije ishoda. Nastavnik prati rad učenika i formativno ih vrednuj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samostalno rješavaju zadatk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a audiozapise pronađite na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Fonotek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a kao izvedbena umjetnost, Izvođačka praksa klasične glazbe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odlom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Prostorne vs. vremenske umjetnosti, Koliko traje glazbeno djelo,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ako vremenska i prostorna dimenzija utječu na opažanje i razumijevanje umjetničkoga djela? O vremenskoj organizaciji glazbenoga djela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 čemu govore umjetnička djela? Glazba kao apstraktna umjetnost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1"/>
      <w:footerReference w:type="default" r:id="rId1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243.html" TargetMode="External"/><Relationship Id="rId3" Type="http://schemas.openxmlformats.org/officeDocument/2006/relationships/hyperlink" Target="https://moj.izzi.hr/DOS/2386/3243.html" TargetMode="External"/><Relationship Id="rId4" Type="http://schemas.openxmlformats.org/officeDocument/2006/relationships/hyperlink" Target="https://moj.izzi.hr/DOS/2386/3243.html" TargetMode="External"/><Relationship Id="rId5" Type="http://schemas.openxmlformats.org/officeDocument/2006/relationships/hyperlink" Target="https://moj.izzi.hr/DOS/2386/3243.html" TargetMode="External"/><Relationship Id="rId6" Type="http://schemas.openxmlformats.org/officeDocument/2006/relationships/hyperlink" Target="https://moj.izzi.hr/DOS/2386/3243.html" TargetMode="External"/><Relationship Id="rId7" Type="http://schemas.openxmlformats.org/officeDocument/2006/relationships/hyperlink" Target="https://moj.izzi.hr/DOS/2386/3243.html" TargetMode="External"/><Relationship Id="rId8" Type="http://schemas.openxmlformats.org/officeDocument/2006/relationships/hyperlink" Target="https://moj.izzi.hr/DOS/2386/3243.html" TargetMode="External"/><Relationship Id="rId9" Type="http://schemas.openxmlformats.org/officeDocument/2006/relationships/hyperlink" Target="https://moj.izzi.hr/DOS/2386/3243.html" TargetMode="External"/><Relationship Id="rId10" Type="http://schemas.openxmlformats.org/officeDocument/2006/relationships/hyperlink" Target="https://moj.izzi.hr/DOS/2386/3243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Ivana</cp:lastModifiedBy>
  <cp:lastPrinted>2019-09-01T22:34:00Z</cp:lastPrinted>
  <dcterms:modified xsi:type="dcterms:W3CDTF">2019-09-03T20:57:00Z</dcterms:modified>
  <cp:revision>8</cp:revision>
  <dc:subject/>
  <dc:title/>
</cp:coreProperties>
</file>