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34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eni barok – Vokalno-instrumentalne vrste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KANTATA, ORATORIJ, PASIJA</w:t>
            </w:r>
          </w:p>
        </w:tc>
      </w:tr>
      <w:tr>
        <w:trPr>
          <w:trHeight w:val="233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Kantata, oratorij, pasi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Dietrich Buxtehude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er Herr ist mit mir (Kad je Gospod za me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brojev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infonia, Allegro, Alelu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eorg Friedrich Händel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essiah, Hallelujah! (Mesija, Aleluja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2. dio, br. 44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Matheus Passion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uka po Matej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1729.) BWV 244 – Recitativ sa zborom, br. 71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Matheus Passion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uka po Matej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1729.) BWV 244 –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Wenn ich einmal soll scheide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koral br. 72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325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720" w:hanging="0"/>
              <w:textAlignment w:val="center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ind w:left="720" w:hanging="0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1. Poznaje najmanje 1 barokni oratorij/pasiju te jednu baroknu kantatu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repoznaje, razlikuje, uspoređuje i opisuje obilježja oratorija i pasije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Analizira, uspoređuje i svrstava glazbeno-izražajne sastavnice u određenim brojevima baroknih kantata, oratorija i pasija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Uočava sličnosti i razlike između opere i oratorija te kantate i opisuje ih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baroknu glazbu u prilagođenom i virtualnom okružju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C.1-2.2. 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Normal"/>
              <w:suppressAutoHyphens w:val="false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C.1-2.2. 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Istražuje (prepoznaje, razlikuje i imenuje) prostore namijenjene koncertnom izvođenju (koncertne dvorane, crkve, prilagođeni prostori)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ovezuje razvoj glazbene umjetnosti s općim društveno – povijesnim i kulturnim kontekstom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20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OV 1.D.1 Učenik istražuje prošlost koristeći se širokim spektrom primarnih i sekundarnih izvora, odgovarajućim metodama i kontekstualnim znanjem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38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 – slušanje skladbi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etrich Buxtehud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er Herr ist mit mir (Kad je Gospod za 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oj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eluja</w:t>
            </w:r>
          </w:p>
          <w:p>
            <w:pPr>
              <w:pStyle w:val="Normal"/>
              <w:widowControl w:val="false"/>
              <w:autoSpaceDE w:val="false"/>
              <w:ind w:left="3600" w:right="-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Georg Friedrich Hä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Messiah, Hallelujah! (Mesija, Aleluja)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2. dio, br. 44</w:t>
            </w:r>
          </w:p>
          <w:p>
            <w:pPr>
              <w:pStyle w:val="Normal"/>
              <w:widowControl w:val="false"/>
              <w:autoSpaceDE w:val="false"/>
              <w:ind w:left="3600" w:right="-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 xml:space="preserve">Matheus Passion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Muka po Mateju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, 1729.) BWV 244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Wenn ich einmal soll scheide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koral br. 72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73, 175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glazbene primjere. Usporediti dojmove, prokomentirati moguću namjenu skladbu. Usporediti obilježja glazbe u primjerima s obilježjima u opernim arijama, po čemu su slične, ima li razlika? Objasniti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5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Dietrich Buxtehud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er Herr ist mit mir (Kad je Gospod za me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brojev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nfonia, Allegro, Aleluja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ni kontakti 1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73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čitati prijevod teksta, poslušati skladbu i odgovoriti na pitanja za analizu glazbenog primjera iz udžbenika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56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eorg Friedrich Hä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ssiah, Hallelujah! (Mesija, Aleluja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. dio, br. 44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ni kontakti 1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73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čitati prijevod teksta, poslušati skladbu i odgovoriti na pitanja za analizu glazbenog primjera iz udžbe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Matheus Passio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uka po Matej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1729.) BWV 244 – Recitativ sa zborom</w:t>
            </w:r>
            <w:r>
              <w:rPr>
                <w:rFonts w:cs="Calibri" w:ascii="Calibri" w:hAnsi="Calibri"/>
                <w:sz w:val="22"/>
                <w:szCs w:val="22"/>
              </w:rPr>
              <w:t>, br. 71</w:t>
            </w:r>
          </w:p>
          <w:p>
            <w:pPr>
              <w:pStyle w:val="Normal"/>
              <w:widowControl w:val="false"/>
              <w:autoSpaceDE w:val="false"/>
              <w:ind w:left="2880" w:right="-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 xml:space="preserve">Matheus Passion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Muka po Mateju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, 1729.) BWV 244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Wenn ich einmal soll scheide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koral br. 72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ni kontakti 1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75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čitati prijevode teksta prije slušanja, prokomentirat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Nakon usporednog slušanja skladbi odgovoriti na zadatke u udžbeniku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zabilježit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lasični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li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dijagram 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kantata, oratorij, pasij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73 - 175</w:t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ročitati tekst u udžbeniku, na navedenim stranicama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a temelju pročitanoga teksta i slušanih glazbenih primjera u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hr-HR"/>
              </w:rPr>
              <w:t xml:space="preserve">Vennov dijagram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s tri preklapajuće kružnice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razvrstati zajednička obilježja u odnosu na karakteristična za samo pojedine skladbe (obilježja: izvođački sastav, ugođaj, karakter, sadržaj, struktura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Može se koristiti 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 w:eastAsia="en-US"/>
              </w:rPr>
              <w:t xml:space="preserve"> dijagra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val="hr-HR" w:eastAsia="en-US"/>
                </w:rPr>
                <w:t>Meta-Charta</w:t>
              </w:r>
            </w:hyperlink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staknuti ulogu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historicusa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/ evangeliste u pojedinim vrstama)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sporediti ulogu zbora u operi (po uzoru na tragediju) s ulogom zbora u oratoriju i pasiji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Calibri" w:ascii="Calibri" w:hAnsi="Calibri"/>
                <w:b/>
                <w:bCs/>
                <w:color w:val="FF6600"/>
                <w:sz w:val="22"/>
                <w:szCs w:val="22"/>
                <w:shd w:fill="FFFFFF" w:val="clear"/>
                <w:lang w:val="hr-HR"/>
              </w:rPr>
              <w:t>VREDNOVANJE KAO UČENJ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 – učenici popunjavaj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  <w:t>Evaluacijski listić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  o osobnom angažmanu, stupnju razumijevanja sadržaja, težini postavljenoga zadatka za rad u paru i sl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>Prilog se nalazi na dnu dokumenta.</w:t>
            </w:r>
          </w:p>
        </w:tc>
      </w:tr>
      <w:tr>
        <w:trPr>
          <w:trHeight w:val="141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riješiti zadatke na stranicam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76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77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žbenika.</w:t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26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color w:val="FF6600"/>
          <w:sz w:val="22"/>
          <w:szCs w:val="22"/>
          <w:lang w:val="hr-HR"/>
        </w:rPr>
        <w:t>VREDNOVANJE KAO UČENJE</w:t>
      </w:r>
      <w:r>
        <w:rPr>
          <w:rFonts w:cs="Calibri" w:ascii="Calibri" w:hAnsi="Calibri"/>
          <w:sz w:val="22"/>
          <w:szCs w:val="22"/>
          <w:lang w:val="hr-HR"/>
        </w:rPr>
        <w:t xml:space="preserve"> – </w:t>
      </w:r>
      <w:r>
        <w:rPr>
          <w:rFonts w:cs="Calibri" w:ascii="Calibri" w:hAnsi="Calibri"/>
          <w:b/>
          <w:sz w:val="22"/>
          <w:szCs w:val="22"/>
          <w:lang w:val="hr-HR"/>
        </w:rPr>
        <w:t>Evaluacijski listić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50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69"/>
        <w:gridCol w:w="5643"/>
        <w:gridCol w:w="1865"/>
      </w:tblGrid>
      <w:tr>
        <w:trPr/>
        <w:tc>
          <w:tcPr>
            <w:tcW w:w="56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ANIMLJIVOST SADRŽAJA O KOJIMA SE GOVORILO NA DANAŠNJIM SATIMA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mi nisu zanimljivi … do jako su mi zanimljivi)</w:t>
            </w:r>
          </w:p>
        </w:tc>
        <w:tc>
          <w:tcPr>
            <w:tcW w:w="18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ANIMLJIVOST SADRŽAJA O KOJIMA SE GOVORILO NA DANAŠNJIM SATIMA</w:t>
            </w:r>
          </w:p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(od uopće mi nisu zanimljivi … do jako su mi zanimljivi)</w:t>
            </w:r>
          </w:p>
        </w:tc>
        <w:tc>
          <w:tcPr>
            <w:tcW w:w="18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 xml:space="preserve">RAZUMLJIVOST NASTAVNIH SADRŽAJA 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nisu jasni i razumljivi … do jako su jasni i razumljivi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 xml:space="preserve">RAZUMLJIVOST NASTAVNIH SADRŽAJA 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nisu jasni i razumljivi … do jako su jasni i razumljivi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VOJE SUDJELOVANJE NA DANAŠNJOJ NASTAVI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se nisam trudio/trudila … do jako sam se trudio/trudila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VOJE SUDJELOVANJE NA DANAŠNJOJ NASTAVI</w:t>
            </w:r>
          </w:p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(od uopće se nisam trudio/trudila … do jako sam se trudio/trudil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>OZRAČJE NA SATU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nisam se osjećao/osjećala ugodno … do osjećao/osjećala sam se jako ugodno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>OZRAČJE NA SATU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nisam se osjećao/osjećala ugodno … do osjećao/osjećala sam se jako ugodno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Napomena: U evaluacijski listić učenici crtaju simbole koji predstavljaju ocjenu od 1 do 5.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193800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181735" cy="104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052830" cy="1065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180465" cy="102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078865" cy="1040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10"/>
      <w:footerReference w:type="default" r:id="rId11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PI Barlow MAT Light"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2"/>
        <w:rFonts w:ascii="Calibri" w:hAnsi="Calibri" w:cs="Calibri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Calibri" w:hAnsi="Calibri" w:cs="Calibri"/>
      <w:b/>
      <w:color w:val="231F20"/>
      <w:sz w:val="24"/>
      <w:szCs w:val="22"/>
    </w:rPr>
  </w:style>
  <w:style w:type="character" w:styleId="WW8Num5z0">
    <w:name w:val="WW8Num5z0"/>
    <w:qFormat/>
    <w:rPr>
      <w:rFonts w:ascii="Calibri" w:hAnsi="Calibri" w:cs="Calibri"/>
      <w:b/>
      <w:color w:val="231F20"/>
      <w:sz w:val="24"/>
      <w:szCs w:val="22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I Barlow MAT Light;PI Barlow MAT Light" w:hAnsi="PI Barlow MAT Light;PI Barlow MAT Light" w:eastAsia="Times New Roman" w:cs="PI Barlow MAT Light;PI Barlow MAT Light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www.meta-chart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5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45:00Z</dcterms:modified>
  <cp:revision>2</cp:revision>
  <dc:subject/>
  <dc:title/>
</cp:coreProperties>
</file>