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 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ve glazbene umjetnosti – 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>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676"/>
        <w:gridCol w:w="2503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0A75E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0A75E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0A75E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4.-15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CC0000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OM OKO SVIJETA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RADICIJSKA GLAZBA HRVATSKE – TRADICIJSKA GLAZBENA BAŠTINA EUROPE</w:t>
            </w:r>
          </w:p>
        </w:tc>
      </w:tr>
      <w:tr>
        <w:trPr>
          <w:trHeight w:val="78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om oko svijeta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/ Tradicijska glazba Hrvatske / Tradicijska glazbena baština Europe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26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čenik: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4. Promatrajući videozapise opaža, razlikuje, opisuje i uspoređuje glazbeno-izražajne sastavnice u primjerima tradicijske glazbe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4. Upoznaje zvuk i izgled tradicijskih glazbala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Izvodi tradicijske pjesme, plesove uvažavajući kulturu tradicijske glazbe i njezine glazbeno-izražajne sastavnice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Opisuje i procjenjuje svoj doživljaj zajedničkog muziciranj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Vrednuje osobnu i skupnu izvedbu tradicijskih pjesam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2. Upoznaje i opisuje lokalnu i globalnu tradicijsku kulturu kroz tradicijsku glazbu i običaje u autentičnom, prilagođenom i virtualnom okružju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5. Prepoznaje važnost i upoznaje se s načinima očuvanja kulturne baštin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83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Učenik: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3. 4./5 Kreativno djeluje u različitim područjima učenja; a.4. 4./5 Samostalno kritički promišlja i vrednuje ideje; b.4. 3./4./5. Samovrednuje proces učenja i svoje rezultate, procjenjuje ostvareni napredak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 C 4.4.Opisuje i prihvaca vlastiti kulturni i nacionalni identitet u odnosu na druge kulture;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C 5.4. Analizira vrijednosti svog kulturnog nasljeđa u odnosu na multikulturalni svijet;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;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EO B.1.1 Provodi geografsko istraživanje vezano uz sadržaje odabranog ishoda i predstavlja rezultate istraživačkoga rad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 – Zalaže se za interkulturalnost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0A75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68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pjevanje tradicijske pjesme po izboru iz modula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om oko svijeta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/ Tradicijska glazba Hrvatske / Tradicijska glazbena baština Europe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li modula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Pjesma / Pjesme s riječima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Tradicijska pjesm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798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z odabir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Tradicijska pjes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modul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Pjes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poručamo i poslušati skladbe te riješiti kviz uz odabranu pjesmu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i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naprijed dogovoriti sa skupinom učenika (polaznici glazbene škole, KUDa, članovi vokalnih i instrumentalnih skupina i sl.) izvedbu tradicijske skladbe pjevanjem, sviranjem ili plesom. Poželjno je aktivnost osmisliti na način da se nakon demonstracije u izvedbu uključi i ostatak razreda.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 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78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(14. ili 15. nastavni sat)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obrnute učionice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premne aktivnosti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dogovoriti s učenicim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jedan dana ili 2 tjedna unaprijed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rnuta  učionica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lipped classroo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je oblik kombiniranog učenja u kojem učenici kod kuće uče nastavne sadržaj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nli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gledajući video predavanja, rješavajući kvizove na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platformi</w:t>
            </w:r>
            <w:r>
              <w:rPr>
                <w:rFonts w:cs="Calibri" w:ascii="Calibri" w:hAnsi="Calibri"/>
                <w:sz w:val="22"/>
                <w:szCs w:val="22"/>
              </w:rPr>
              <w:t>, tražeći nove relevantne informacije i glazbene primjere na mrežnim stranicama i sl. U školi raspravljaju, rješavaju nedoumice, sistematiziraju  sadržaje  i sl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ipremne aktivnosti – dogovoriti sat ranije s učenicima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ijeliti razred na parove ili male skupine učenika (3 najviše) koji će za dogovoreni nastavni sat pripremiti određenu temu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e: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Tradicijska glazba Hrvatske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jedinice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Istra i Kvarner, Međimurje i Podravina, Sjeverozapadna i središnja Hrvatska, Gorska  Hrvatska,  Zvuci Slavonije, Baranje i Zapadnoga Srijema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Dalmacija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ind w:left="1440" w:right="0" w:hanging="0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dlomci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Vokalna glazba (Uvodni dio, Različito, a ipak isto)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Instrumentalna glazba</w:t>
            </w:r>
          </w:p>
          <w:p>
            <w:pPr>
              <w:pStyle w:val="ListParagraph"/>
              <w:ind w:left="1440" w:right="0" w:hanging="0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ti parametre za pripremu – na koje relevantne sadržaj unutar pojedine teme učenici trebaju obratiti pozornost (primjerice: vrste napjeva – karakteristične teme pjesama, glazbala, način izvođenja (jednoglasno, dvoglasno ili tro- i višeglasno, zatim vokalno, vokalno-instrumentalno ili instrumentalno i sl.), karakteristična ljestvična građa, metrika, plesovi i sl.), prezentacija najmanje 1 ili 2 zadatka ili glazbena primjera iz IZZI nastavne jedinice ostalim učenicima u razredu, postavljanje najmanje 1 motivacijskog pitanja – potkrijepiti dodatnim glazbenim primjerom (preporuka pronaći primjere glazbene fuzije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rossover</w:t>
            </w:r>
            <w:r>
              <w:rPr>
                <w:rFonts w:cs="Calibri" w:ascii="Calibri" w:hAnsi="Calibri"/>
                <w:sz w:val="22"/>
                <w:szCs w:val="22"/>
              </w:rPr>
              <w:t>) ili zadatkom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nli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viz, križaljka i sl.) – za ostale učenike u razredu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ezentiranje preporučiti pripremu putem grafičkih organizatora korištenima na prethodnim satovima – tablica, mentalna mapa, metoda 3-2-1, KWL tablica, Metoda INSERT i sl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9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(16. i 17. sat)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zraditi razrednu mentalnu mapu (zadani parametri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osebno istaknuti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Tradicijsku glazbu Hrvatsk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ListParagraph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Tradicijska glazba Hrvats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jedinice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Istra i Kvarner, Međimurje i Podravina, Sjeverozapadna i središnja Hrvatska, Gorska  Hrvatska,  Zvuci Slavonije, Baranje i Zapadnoga Srijema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Dalmacija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dlomci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Vokalna glazba (Uvodni dio, Različito, a ipak isto)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 xml:space="preserve"> Instrumentalna glazba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             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Osnovna ideja aktivnosti – izraditi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a središnjim pojmom Tradicijska glazbena baština Europe.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granati prema zadanim, unaprijed dogovorenim parametrima (vrste napjeva – teme, glazbala, ...) te proizvoljno dodanim sadržajima (motivacijska pitanja koja zaintrigiraju razred i sl.)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na papiru ili online služeći se sljedećim alatom: </w:t>
            </w:r>
            <w:hyperlink r:id="rId9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ovedba aktivnosti – tijekom 2 nastavna sata učenici raspravljaju o svakom zadanom parametru iz perspektive teme koju su obradili kod kuće unutar svoje grupe / para. Donijeti zajedničke zaključke 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 istaknuti pojedine hrvatske regij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. 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 xml:space="preserve">mentalnu mapu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– ono što spaja različite tradicije te ono po čemu se međusobno razlikuju, za svaki dogovoreni parametar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7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(16. i 17. sat): </w:t>
            </w:r>
            <w:r>
              <w:rPr>
                <w:rFonts w:cs="Calibri" w:ascii="Calibri" w:hAnsi="Calibri"/>
                <w:sz w:val="22"/>
                <w:szCs w:val="22"/>
              </w:rPr>
              <w:t>riješiti dodatne kvizove i poslušati dodatne glazbene primjer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zraditi razrednu mentalnu mapu (dodatni sadržaji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osebno istaknuti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Tradicijsku glazbu Hrvatsk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kon unosa obaveznih sadržaja, učenici odabranim sadržajima – kvizovima, glazbenim primjerima i sl. s IZZI platforme te samostalno pripremljenima motivacijskim pitanjima, primjerima i zadatcima – provjeravaju razinu realizacije ishod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nteresantne sadržaje iz ove aktivnosti također unose u mentalnu map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Tradicijska glazba Hrvats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jedinice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 xml:space="preserve">Istra i Kvarner, Međimurje i Podravina, Sjeverozapadna i središnja Hrvatska, Gorska  Hrvatska,  Zvuci Slavonije, Baranje i Zapadnoga Srijem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 xml:space="preserve">Dalmacija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dlomci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Vokalna glazba (Uvodni dio, Različito, a ipak isto)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Instrumentalna glazba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            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KAO UČENJ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ilog se nalazi na dnu dokumenta 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radicijska glazbena baština Europ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99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ZA UČENJ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ablica za formativno vrednovanje učeničkoga rada –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log se nalazi na dnu dokumenta. Tablicu je potrebno umnožiti za svaki učenički par / skupin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 Glazbeni susreti 1/ Izbornik: Fonoteka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Tradicijska glazba Hrvats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jedinice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Istra i Kvarner, Međimurje i Podravina, Sjeverozapadna i središnja Hrvatska, Gorska  Hrvatska,  Zvuci Slavonije, Baranje i Zapadnoga Srijema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Dalmacija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dlomci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Vokalna glazba (Uvodni dio, Različito, a ipak isto)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 xml:space="preserve"> Instrumentalna glaz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CC0000"/>
                <w:sz w:val="22"/>
                <w:szCs w:val="22"/>
                <w:lang w:val="hr-HR"/>
              </w:rPr>
              <w:t xml:space="preserve">             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Pjesma / Pjesme s riječima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Tradicijska pjesm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798.html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</w:p>
          <w:p>
            <w:pPr>
              <w:pStyle w:val="NormalWeb"/>
              <w:spacing w:before="0" w:after="0"/>
              <w:ind w:firstLine="740"/>
              <w:rPr/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Tradicijska glazbena baština Europe (Tradicijska glazba Hrvatske)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6. Koju temu bih rado istražio/istražila u sljedećem zadatku?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ED7D31"/>
          <w:sz w:val="24"/>
          <w:szCs w:val="24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Tradicijska glazbena baština Europe (Tradicijska glazba Hrvatske)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Odabrani grafički organizator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9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pronalazi relevantne informacije u okviru zadanih parametar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pise i analize potkrepljuje glazbenim primjeri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sadrži motivacijsko pitanje s dodatnim primjerom (navesti) ili zadatkom (navesti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Samostalno rabi različite izvore za pronalaženje relevantnih verbalnih, vizualnih i audio-vizualnih podataka potrebnih za izradu zadatka.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Sadržaji su jasno prezentirani, svima razumljivim riječima/grafičkim prikazom i sl.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8"/>
      <w:footerReference w:type="default" r:id="rId19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3000.html" TargetMode="External"/><Relationship Id="rId3" Type="http://schemas.openxmlformats.org/officeDocument/2006/relationships/hyperlink" Target="https://moj.izzi.hr/DOS/2386/3000.html" TargetMode="External"/><Relationship Id="rId4" Type="http://schemas.openxmlformats.org/officeDocument/2006/relationships/hyperlink" Target="https://moj.izzi.hr/DOS/2386/2798.html" TargetMode="External"/><Relationship Id="rId5" Type="http://schemas.openxmlformats.org/officeDocument/2006/relationships/hyperlink" Target="https://moj.izzi.hr/DOS/2386/3000.html" TargetMode="External"/><Relationship Id="rId6" Type="http://schemas.openxmlformats.org/officeDocument/2006/relationships/hyperlink" Target="https://moj.izzi.hr/DOS/2386/3000.html" TargetMode="External"/><Relationship Id="rId7" Type="http://schemas.openxmlformats.org/officeDocument/2006/relationships/hyperlink" Target="https://moj.izzi.hr/DOS/2386/3000.html" TargetMode="External"/><Relationship Id="rId8" Type="http://schemas.openxmlformats.org/officeDocument/2006/relationships/hyperlink" Target="https://moj.izzi.hr/DOS/2386/3000.html" TargetMode="External"/><Relationship Id="rId9" Type="http://schemas.openxmlformats.org/officeDocument/2006/relationships/hyperlink" Target="https://www.canva.com/graphs/mind-maps/" TargetMode="External"/><Relationship Id="rId10" Type="http://schemas.openxmlformats.org/officeDocument/2006/relationships/hyperlink" Target="https://moj.izzi.hr/DOS/2386/3000.html" TargetMode="External"/><Relationship Id="rId11" Type="http://schemas.openxmlformats.org/officeDocument/2006/relationships/hyperlink" Target="https://moj.izzi.hr/DOS/2386/3000.html" TargetMode="External"/><Relationship Id="rId12" Type="http://schemas.openxmlformats.org/officeDocument/2006/relationships/hyperlink" Target="https://learningapps.org/" TargetMode="External"/><Relationship Id="rId13" Type="http://schemas.openxmlformats.org/officeDocument/2006/relationships/hyperlink" Target="https://moj.izzi.hr/DOS/2386/3000.html" TargetMode="External"/><Relationship Id="rId14" Type="http://schemas.openxmlformats.org/officeDocument/2006/relationships/hyperlink" Target="https://moj.izzi.hr/DOS/2386/3000.html" TargetMode="External"/><Relationship Id="rId15" Type="http://schemas.openxmlformats.org/officeDocument/2006/relationships/hyperlink" Target="https://moj.izzi.hr/DOS/2386/2798.html" TargetMode="External"/><Relationship Id="rId16" Type="http://schemas.openxmlformats.org/officeDocument/2006/relationships/hyperlink" Target="https://learningapps.org/" TargetMode="External"/><Relationship Id="rId17" Type="http://schemas.openxmlformats.org/officeDocument/2006/relationships/hyperlink" Target="https://www.canva.com/graphs/mind-maps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22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09T09:17:00Z</dcterms:modified>
  <cp:revision>8</cp:revision>
  <dc:subject/>
  <dc:title/>
</cp:coreProperties>
</file>