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9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JEDNOGLASNA CRKVENA GLAZBA (GREGORIJANSKI KORAL I GLAGOLJAŠKO PJEVANJE)</w:t>
            </w:r>
          </w:p>
        </w:tc>
      </w:tr>
      <w:tr>
        <w:trPr>
          <w:trHeight w:val="277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Jednoglasna glazba, gregorijanski koral, glagoljaško pjevanje, notno pism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Himna sv. Ivan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nepoznati skladatelj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a VIII., de Angelis,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nepoznati autor; Hildegard iz Bingen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Unde quocumqu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Gospode pomiluj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glagoljaški napjev iz Dobrinja – otok Krk; Enigma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Pinciples of Lus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Misa kao glazbena vrsta, Koralna misa (gregorijanski koral),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Saznaj više, Istraži, Saznaj više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>(glagoljaško pjevanje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Mjere kroz razdoblja umjetničke glazb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eastAsia="Calibri" w:cs="Calibri"/>
                <w:b/>
                <w:b/>
                <w:color w:val="365F91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83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Opaža, analizira i opisuje  obilježja gregorijanskog koral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2. Slušno prepoznaje, analizira i uspoređuje umjetničko i pučko liturgijsko pjevanj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B.1-2.1. Samostalno izvodi zadane glazbene primjere pjevanjem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Istražuje i informira se o pučkome liturgijskom pjevanju u Hrvatskoj – glagoljaškom pjevanju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3. Samostalno istražuje život prvih glazbenica srednjega vijeka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4. Prepoznaje i opisuje međusobne utjecaje i spajanja vrsta glazbe i glazbenih žanrova – crossover i fuziju – u suvremenim izvedbama srednjovjekovne glazb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Muzikološke sadržaje i glazbene značajke prepoznate u primjerima stavlja u kontekst s istim ili sličnim sadržajima u književnosti, likovnoj umjetnosti, povijesti, vjeronauku, etici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Uočava vezu između obrazovanja i očuvanja kulturne baštine, kao civilizacijskoga dosega, ali i na osobnoj razin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77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 A – 3.3. Poznaje mogucnosti i razlikuje programe za nastavak školovanja ovisno o osobnim ciljevima i mogucnostima. Prepoznaje i objašnjava važnost cjeloživotnog učenja za razvoj karijer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81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tivacijski uvod – najava podteme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oglasna glazb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misliti i raspraviti s prijateljem u klupi o pitanjima na str. 105 udžbenika. Potom, zajedničke zaključke iznijeti frontalno i usporediti ih sa zaključcima ostalih učenika u razred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noviti razmišljanja o crkvnoj i svjetovnoj glazbi te vremensko trajanje razdoblja srednjega vijeka. Navesti razdoblja jednoglasja, višeglasja (istaknuti razdoblj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antiqu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nova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81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i pjevanje napje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imna sv. Iva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epoznati skladatelj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napje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poznati auto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a 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rkvena jednoglasna glazba – gregorijanski koral – misa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5 - 1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u cijelosti i otpjev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a sv. Ivana</w:t>
            </w:r>
            <w:r>
              <w:rPr>
                <w:rFonts w:cs="Calibri" w:ascii="Calibri" w:hAnsi="Calibri"/>
                <w:sz w:val="22"/>
                <w:szCs w:val="22"/>
              </w:rPr>
              <w:t>, kako je predloženo na stranici 105 udžbenik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obje skladbe u cijelosti, usporediti ih i nakon slušanja, prema pitanjima postavljenima u udžbeniku, rezultate usporedbe prikaz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om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izvest će se definicija i značajke gregorijanskoga korala: načini izvođenja (antifonalno – responzorijalno), načini uglazbljivanja teksta (silabički – melizmatički), značajke melodije, ritma, sloga itd te opisati misu kao glazbenu vrstu (namjena, dijelovi i sl.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ljučke upisati 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rkvena jednoglasna glazba – gregorijanski koral – misa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u bilježnici ili online služeći se sljedećim alatom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ože se zadati i za samostalni rad kod kuć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(opis značajki gregorijanskoga korala i mise) potražiti na sljedećim stranicam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– DOS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Misa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Misa kao glazbena vrs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– DOS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Glazbene vrste / Misa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Koralna mis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3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izborna aktivnost (mogućnost povezivanja s projektnim zadatkom o Hildegard vog Bingen) 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luša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ildegard iz Binge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nde quocumqu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8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mo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(ono što čuješ – opisati karakter, način izvođenja, izraziti prvi dojam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(ritam). (prema smjernicama u udžbeniku usporedba s  ritmom misnoga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y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e sv. Ivan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asocijacije ne moraju biti glazbenoga sadržaj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>glazbene sastavnice (značajke melodije, dinamika, tempo, metar, ritam, glazbeni slog, način oblikovanja – dominacija teksta ili melodije – melizmatički ili silabički odnos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0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ni zadat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ražiti život Hildegard von Binge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ražiti reformatorsko djelovanje pape Grgura I. Velikoga na području crkvene glaz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sprostranjenost pismenosti i dostupnost obrazovanja u srednjem vijeku i danas te njihov utjecaj na kvalitetu života i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fesionalni razvoj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7, 10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07 i 109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citatima,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Istražiti život Hildegard von Bingen / Istražiti reformatorsko djelovanje pape Grgura I. Velikoga na području crkvene glazbe / Rasprostranjenost pismenosti i dostupnost obrazovanja u srednjem vijeku i danas te njihov utjecaj na kvalitetu života i profesionalni razvoj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Istražiti život Hildegard von Bingen / Istražiti reformatorsko djelovanje pape Grgura I. Velikoga na području crkvene glazbe / Rasprostranjenost pismenosti i dostupnost obrazovanja u srednjem vijeku i danas te njihov utjecaj na kvalitetu života i profesionalni razvoj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504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borna aktivnost / notno pismo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uido d'Arezz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i 110 udžbenika (Guido d'Arezzo, solmizacija, notno pismo)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Guida d'Arezza. Pritom učenik samostalno kreira lik, uporabljujući činjenice iz teksta pročitanoga u udžbeniku te prethodnih nastavnih sadržaja i ukratko se predstavl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toga ostali učenici (i nastavnik) postavljaju mu pitanja temeljena na tekstu u udžbeniku te prethodno upoznatima nastavnim sadržajim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ješavanjem interaktivnih zadatka na IZZI stranici saznati dodatne informacije o načinima zapisivanja glazbe tijekom glazbene povijesti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Mjere kroz razdoblja umjetničke glazb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           </w:t>
            </w:r>
            <w:hyperlink r:id="rId14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izrada mentalne map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glagoljaški napjevi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ospode pomiluj</w:t>
            </w:r>
            <w:r>
              <w:rPr>
                <w:rFonts w:cs="Calibri" w:ascii="Calibri" w:hAnsi="Calibri"/>
                <w:sz w:val="22"/>
                <w:szCs w:val="22"/>
              </w:rPr>
              <w:t>, glagoljaški napjev iz Dobrinja – otok Kr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Saznaj više, Istraži, Saznaj više (glagoljaško pjevanje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1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ci, na nastavnome satu, samostalno ili u paru proučavaju i rješavaju zadatke na sljedećoj stranici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Saznaj više, Istraži,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Saznaj više (glagoljaško pjevanje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zdvojiti bitne teze: što je glagoljaško pjevanje, gdje, kada i zašto se javlja, postoje li izvorni notni zapisi (argumentirati)?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thodno frontalno prokomentirati ili usporediti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izrada mentalne map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glagoljaški napjevi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ospode pomiluj</w:t>
            </w:r>
            <w:r>
              <w:rPr>
                <w:rFonts w:cs="Calibri" w:ascii="Calibri" w:hAnsi="Calibri"/>
                <w:sz w:val="22"/>
                <w:szCs w:val="22"/>
              </w:rPr>
              <w:t>, glagoljaški napjev iz Dobrinja – otok Kr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Saznaj više, Istraži, Saznaj više (glagoljaško pjevanje) </w:t>
            </w:r>
            <w:hyperlink r:id="rId1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1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ci, na nastavnome satu, samostalno ili u paru proučavaju i rješavaju zadatke na sljedećoj stranici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Saznaj više, Istraži,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Saznaj više (glagoljaško pjevanje) </w:t>
            </w:r>
            <w:hyperlink r:id="rId18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zdvojiti bitne teze: što je glagoljaško pjevanje, gdje, kada i zašto se javlja, postoje li izvorni notni zapisi (argumentirati)?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thodno frontalno prokomentirati ili usporediti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Misa kao glazbena vrsta, Koralna misa (gregorijanski koral),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Saznaj više, Istraži, Saznaj više (glagoljaško pjevanje)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            </w:t>
            </w:r>
            <w:hyperlink r:id="rId19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hr-HR"/>
              </w:rPr>
              <w:t xml:space="preserve"> Mjere kroz razdoblja umjetničke glazbe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val="hr-HR" w:eastAsia="en-US"/>
              </w:rPr>
              <w:t xml:space="preserve"> </w:t>
            </w:r>
            <w:hyperlink r:id="rId20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4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25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ind w:left="583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ListParagraph"/>
        <w:snapToGrid w:val="false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Istražiti život Hildegard von Bingen / Istražiti reformatorsko djelovanje pape Grgura I. Velikoga na području crkvene glazbe / Rasprostranjenost pismenosti i dostupnost obrazovanja u srednjem vijeku i danas te njihov utjecaj na kvalitetu života i profesionaln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ListParagraph"/>
        <w:snapToGrid w:val="false"/>
        <w:ind w:left="0" w:right="0" w:hanging="0"/>
        <w:rPr/>
      </w:pPr>
      <w:r>
        <w:rPr>
          <w:rFonts w:cs="Calibri" w:ascii="Calibri" w:hAnsi="Calibri"/>
          <w:b/>
          <w:sz w:val="22"/>
          <w:szCs w:val="22"/>
        </w:rPr>
        <w:t>Projektni zadatci</w:t>
      </w:r>
      <w:r>
        <w:rPr/>
        <w:t xml:space="preserve"> Istražiti život Hildegard von Bingen / Istražiti reformatorsko djelovanje pape Grgura I. Velikoga na području crkvene glazbe / Rasprostranjenost pismenosti i dostupnost obrazovanja u srednjem vijeku i danas te njihov utjecaj na kvalitetu života i profesionalni razvoj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3). Navodi izvore i citate (3). Sadržaji su oblikovani jednostavnim, razumljivim riječima/grafičkim prikazom i sl. Većim su dijelom jasno, pregledno i logično strukturirani. Prezentacija ne sadrži motivacijski zadatak za razred (ili sadrži motivacijski zadatak i 2 opisa)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Prezentacija ne sadrži motivacijski zadatak za razred (ili sadrži motivacijski zadatak i 1 opis)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9"/>
      <w:footerReference w:type="default" r:id="rId3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922.html" TargetMode="External"/><Relationship Id="rId3" Type="http://schemas.openxmlformats.org/officeDocument/2006/relationships/hyperlink" Target="https://moj.izzi.hr/DOS/2386/3004.html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s://www.canva.com/graphs/mind-maps/" TargetMode="External"/><Relationship Id="rId6" Type="http://schemas.openxmlformats.org/officeDocument/2006/relationships/hyperlink" Target="https://moj.izzi.hr/DOS/2386/2922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3004.html" TargetMode="External"/><Relationship Id="rId15" Type="http://schemas.openxmlformats.org/officeDocument/2006/relationships/hyperlink" Target="https://moj.izzi.hr/DOS/2386/2922.html" TargetMode="External"/><Relationship Id="rId16" Type="http://schemas.openxmlformats.org/officeDocument/2006/relationships/hyperlink" Target="https://moj.izzi.hr/DOS/2386/2922.html" TargetMode="External"/><Relationship Id="rId17" Type="http://schemas.openxmlformats.org/officeDocument/2006/relationships/hyperlink" Target="https://moj.izzi.hr/DOS/2386/2922.html" TargetMode="External"/><Relationship Id="rId18" Type="http://schemas.openxmlformats.org/officeDocument/2006/relationships/hyperlink" Target="https://moj.izzi.hr/DOS/2386/2922.html" TargetMode="External"/><Relationship Id="rId19" Type="http://schemas.openxmlformats.org/officeDocument/2006/relationships/hyperlink" Target="https://moj.izzi.hr/DOS/2386/2922.html" TargetMode="External"/><Relationship Id="rId20" Type="http://schemas.openxmlformats.org/officeDocument/2006/relationships/hyperlink" Target="https://moj.izzi.hr/DOS/2386/3004.html" TargetMode="External"/><Relationship Id="rId21" Type="http://schemas.openxmlformats.org/officeDocument/2006/relationships/hyperlink" Target="https://www.meta-chart.com/" TargetMode="External"/><Relationship Id="rId22" Type="http://schemas.openxmlformats.org/officeDocument/2006/relationships/hyperlink" Target="https://learningapps.org/" TargetMode="External"/><Relationship Id="rId23" Type="http://schemas.openxmlformats.org/officeDocument/2006/relationships/hyperlink" Target="https://www.canva.com/graphs/mind-maps/" TargetMode="External"/><Relationship Id="rId24" Type="http://schemas.openxmlformats.org/officeDocument/2006/relationships/hyperlink" Target="https://prezi.com/" TargetMode="External"/><Relationship Id="rId25" Type="http://schemas.openxmlformats.org/officeDocument/2006/relationships/hyperlink" Target="https://www.canva.com/" TargetMode="External"/><Relationship Id="rId26" Type="http://schemas.openxmlformats.org/officeDocument/2006/relationships/hyperlink" Target="https://edu.glogster.com/glogpedia?search=free" TargetMode="External"/><Relationship Id="rId27" Type="http://schemas.openxmlformats.org/officeDocument/2006/relationships/hyperlink" Target="https://padlet.com/dashboard" TargetMode="External"/><Relationship Id="rId28" Type="http://schemas.openxmlformats.org/officeDocument/2006/relationships/hyperlink" Target="http://en.linoit.com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6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9:06:00Z</dcterms:modified>
  <cp:revision>2</cp:revision>
  <dc:subject/>
  <dc:title/>
</cp:coreProperties>
</file>