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3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DJE SE MUZICIRALO U RENESANSI? ZLATNO RAZDOBLJE VOKALNE POLIFONIJE</w:t>
            </w:r>
          </w:p>
        </w:tc>
      </w:tr>
      <w:tr>
        <w:trPr>
          <w:trHeight w:val="305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Thomas Morley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: Now is the Month of Maying;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Greensleeves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epoznati skladatelj;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iovanni Pierluigi da Palestrina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Sicut cervus;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Bransle des chevaux (Ples Konja)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epoznati skladatelj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ojam renesansa, vremensko određenje, mjesta izvođenja i namjena glazbe u renesansi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Polifonija, imitacija, homofonija, glazba prema najmjeni i mjestu izvođenja u renesansi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 cappell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zborska izved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es Ockeghem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eo Gratias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regorio Allegr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iserer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tradicijska iz Engleske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98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A.1-2.2. Slušno prepoznaje i analizira glazbeno – izražajne sastavnice i oblikovne strukture u skladbama renesanse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Slušno prepoznaje, uspoređuje i opisuje kontrast svjetovne i crkvene glazbe renesans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Samostalno izvodi zadane glazbene primjere pjevanje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glazbu u autentičnom,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2. Opisuje osobni doživljaj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Promišlja o novom, renesansnom čovjeku i okolnostima koje su dovele do rađanja renesansnoga duh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Istražuje renesansne pustolove, znanstvenike, astronome, osvajače novih svjetova te njihova postignuća povezuje s razvojem umjetnosti, glazbe, te kulture života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63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EO  B.1.1 Učenik provodi geografsko istraživanje vezano uz sadržaje odabranog ishoda i predstavlja rezultate istraživačkoga rada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LU C1.1 Učenik prosuđuje međuodnos konteksta i umjetničkoga djela/stil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436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pjevanje 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homas Morley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: Now is the Month of Maying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0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sluš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w is the Month of May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omasa Morleyja. Dojmove o skladbi izraziti rječju, ilustracijom ili pokretom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učiti pjevati pjes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w is the Month of May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omasa Morley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 sluhu, pjevati je uz videozapis, akordno glazbalo ili matricu (potražiti ih u IZBORNIKU)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KAO UČENJ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moprocjena nakon obavljene aktivnost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en-US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log se nlazi na dnu dokumenta.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zvedba pjesm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ow is the Month of Mayi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homasa Morleyj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39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eensleeves</w:t>
            </w:r>
            <w:r>
              <w:rPr>
                <w:rFonts w:cs="Calibri" w:ascii="Calibri" w:hAnsi="Calibri"/>
                <w:sz w:val="22"/>
                <w:szCs w:val="22"/>
              </w:rPr>
              <w:t>, nepoznati skladatelj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iovanni Pierluigi da Palestrin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cut cervus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sle des chevaux (Ples Konja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poznati skladatelj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1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tri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a upisati uočene sličnosti i razlike među predloženim skladbama – karakter skladbe, način izvedbe, jezik (u vokalnim i vokalno-instrumentalnim skladbama)  te crkvena ili svjetovna namjena.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izraditi u bilježnic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ti zvuk renesansne glazbe u odnosu na srednjovjekovnu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87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ci, samostalni rad kod kuć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renesanse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(preporučamo zadati na jednom od prethodnih sati)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vestrani renesansni čovjek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      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jam, značajke i vremensko određenje renesans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2 - 135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Olujom ideja </w:t>
            </w:r>
            <w:r>
              <w:rPr>
                <w:rFonts w:cs="Calibri" w:ascii="Calibri" w:hAnsi="Calibri"/>
                <w:sz w:val="22"/>
                <w:szCs w:val="22"/>
              </w:rPr>
              <w:t>raspraviti značenje pojma renesansa, bitne karakteristike i vremensko određenj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učiti vremensku lentu na str. 132 udžbenika i pritom provjeriti točnost zaključaka o podrijetlu pojma i vremenskom određenju. Povezati sa sadržajima iz povijesti – ponovno buđenje antičkoga duha, jačanje interesa za čovjeka i svjetovnost, za znanost i umjetnost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srednjega vijeka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amostalni rad kod kuće, zadatak nije obavezan za sve učenike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vestrani renesansni čovjek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va tema se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že podijeliti i između više učenika, ali pri tome treba unaprijed dogovoriti područja – umjetnosti, društvenoga i političkoga života, svakodnevice i sl. – koja će učenici predstaviti svojim radom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icijalne smjernice i pitanja za izradu zadatka nalaze se na str. 132 - 135 udžbenika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 dodatno istražiti (prva tema – arhitektura, književnost srednjega vijeka, život na dvoru, u gradovima, poznate osobe iz razdoblja srednjega vijeka i sl.; druga tema – podtema – treba li čovjek današnjice biti svestrano obrazovan ili usko specijaliziran?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e potkrijepiti dodatnim sadržajima: citatima, fotografijama i sl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5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srednjega vijeka? / Svestrani renesansni čovjek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zi se nalaze na dnu dokument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Johannes Ockeghem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eo Gratias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regorio Allegr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serere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7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usporednog slušanja skladb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eo Gratia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iserer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odgovoriti na zadatke u udžbeniku. Uočiti i opisati način izvođenja u skladbama, izvođački sastav, jezik i sadržaj, glazbeni slog, melodijsko i ritamsko kretanje dionica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10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Istaknut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olifonij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kao bitnu karakteristiku renesansne glazbe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2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pjev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</w:rPr>
              <w:t>, tradicijska iz Engleske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37, 138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novno ot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h, Poor Bird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najprije jednoglasno, a zatim u kanonu. Istaknut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imitacij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kao polifonu tehniku karakterstičnu za oblikovanje renesansne glazb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5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malim skupinama 3-4 učeni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kockaren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nesansa – zlatno razdoblje vokalnoga višeglas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očitati tekst na stranici 138 udžbenika (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Višestoljetni razvoj ...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)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ke rasporediti u male skupine od 3-4 člana.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todom kockaren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zdvojiti ključne sadržaje (polifonija, imitacija, homofonija, glazba prema najmjeni i mjestu izvođenja u renesansi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, a cappel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zborska izvedba) iz teksta te ih povezati sa sličnim sadržajima današnjice ili drugih glazbeno-stilskih razdoblja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Jedan predstavnik skupine će izložiti rješenja skupine. Međusobno ih usporediti i prema želji i potrebi nadopuniti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tci: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š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zraziti s jednom ili dvije kratke teze ključne ideje tekst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pored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imjerice usporediti značajke navedene u tekstu sa značajkama ranijih razdoblja ili današnjom glazbom, navesti jedan primjer)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veži </w:t>
            </w:r>
            <w:r>
              <w:rPr>
                <w:rFonts w:cs="Calibri" w:ascii="Calibri" w:hAnsi="Calibri"/>
                <w:sz w:val="22"/>
                <w:szCs w:val="22"/>
              </w:rPr>
              <w:t>(Na što te podsjeća? – koje značajke mogu povezati sa sličnim sadržajima iz drugih glazbeno-stilskih razdoblja, navesti jedan primjer)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ščlani </w:t>
            </w:r>
            <w:r>
              <w:rPr>
                <w:rFonts w:cs="Calibri" w:ascii="Calibri" w:hAnsi="Calibri"/>
                <w:sz w:val="22"/>
                <w:szCs w:val="22"/>
              </w:rPr>
              <w:t>(jezgrovito, ali konkretno opisati i imenovati značajke koje renesansu čine zlatnim razdobljem vokalnoga višeglasja koristeći glazbenu terminologiju)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mije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onaći ili se prisjetiti sličnih glazbenih primjera koji potkrijepljuju ranije navedene sadržaje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/Proti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zraziti svoj osobni stav – primjerice zamisliti da se mogu vratiti vremeplovom u razdoblje renesanse, kakve osjećaje pobuđuje ta mogućnost kod učenika, zašto?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lazbala, različiti digitalni alati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ind w:left="0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Digitalni alati koji se mogu preporučiti učenicima za izradu plakata ili prezentacija: </w:t>
            </w:r>
            <w:hyperlink r:id="rId13">
              <w:r>
                <w:rPr>
                  <w:rStyle w:val="InternetLink"/>
                  <w:rFonts w:cs="Segoe UI;Calibri" w:ascii="Calibri" w:hAnsi="Calibri"/>
                </w:rPr>
                <w:t>https://prezi.com/</w:t>
              </w:r>
            </w:hyperlink>
            <w:r>
              <w:rPr>
                <w:rFonts w:cs="Segoe UI;Calibri" w:ascii="Calibri" w:hAnsi="Calibri"/>
              </w:rPr>
              <w:t xml:space="preserve">,  </w:t>
            </w:r>
            <w:hyperlink r:id="rId14">
              <w:r>
                <w:rPr>
                  <w:rStyle w:val="InternetLink"/>
                  <w:rFonts w:cs="Segoe UI;Calibr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      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7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6600"/>
          <w:sz w:val="22"/>
          <w:szCs w:val="22"/>
          <w:lang w:val="hr-HR" w:eastAsia="en-US"/>
        </w:rPr>
        <w:t>SAMOVREDNOVANJE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– pitanja za refleksiju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zvedba pjesme</w:t>
      </w: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Now is the Month of Maying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hr-HR"/>
        </w:rPr>
        <w:t>Thomas</w:t>
      </w:r>
      <w:r>
        <w:rPr>
          <w:rFonts w:cs="Calibri" w:ascii="Calibri" w:hAnsi="Calibri"/>
          <w:b/>
          <w:sz w:val="22"/>
          <w:szCs w:val="22"/>
        </w:rPr>
        <w:t>a Morleyja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me i prezime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Datum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1. Osjećam li se ugodno pri zajedničkome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2. Koliko sam motivirana/ motiviran za ovu aktivnost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3. Za vrijeme muziciranja – pjevanjem, koliko mi je bitno mišljenje drugih o mojoj izvedbi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4. Nastojim li pjesmu izvesti intonativno i/ili ritmički točno?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5. Pazim li na pravilnu dikciju pri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6. Nastojim li interpretirati pjesmu prema dogovoru i uputstvima nastavnika (dinamika, tempo, stilske odrednice)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sz w:val="22"/>
          <w:szCs w:val="22"/>
          <w:lang w:val="hr-HR"/>
        </w:rPr>
        <w:t>Projektni zadatci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Što baštinimo iz razdoblja srednjega vijeka? / Svestrani renesansni čovjek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/>
      </w:pP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Projektni zadatci </w:t>
      </w:r>
      <w:r>
        <w:rPr/>
        <w:t>Što baštinimo iz razdoblja srednjega vijeka? / Svestrani renesansni čovjek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Digitalni alat korišten za izradu prezentacije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otivacijski zadatci i potpitanja za razred su dobro osmišljeni i prezentirani, povezani sa svakodnevicom ili zanimljivostima iz drugih umjetničkih područja, povijesti i sl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mostalno rabi različite izvore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Preporuke i savjeti za poboljšanje: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18"/>
      <w:footerReference w:type="default" r:id="rId19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prezi.com/" TargetMode="External"/><Relationship Id="rId5" Type="http://schemas.openxmlformats.org/officeDocument/2006/relationships/hyperlink" Target="https://www.canva.com/" TargetMode="External"/><Relationship Id="rId6" Type="http://schemas.openxmlformats.org/officeDocument/2006/relationships/hyperlink" Target="https://edu.glogster.com/glogpedia?search=free" TargetMode="External"/><Relationship Id="rId7" Type="http://schemas.openxmlformats.org/officeDocument/2006/relationships/hyperlink" Target="https://padlet.com/dashboard" TargetMode="External"/><Relationship Id="rId8" Type="http://schemas.openxmlformats.org/officeDocument/2006/relationships/hyperlink" Target="http://en.linoit.com/" TargetMode="External"/><Relationship Id="rId9" Type="http://schemas.openxmlformats.org/officeDocument/2006/relationships/hyperlink" Target="https://learningapps.org/" TargetMode="External"/><Relationship Id="rId10" Type="http://schemas.openxmlformats.org/officeDocument/2006/relationships/hyperlink" Target="https://www.meta-chart.com/" TargetMode="External"/><Relationship Id="rId11" Type="http://schemas.openxmlformats.org/officeDocument/2006/relationships/hyperlink" Target="https://www.meta-chart.com/" TargetMode="External"/><Relationship Id="rId12" Type="http://schemas.openxmlformats.org/officeDocument/2006/relationships/hyperlink" Target="https://learningapps.org/" TargetMode="External"/><Relationship Id="rId13" Type="http://schemas.openxmlformats.org/officeDocument/2006/relationships/hyperlink" Target="https://prezi.com/" TargetMode="External"/><Relationship Id="rId14" Type="http://schemas.openxmlformats.org/officeDocument/2006/relationships/hyperlink" Target="https://www.canva.com/" TargetMode="External"/><Relationship Id="rId15" Type="http://schemas.openxmlformats.org/officeDocument/2006/relationships/hyperlink" Target="https://edu.glogster.com/glogpedia?search=free" TargetMode="External"/><Relationship Id="rId16" Type="http://schemas.openxmlformats.org/officeDocument/2006/relationships/hyperlink" Target="https://padlet.com/dashboard" TargetMode="External"/><Relationship Id="rId17" Type="http://schemas.openxmlformats.org/officeDocument/2006/relationships/hyperlink" Target="http://en.linoit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21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21:00Z</dcterms:modified>
  <cp:revision>2</cp:revision>
  <dc:subject/>
  <dc:title/>
</cp:coreProperties>
</file>