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7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 / 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HRVATSKA RENESANSNA GLAZBA / VENECIJANSKA ŠKOLA / HRVATSKA GLAZBA U RAZDOBLJU BAROKA</w:t>
            </w:r>
          </w:p>
        </w:tc>
      </w:tr>
      <w:tr>
        <w:trPr>
          <w:trHeight w:val="163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Hrvatska renesansna glazba, hrvatska barokna glazba,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hr-HR"/>
              </w:rPr>
              <w:t>Venecijanska škola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dvozborni stil, najstarije hrvatske pjesmaric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iovanni Gabirel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>Salvator noster (Naš Spasitelj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ulije Skjavetić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Appariran per me le stelle (I na mom nebu...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an Marko Lukačić: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 Sacrae Cantiones, Canite et psalite omnes populi (Pjevajte i svirajte, svi narodi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Pjesma / stranica: Umjetnička pjesma u povijesti 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klad poezije i glazbe u madrigalu</w:t>
            </w:r>
          </w:p>
        </w:tc>
      </w:tr>
      <w:tr>
        <w:trPr>
          <w:trHeight w:val="256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Temeljem slušanja upoznaje i analizira dvozborni stil u glazbi te porijeklo nastanka samoga stil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glazbu u autentičnom, prilagođenom i virtualnom okružj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2. Opisuje osobni doživljaj glazb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3. Prepoznaje i analizira obilježja glazbeno-stilskih razdoblja (renesansnoga i baroknoga stila) te opaža glazbeno-izražajne sastavnice u skladbama majstora Venecijanske škol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3. Upoznaje, istražuje i uspoređuje stvaralaštvo hrvatskih skladatelja renesanse i baroka – Julija Skjavetića i Franje Bosanca te Tomasa Cecchinija i Ivana Lukačića – i  stavlja ih u kontekst europske glazbene kultur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3. Upoznaje najstarije pjesmarice na hrvatskome jeziku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06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širokim spektrom primarnih i sekundarnih izvora, odgovarajućim metodama i kontekstualnim znanjem - istražuju život u Veneciji na prijelazu renesanse u barok i uspoređuju s Dubrovačkom republikom (društveni, politički, kulturni, glazbeni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692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 renesansi u Hrvatskoj </w:t>
            </w:r>
          </w:p>
          <w:p>
            <w:pPr>
              <w:pStyle w:val="ListParagraph"/>
              <w:snapToGrid w:val="false"/>
              <w:ind w:left="360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ulije Skjavetić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ppariran per me le stelle (I na mom nebu...)</w:t>
            </w:r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Pjesma / stranica: Umjetnička pjesma u povijesti 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Sklad poezije i glazbe u madrigalu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9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pisati prilike u Hrvatskoj u razdoblju renesanse (umjetnici, političke i društvene prilike i sl.)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čitati odlomak tekst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ajistaknutija hrvatska kulturna središta renesansnoga ..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stranici 149 udžbeni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oda INSERT: Učenici čitaju tekst odabranih odlomaka, na marginama teksta upisuju sljedeće znakove: znak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√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uju kraj sadržaja poznatog od ranije; znakom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bilježe informacije za koje su mislili da znaju, ali su nakon čitanja teksta shvatili da je to bilo pogrešno; znak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+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ućuje na novu informaciju; znak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uju kod nejasnih sadržaja, odnosno sadržaja o kojima žele saznati viš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tko prokomentirati rad na tekstu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, analizirati i usporediti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ulije Skjavetić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 na mom nebu (Appariran per me le stelle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pASkgG5AAWk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an pl. Zajc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jepota cvijećem krasi s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Weh6yZ7n9Ko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 riješiti zadatke na stranici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Pjesma / stranica: Umjetnička pjesma u povijesti 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Sklad poezije i glazbe u madrigalu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ad na satu (pri tome nastavnik formativno prati rad pojedinih učenika ili grupe učenika)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aktivne zadatke za provjeru razine realizacije ishoda potražiti na sljedećoj stranici (slušna usporedba i analiza madrigala iz 16. stoljeć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 na mom nebu (Appariran per me le stelle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 madrigala iz 19. stoljeć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Ljepota cvijećem krasi se </w:t>
            </w:r>
            <w:r>
              <w:rPr>
                <w:rFonts w:cs="Calibri" w:ascii="Calibri" w:hAnsi="Calibri"/>
                <w:sz w:val="22"/>
                <w:szCs w:val="22"/>
              </w:rPr>
              <w:t>hrvatskih skladatelja Julija Skjavetića i Ivana pl. Zajca)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Pjesma / stranica: Umjetnička pjesma u povijesti 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Sklad poezije i glazbe u madrigalu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05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sporediti Veneciju i Ragusu </w:t>
            </w:r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Venecijanska škola</w:t>
            </w:r>
            <w:r>
              <w:rPr>
                <w:rFonts w:cs="Calibri" w:ascii="Calibri" w:hAnsi="Calibri"/>
                <w:sz w:val="22"/>
                <w:szCs w:val="22"/>
              </w:rPr>
              <w:t>, dvozborni stil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6, 153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sporediti Veneciju (str. 153) i Ragusu (str. 136 udžbenika, dodatne informacije potražiti na mrežnim stranicama).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udjelujući u sljedećim aktualnostima (po izboru) istaknuti aktualnost hrvatske renesansne i ranobarokne glazbe u euorpskom kontekstu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Dvostruki dnevnik: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ci čitaju tekst na stranicama 152 i 153 udžbenika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>Venecijanski skladatelji kasne renesanse ..., Stereofonija u renesansi?...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). U bilježnicu, svaki učenik povlači okomitu crtu po sredini lista. Na lijevu stranu, podijeljene stranice, izdvaja ulomak teksta koji ga zanima i zna ga objasniti te drugi o kojem želi saznati više ili ga ne poznaje.</w:t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 desne strane lista učenik piše komentar ulomka koji je izdvojio kao poznat, zašto je izdvojio upravo njega, na što ga je podsjetio. Navodi i pitanja uz drugi citat  o kojem želi više saznati. </w:t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čenici čitaju uratke, međusobno se nadpounjavajući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40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iovanni Gabireli: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Salvator noster (Naš Spasitelj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rlando di Lasso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uper flumina Babylonis</w:t>
            </w:r>
          </w:p>
          <w:p>
            <w:pPr>
              <w:pStyle w:val="NormalWeb"/>
              <w:spacing w:before="0" w:after="0"/>
              <w:ind w:left="288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van Marko Lukačić: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Sacrae Cantiones, Canite et psalite omnes populi (Pjevajte i svirajte, svi narodi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54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73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usporednog slušanja skladbi u tri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og dijagra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uočene sličnosti i razlik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učenici mogu izraditi u bilježnicama ili pomoću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7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očiti i opisati način izvođenja u skladbama, izvođački sastav, glazbeni slog, tempo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Karakter i ugođaj pojedine skladbe te osobne dojmove i preferencije opisati usmeno.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Uočiti razliku između vokalnog stila renesanse i novoga vokalno-instrumentalnoga stila barokne glazbe (najava nove tematske cjeline)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8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vrući stola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Julije Skjavetić, Giovanni Gabrieli, Ivan Marko Lukačić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tekst na stranicam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49, 154, 173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udžbenika (obavezni odlomci -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Julije Skjavetić, Giovanni Gabrieli, Ivan Marko Lukačić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)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Tri učenika sjednu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ce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e ispred ostalih učenika i sebe simbolično stavljaju u poziciju triju skladatelja. Pritom učenici samostalno kreiraju likove, uporabljujući činjenice iz teksta pročitanoga u udžbeniku i ukratko se predstavljaju. Nakon toga im ostali učenici (i nastavnik) postavljaju pitanja temeljena na tekstu u udžbeniku i sintetizirajući kompetencije stečene tijekom nastavne godine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64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riješiti zadatke na stranicam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5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6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žbeni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764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ojektni zadatc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jstarije pjesmarice na hrvatskom jeziku</w:t>
            </w:r>
          </w:p>
          <w:p>
            <w:pPr>
              <w:pStyle w:val="ListParagraph"/>
              <w:snapToGrid w:val="false"/>
              <w:ind w:left="28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Hrvatska umjetnost u kontekstu europske barokne umjetno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književnost, likovna umjetnost i glazb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72, 173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abrati jednu od ponuđenih tema z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amostalni rad kod kuće, zadatak nije obavezan za sve učenike)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icijalne smjernice i pitanja za izradu zadatka nalaze se na str. 172 i 173 udžbenika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e potkrijepiti dodatnim sadržajima: citatima, glazbenim primjerima, fotografijama i sl. (najmanje 3 dodatna sadržaja s navedenim izvorima)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analiza dodatnog primjera, kviz i sl.)</w:t>
            </w:r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iti razredu služeći se odabranim digitalnim alatom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8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9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g se nalazi na dnu dokumenta. </w:t>
            </w:r>
          </w:p>
          <w:p>
            <w:pPr>
              <w:pStyle w:val="ListParagraph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ajstarije pjesmarice na hrvatskom jeziku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Hrvatska umjetnost u kontekstu europske barokne umjetno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književnost, likovna umjetnost i glazba)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ajstarije pjesmarice na hrvatskom jeziku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Hrvatska umjetnost u kontekstu europske barokne umjetno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književnost, likovna umjetnost i glazba)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g se nalazi na dnu dokumenta. </w:t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1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Pjesma / stranica: Umjetnička pjesma u povijesti 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Sklad poezije i glazbe u madrigalu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Digitalni alati koji se mogu preporučiti učenicima za izradu plakata ili prezentacija: </w:t>
            </w:r>
            <w:hyperlink r:id="rId18">
              <w:r>
                <w:rPr>
                  <w:rStyle w:val="InternetLink"/>
                  <w:rFonts w:cs="Segoe UI;Calibri" w:ascii="Calibri" w:hAnsi="Calibri"/>
                </w:rPr>
                <w:t>https://prezi.com/</w:t>
              </w:r>
            </w:hyperlink>
            <w:r>
              <w:rPr>
                <w:rFonts w:cs="Segoe UI;Calibri" w:ascii="Calibri" w:hAnsi="Calibri"/>
              </w:rPr>
              <w:t xml:space="preserve">,  </w:t>
            </w:r>
            <w:hyperlink r:id="rId19">
              <w:r>
                <w:rPr>
                  <w:rStyle w:val="InternetLink"/>
                  <w:rFonts w:cs="Segoe UI;Calibr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    </w:t>
            </w:r>
            <w:hyperlink r:id="rId20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21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22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ListParagraph"/>
        <w:snapToGrid w:val="false"/>
        <w:ind w:left="0" w:right="0" w:hanging="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ni zadatci</w:t>
      </w:r>
      <w:r>
        <w:rPr>
          <w:rFonts w:cs="Calibri" w:ascii="Calibri" w:hAnsi="Calibri"/>
          <w:b/>
          <w:sz w:val="22"/>
          <w:szCs w:val="22"/>
        </w:rPr>
        <w:t xml:space="preserve"> Najstarije pjesmarice na hrvatskom jeziku</w:t>
      </w:r>
      <w:r>
        <w:rPr>
          <w:sz w:val="22"/>
          <w:szCs w:val="22"/>
        </w:rPr>
        <w:t xml:space="preserve"> / </w:t>
      </w:r>
      <w:r>
        <w:rPr>
          <w:rFonts w:cs="Calibri" w:ascii="Calibri" w:hAnsi="Calibri"/>
          <w:b/>
          <w:sz w:val="22"/>
          <w:szCs w:val="22"/>
        </w:rPr>
        <w:t>Hrvatska umjetnost u kontekstu europske barokne umjetnosti</w:t>
      </w:r>
      <w:r>
        <w:rPr>
          <w:rFonts w:cs="Calibri" w:ascii="Calibri" w:hAnsi="Calibri"/>
          <w:sz w:val="22"/>
          <w:szCs w:val="22"/>
        </w:rPr>
        <w:t xml:space="preserve"> (književnost, likovna umjetnost i glazba)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br w:type="page"/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učeničkoga rada – za nastavnika</w:t>
        <w:tab/>
        <w:tab/>
        <w:tab/>
        <w:tab/>
      </w:r>
    </w:p>
    <w:p>
      <w:pPr>
        <w:pStyle w:val="ListParagraph"/>
        <w:snapToGrid w:val="false"/>
        <w:ind w:left="0" w:right="0" w:hanging="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ni zadatci</w:t>
      </w:r>
      <w:r>
        <w:rPr>
          <w:rFonts w:cs="Calibri" w:ascii="Calibri" w:hAnsi="Calibri"/>
          <w:b/>
          <w:sz w:val="22"/>
          <w:szCs w:val="22"/>
        </w:rPr>
        <w:t xml:space="preserve"> Najstarije pjesmarice na hrvatskom jeziku</w:t>
      </w:r>
      <w:r>
        <w:rPr>
          <w:sz w:val="22"/>
          <w:szCs w:val="22"/>
        </w:rPr>
        <w:t xml:space="preserve"> / </w:t>
      </w:r>
      <w:r>
        <w:rPr>
          <w:rFonts w:cs="Calibri" w:ascii="Calibri" w:hAnsi="Calibri"/>
          <w:b/>
          <w:sz w:val="22"/>
          <w:szCs w:val="22"/>
        </w:rPr>
        <w:t>Hrvatska umjetnost u kontekstu europske barokne umjetnosti</w:t>
      </w:r>
      <w:r>
        <w:rPr>
          <w:rFonts w:cs="Calibri" w:ascii="Calibri" w:hAnsi="Calibri"/>
          <w:sz w:val="22"/>
          <w:szCs w:val="22"/>
        </w:rPr>
        <w:t xml:space="preserve"> (književnost, likovna umjetnost i glazba)</w:t>
      </w:r>
    </w:p>
    <w:p>
      <w:pPr>
        <w:pStyle w:val="ListParagraph"/>
        <w:snapToGrid w:val="false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902"/>
        <w:gridCol w:w="9242"/>
      </w:tblGrid>
      <w:tr>
        <w:trPr>
          <w:trHeight w:val="910" w:hRule="atLeast"/>
        </w:trPr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atum: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igitalni alat korišten za izradu postera ili plakata:</w:t>
            </w:r>
          </w:p>
        </w:tc>
      </w:tr>
      <w:tr>
        <w:trPr>
          <w:trHeight w:val="66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93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  <w:lang w:val="hr-HR"/>
              </w:rPr>
              <w:t>KAO UČENJ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93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  <w:lang w:val="hr-HR"/>
              </w:rPr>
              <w:t>VREDNOVANJE NAUČENOG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U potpunosti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, iznosi i argumentira svoj kritički stav i mišljenje. Sve opise potkrepljuje dodatnim sadržajima. Samostalno koristi različite izvore za pronalaženje relevantnih verbalnih, vizualnih i audio-vizualnih podataka potrebnih za izradu zadatka (najmanje 3). Navodi izvore i citate (najmanje 3). Sadržaji su oblikovani jednostavnim riječima/grafičkim prikazom i sl. Logično su strukturirani. Motivacijski zadatak za razred je dobro osmišljen, povezan sa svakodnevicom ili zanimljivostima iz drugih nastavnih područja i sl.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eć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4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, iznosi svoj stav i mišljenje. Većim dijelom opise potkrepljuje dodatnim sadržajima. Samostalno koristi različite izvore za pronalaženje relevantnih verbalnih, vizualnih i audio-vizualnih podataka potrebnih za izradu zadatka (3). Navodi izvore i citate (3). Sadržaji su oblikovani jednostavnim, razumljivim riječima/grafičkim prikazom i sl. Većim su dijelom jasno, pregledno i logično strukturirani. Prezentacija ne sadrži motivacijski zadatak za razred (ili sadrži motivacijski zadatak i 2 opisa).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Manj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3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 malim zakašnjenjem. Sažeto opisuje temu. Opise manjim dijelom potkrepljuje dodatnim sadržajima. Koristi različite izvore za pronalaženje relevantnih verbalnih, vizualnih i audio-vizualnih podataka potrebnih za izradu zadatka (2). Navodi izvore i citate (2). Sadržaji su djelomično pregledno i logično strukturirani, primjerice previše ili premalo sadržaja. Prezentacija ne sadrži motivacijski zadatak za razred (ili sadrži motivacijski zadatak i 1 opis).</w:t>
            </w:r>
          </w:p>
        </w:tc>
      </w:tr>
      <w:tr>
        <w:trPr>
          <w:trHeight w:val="148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otrebno doradit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a znatnim zakašnjenjem. Većina navedenih sadržaja ne opisuje zadanu temu ili je opisuje u maloj mjeri. Sadržaji su nepregledno i nelogično prezentirani, koristi samo 1 izvor koji točno ilustrira navedeno. Navodi 1 točan izvor ili citat. Prezentacija ne sadrži motivacijski zadatak za razred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23"/>
      <w:footerReference w:type="default" r:id="rId24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2392.html" TargetMode="External"/><Relationship Id="rId3" Type="http://schemas.openxmlformats.org/officeDocument/2006/relationships/hyperlink" Target="https://www.youtube.com/watch?v=pASkgG5AAWk" TargetMode="External"/><Relationship Id="rId4" Type="http://schemas.openxmlformats.org/officeDocument/2006/relationships/hyperlink" Target="https://www.youtube.com/watch?v=Weh6yZ7n9Ko" TargetMode="External"/><Relationship Id="rId5" Type="http://schemas.openxmlformats.org/officeDocument/2006/relationships/hyperlink" Target="https://moj.izzi.hr/DOS/2386/2392.html" TargetMode="External"/><Relationship Id="rId6" Type="http://schemas.openxmlformats.org/officeDocument/2006/relationships/hyperlink" Target="https://moj.izzi.hr/DOS/2386/2392.html" TargetMode="External"/><Relationship Id="rId7" Type="http://schemas.openxmlformats.org/officeDocument/2006/relationships/hyperlink" Target="https://www.meta-chart.com/" TargetMode="External"/><Relationship Id="rId8" Type="http://schemas.openxmlformats.org/officeDocument/2006/relationships/hyperlink" Target="https://prezi.com/" TargetMode="External"/><Relationship Id="rId9" Type="http://schemas.openxmlformats.org/officeDocument/2006/relationships/hyperlink" Target="https://www.canva.com/" TargetMode="External"/><Relationship Id="rId10" Type="http://schemas.openxmlformats.org/officeDocument/2006/relationships/hyperlink" Target="https://edu.glogster.com/glogpedia?search=free" TargetMode="External"/><Relationship Id="rId11" Type="http://schemas.openxmlformats.org/officeDocument/2006/relationships/hyperlink" Target="https://padlet.com/dashboard" TargetMode="External"/><Relationship Id="rId12" Type="http://schemas.openxmlformats.org/officeDocument/2006/relationships/hyperlink" Target="http://en.linoit.com/" TargetMode="External"/><Relationship Id="rId13" Type="http://schemas.openxmlformats.org/officeDocument/2006/relationships/hyperlink" Target="https://learningapps.org/" TargetMode="External"/><Relationship Id="rId14" Type="http://schemas.openxmlformats.org/officeDocument/2006/relationships/hyperlink" Target="https://moj.izzi.hr/DOS/2386/2392.html" TargetMode="External"/><Relationship Id="rId15" Type="http://schemas.openxmlformats.org/officeDocument/2006/relationships/hyperlink" Target="https://www.meta-chart.com/" TargetMode="External"/><Relationship Id="rId16" Type="http://schemas.openxmlformats.org/officeDocument/2006/relationships/hyperlink" Target="https://learningapps.org/" TargetMode="External"/><Relationship Id="rId17" Type="http://schemas.openxmlformats.org/officeDocument/2006/relationships/hyperlink" Target="https://www.canva.com/graphs/mind-maps/" TargetMode="External"/><Relationship Id="rId18" Type="http://schemas.openxmlformats.org/officeDocument/2006/relationships/hyperlink" Target="https://prezi.com/" TargetMode="External"/><Relationship Id="rId19" Type="http://schemas.openxmlformats.org/officeDocument/2006/relationships/hyperlink" Target="https://www.canva.com/" TargetMode="External"/><Relationship Id="rId20" Type="http://schemas.openxmlformats.org/officeDocument/2006/relationships/hyperlink" Target="https://edu.glogster.com/glogpedia?search=free" TargetMode="External"/><Relationship Id="rId21" Type="http://schemas.openxmlformats.org/officeDocument/2006/relationships/hyperlink" Target="https://padlet.com/dashboard" TargetMode="External"/><Relationship Id="rId22" Type="http://schemas.openxmlformats.org/officeDocument/2006/relationships/hyperlink" Target="http://en.linoit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0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30:00Z</dcterms:modified>
  <cp:revision>2</cp:revision>
  <dc:subject/>
  <dc:title/>
</cp:coreProperties>
</file>