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30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eni barok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KONCERT</w:t>
            </w:r>
          </w:p>
        </w:tc>
      </w:tr>
      <w:tr>
        <w:trPr>
          <w:trHeight w:val="261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arokni rondo, motoričnost, koncert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oncerto grosso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 solistički koncert, durski i molski tonalitet,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lošna i kontrastna dinamika, programska glazb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Brandenburški koncert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br. 2 u F-duru, 1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llegr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ntonio Vival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oncert za violinu i orkestar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 E-duru op. 8 br. 1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roljeć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1. stavak: Allegr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i oblici / Rondo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Barokni rondo 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moj.izzi.hr/DOS/2386/2404.html</w:t>
              </w:r>
            </w:hyperlink>
          </w:p>
        </w:tc>
      </w:tr>
      <w:tr>
        <w:trPr>
          <w:trHeight w:val="383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1. Poznaje najmanje 2 barokna koncert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A.1-2.2. Analizira, uspoređuje i svrstava glazbeno-izražajne sastavnice u različitim tipovima baroknoga koncerta: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hr-HR" w:eastAsia="en-US"/>
              </w:rPr>
              <w:t>concerta grossa</w:t>
            </w: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 i solističkoga koncert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Uspoređuje različite izvođačke sastave u različitim tipovima baroknoga koncerta te strukturu djel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Prepoznaje zvuk čembala kao stalnu pratnju instrumentalnim skladbam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Uočava i opisuje načine ponavljanja i kontrasta u baroknome rond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Promišlja i istražuje o programnosti u glazbi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Uočava i opisuje nagle dinamičke skokov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U skladbama prepoznaje i opisuje stalni ritamski pokret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baroknu glazbu u prilagođenom i virtualnom okružj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2. Opisuje osobni doživljaj glazb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63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A 4.3. Razvija osobne potencijale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 4.2. Suradnički uči i radi u timu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Učenik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51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 – 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andenburški koncer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2 u F-duru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 stavak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</w:t>
            </w:r>
          </w:p>
          <w:p>
            <w:pPr>
              <w:pStyle w:val="ListParagraph"/>
              <w:ind w:left="504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violinu i orkestar u E-dur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p. 8 br. 1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ljeć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1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1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obje skladbe. Opisati dojmove i raspoloženje koje skladbe izazivaju kod učenika. Opisati po čemu se skladbe razlikuju te uočiti sličnosti (pri prvome slušanje to ne trebaju biti detalji već opći dojam)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guće zaključke (primjerice vezano uz izvođački sastav) povezati s etimologijom pojm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CERT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ncerta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natjecati se, sukobiti se /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nsere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slagati se, uskladiti s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aknut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čelo kontras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izvođačkom sastavu, dinamici, strukturi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144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81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ponovno 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andenburški koncer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2 u F-duru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 stavak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</w:t>
            </w:r>
          </w:p>
          <w:p>
            <w:pPr>
              <w:pStyle w:val="ListParagraph"/>
              <w:ind w:left="360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violinu i orkestar u E-dur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p. 8 br. 1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ljeć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1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1, 162, 163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akon ponovnog (2.) usporednog slušanja skladbi učenici razvrstavaju odgovore u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klasični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li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/>
              </w:rPr>
              <w:t xml:space="preserve">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/>
              </w:rPr>
              <w:t xml:space="preserve"> dijagra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  <w:r>
              <w:rPr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s dvije preklapajuće kružnice (u preklapajući dio upisuju zajedničke značajke). Unaprijed zadani zadatci: izvođači (Koja solistička glazbala se ističu u pojedinom koncertu, jesu li zajednička za oba koncerta? Koja vrsta orkestra sudjeluje u izvedbama?), tempo, glazbeni slog (Mijenja li se tijekom stavka i na koji način? Nalazi li se polifonija u dijelovima u kojima sviraju solisti ili u samo orkestralnim dijelovima?), dinamika (Zamjećuju li se postupni prijelazi ili nagli dinamički skokovi?), ritam (Koji se karakteristični ritam prepoznaje u stavcima?), struktura djela (Temelji li se na ponavljanju, variranju ili kontrastu?), tonska građ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Sintetizirati zaključke: Što je motoričnost te plošna i kontrastna dinamika? Što karakterizira tonsku građu baroka u odnosu na renesansnu glazb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9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ponovno 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andenburški koncer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2 u F-duru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 stavak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</w:t>
            </w:r>
          </w:p>
          <w:p>
            <w:pPr>
              <w:pStyle w:val="ListParagraph"/>
              <w:ind w:left="360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violinu i orkestar u E-dur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p. 8 br. 1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ljeć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1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1, 162, 163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 3. slušanju odrediti strukturu 1. stav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andenburškog koncert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2 u F-duru Johanna Sebastiana Bacha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govorenim načinom učenici signaliziraju nastupe teme koja se ponavlja, odnosno novih, kontrastnih glazbenih misl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 B A C A D A E A F A G A H A I A. </w:t>
            </w:r>
            <w:r>
              <w:rPr>
                <w:rFonts w:cs="Calibri" w:ascii="Calibri" w:hAnsi="Calibri"/>
                <w:sz w:val="22"/>
                <w:szCs w:val="22"/>
              </w:rPr>
              <w:t>Istaknuti da temu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itornello</w:t>
            </w:r>
            <w:r>
              <w:rPr>
                <w:rFonts w:cs="Calibri" w:ascii="Calibri" w:hAnsi="Calibri"/>
                <w:sz w:val="22"/>
                <w:szCs w:val="22"/>
              </w:rPr>
              <w:t>) izvod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ijeli orkestar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utt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il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ncerto gross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 nove glazbene misl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upina solista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ncertin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je 3. slušanja  1. stavk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Koncerta za violinu i orkestar u E-dur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p. 8 br. 1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roljeć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tonija Vivaldij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čitati sonet na temelju kojega je nastao stavak. Pri sušanju skladbe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ci prate sadržaj soneta i povezuju ga s glazbenim obilježjima (zadatak 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ranici udžbenika) te dogovorenim načinom signaliziraju nastupe teme koja se ponavlja, odnosno novih, kontrastnih glazbenih misl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 B A C A D A. </w:t>
            </w:r>
            <w:r>
              <w:rPr>
                <w:rFonts w:cs="Calibri" w:ascii="Calibri" w:hAnsi="Calibri"/>
                <w:sz w:val="22"/>
                <w:szCs w:val="22"/>
              </w:rPr>
              <w:t>Istaknuti da temu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itornello</w:t>
            </w:r>
            <w:r>
              <w:rPr>
                <w:rFonts w:cs="Calibri" w:ascii="Calibri" w:hAnsi="Calibri"/>
                <w:sz w:val="22"/>
                <w:szCs w:val="22"/>
              </w:rPr>
              <w:t>) izvod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ijeli orkestar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utt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 nove glazbene misl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list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Sintetizirati zaključke: Što je barokni rondo, concerto grosso, solistički koncert, programska glazba?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 xml:space="preserve">VREDNOVANJE ZA UČENJE. </w:t>
            </w:r>
            <w:r>
              <w:rPr>
                <w:rFonts w:cs="Calibri" w:ascii="Calibri" w:hAnsi="Calibri"/>
                <w:sz w:val="22"/>
                <w:szCs w:val="22"/>
              </w:rPr>
              <w:t>Aktivnost će poslužiti za provjeru razine realizacije ishoda</w:t>
            </w: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li kao samostalni rad kod kuć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avnik prati rad učenika i formativno ih vrednuj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rješavaju zadatke na strani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i oblici / Rondo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Barokni rondo 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moj.izzi.hr/DOS/2386/2404.html</w:t>
              </w:r>
            </w:hyperlink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usporedno 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andenburški koncer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2 u F-duru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. stavak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Andante </w:t>
            </w:r>
            <w:r>
              <w:rPr>
                <w:rFonts w:cs="Calibri" w:ascii="Calibri" w:hAnsi="Calibri"/>
                <w:sz w:val="22"/>
                <w:szCs w:val="22"/>
              </w:rPr>
              <w:t>i 3. stavak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Allegro</w:t>
            </w:r>
          </w:p>
          <w:p>
            <w:pPr>
              <w:pStyle w:val="ListParagraph"/>
              <w:ind w:left="3600" w:right="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violinu i orkestar u E-dur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p. 8 br. 1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ljeć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2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Largo e pianissimo sempr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</w:p>
          <w:p>
            <w:pPr>
              <w:pStyle w:val="ListParagraph"/>
              <w:ind w:left="1008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stavak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Allegro, danza pastoral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1, 162, 163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oslušati i usporediti 2. stavke skladbi. Zapažanja, temeljena na smjernicama i pitanjima iz udžbenika,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Vennov dijagram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. 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ezultate usporedbe biljež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lasičnim s dva preklapajuća kruga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5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oslušati i usporediti 3. stavke skladbi. Zapažanja, temeljena na smjernicama i pitanjima iz udžbenika,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Vennov dijagram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. 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ezultate usporedbe biljež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lasičnim s dva preklapajuća kruga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6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1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azličiti digitalni alati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i oblici / Rondo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Barokni rondo  </w:t>
            </w:r>
            <w:hyperlink r:id="rId7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moj.izzi.hr/DOS/2386/2404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ListParagraph"/>
              <w:ind w:left="583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9"/>
      <w:footerReference w:type="default" r:id="rId10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2"/>
        <w:rFonts w:ascii="Calibri" w:hAnsi="Calibri" w:cs="Calibri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Calibri" w:hAnsi="Calibri" w:cs="Calibri"/>
      <w:b/>
      <w:color w:val="231F20"/>
      <w:sz w:val="24"/>
      <w:szCs w:val="22"/>
    </w:rPr>
  </w:style>
  <w:style w:type="character" w:styleId="WW8Num4z0">
    <w:name w:val="WW8Num4z0"/>
    <w:qFormat/>
    <w:rPr>
      <w:rFonts w:ascii="Calibri" w:hAnsi="Calibri" w:cs="Calibri"/>
      <w:b/>
      <w:color w:val="231F20"/>
      <w:sz w:val="24"/>
      <w:szCs w:val="22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404.html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moj.izzi.hr/DOS/2386/2404.html" TargetMode="External"/><Relationship Id="rId5" Type="http://schemas.openxmlformats.org/officeDocument/2006/relationships/hyperlink" Target="https://www.meta-chart.com/" TargetMode="External"/><Relationship Id="rId6" Type="http://schemas.openxmlformats.org/officeDocument/2006/relationships/hyperlink" Target="https://www.meta-chart.com/" TargetMode="External"/><Relationship Id="rId7" Type="http://schemas.openxmlformats.org/officeDocument/2006/relationships/hyperlink" Target="https://moj.izzi.hr/DOS/2386/2404.html" TargetMode="External"/><Relationship Id="rId8" Type="http://schemas.openxmlformats.org/officeDocument/2006/relationships/hyperlink" Target="https://www.meta-chart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8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38:00Z</dcterms:modified>
  <cp:revision>2</cp:revision>
  <dc:subject/>
  <dc:title/>
</cp:coreProperties>
</file>