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ALA</w:t>
            </w:r>
          </w:p>
        </w:tc>
      </w:tr>
      <w:tr>
        <w:trPr>
          <w:trHeight w:val="35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LAZBALA</w:t>
            </w:r>
          </w:p>
        </w:tc>
      </w:tr>
      <w:tr>
        <w:trPr>
          <w:trHeight w:val="248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la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žičana, puhaća, udaraljke, glazbala s tipkama, elekronička i digitalna glazbal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Nikolaj Rimski Korsakov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umbarov l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Gabriel Fauré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près un rêve (Poslije sna)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op. 7 br. 1; Astor Piazzoll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iebertang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occata i fug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d-molu, ansambl električnih gitar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Yngwie Malmste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rother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koncertna suita za električnu gitaru i orkestar u es-mol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izet/Horowitz/Carpent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rmen varijacij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za električne orgul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im Park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dsummer Murder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tema, Celia Sheen, terem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Klaad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elativity of Tim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Pavle Kladar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a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6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, istražuje, razlikuje i uspoređuje zvuk i izgled različitih glazba s ozbirom na nastanak ton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 podrijetlo i povijesni razvoj glazbala te povezati pojedina glazbala s određenim glazbeno-stilskim razdoblj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ema vlastitim interesima, svira melodiju ili harmonijsku pratnju te improvizira na akutičnim glazbalima ili digitalnim alat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tvara nove glazbene cjeline na akustičnim glazbalima, tjeloglazbom, koristeći digitalne alate i sl.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anjem uspoređuje više izvedbi istog glazbenog djela na različitim instrument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5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R A 4.2. Upravlja svojim emocijama i ponašanjem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5.1. Razvija sliku o sebi; 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167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kolaj Rimski Korsakov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umbarov let</w:t>
            </w:r>
            <w:r>
              <w:rPr>
                <w:rFonts w:cs="Calibri" w:ascii="Calibri" w:hAnsi="Calibri"/>
                <w:sz w:val="22"/>
                <w:szCs w:val="22"/>
              </w:rPr>
              <w:t>, Malena Ernman, sopran i Martin Fröst, klarinet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5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skladbu i odgovoriti na pitanja u udžbeniku – Nikolaj Rimski Korsakov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umbarov le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 izvedbi sopranistice Malene Ernman i klarinetiste Martina Fröst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5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i usporediti inačic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abriel Fauré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près un rêve (Poslije sna)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7 br. 1</w:t>
            </w:r>
            <w:r>
              <w:rPr>
                <w:rFonts w:cs="Calibri" w:ascii="Calibri" w:hAnsi="Calibri"/>
                <w:sz w:val="22"/>
                <w:szCs w:val="22"/>
              </w:rPr>
              <w:t>, (violina, Janine Jansen; violončelo, Sheku Kanneh-Mason; klarinet, Javier Berna Pic; gitara, Emre Sabuncuoglu; flauta, Emmanuel Pahud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tor Piazzoll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ebertango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65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ako ti zvuči ista skladba u interpretaciji različitih izvođača i u zvukovnim bojama njihovih glazbala?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i usporediti (prepoznati glazbala, odabrati favorita i obrazložiti odabir)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près un rêve (Poslije sna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. 7 br. 1 Gabriela Fauréa  (violina, Janine Jansen; violončelo, Sheku Kanneh-Mason; klarinet, Javier Berna Pic; gitara, Emre Sabuncuoglu; flauta, Emmanuel Pahud)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iebertango (Ljubavni tang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stora Piazzolle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8UXlf_ZMb8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lavir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lHOosbInDK4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vartet saksofona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B-_8Z4GYqSQ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vartet gitara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MvHMqDfYbh4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harmonik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uLUzVcCfI3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harf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_RJMIr-JKAQ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marimb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Istraži kako zvuči tvoje tijelo - tjeloglazb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6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Rad u malim skupinama (3-4) – učenici odabiru, uvježbavaju i izvode tjeloglazbom temu pjesme / skladbe prema dogovoru, pritom koriste različite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čin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viran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: pucketanje prstiju, pljeskanje, udar o natkoljenicu, rame, trup, prsa, obraz i sl.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ilikom izvedbe ostatak razreda treba odgonetnuti o kojoj se pjesmi / skladbi rad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aktivnosti prokomentirati proizvođače (izvore) i pojačivače (rezonatore) zvuka u načinima izvođenja tjeloglazbom, pjevanjem ili pojedinim glazbalom.</w:t>
            </w:r>
          </w:p>
        </w:tc>
      </w:tr>
      <w:tr>
        <w:trPr>
          <w:trHeight w:val="44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a map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žičana, puhaća, udaraljke, glazbala s tipkama, elekronička i digitalna glazbala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la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6 - 7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podijeljeni u 6 skupina, obrađuju pojedinu skupinu glazbala (gudaća, trzaća, glazbala s tipkama, puhaća, udaraljke te elektronička i digitalna glazbala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Kao izvore za aktivnost učenici koriste tekst u udžbeniku na str. 63 - 72 te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DOS - IZZ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adržaje –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la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nutar grupe najprije svaki učenik u svojoj bilježnici  povlači okomitu crtu po sredini lista. Na lijevu stranu, podijeljene stranice, izdvaja bitne sadržaje: na koji način nastaje ton kod pojedine skupine glazbala, nabraja glazbala koja pripadaju dotičnoj skupini te odabire još 2 ili 3 zanimljivosti o glazbal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k piše komentar određenog nastavnog sadržaja – zašto je izdvojio upravo njega, na što ga je podsjetio, koja pitanja ima o njemu i sl. Unutar grupe učenici prezentiraju učinjeno, komentiraju, odabiru najzanimljivije teze 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unose ih u mentalnu mapu (4-6 kratkih teza po grupi).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e prezentiraju ostatku razreda svoju podtemu. U mape se unose sve odabrane teze, svih grup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7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i upariti ih s glazbenim primjerim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žičana, puhaća, udaraljke, glazbala s tipkama, elekronička i digitalna glazbal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6 - 7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 66 i upariti ih s odgovarajućim gudaćim glazbalima, zatim trzaća glazbala na 67 stranici, drvena  i limena puhaća glazbala na stranicama 68 – 70,  glazbala s tipkama na stranici 71 te udaraljke na stranicama 72 i 73 povezati s odgovarajućim skladba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ccata i fu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d-molu</w:t>
            </w:r>
            <w:r>
              <w:rPr>
                <w:rFonts w:cs="Calibri" w:ascii="Calibri" w:hAnsi="Calibri"/>
                <w:sz w:val="22"/>
                <w:szCs w:val="22"/>
              </w:rPr>
              <w:t>, ansambl električnih gita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Yngwie Malmste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other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koncertna suita za električnu gitaru i orkestar u es-molu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izet/Horowitz/Carpent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en varijaci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 električne orgulj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im Park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dsummer Mur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tema, Celia Sheen, terem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Klaad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elativity of Tim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Pavle Kladari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4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 ilustratitvno, jednokratno i odrediti izvođački sastav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isliti i navesti prednosti i nedostatke glazbe koja nastaje digitalnim putem. Usporediti međusobno zaključke. Opisati ulogu skladatelja i izvođača u glazbi skladnoj na tradicionalan način u odnosu na njihovu ulogu u glazbi skladanoj digitalnim alatima. Prokomentirati i ostala pitanj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2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al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 izboru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ražiti povijesni razvoj odabranog glazbala, građu, tehnike sviranja, poznate izvođače u Hrvatskoj i inozemstvu i sl. pojedinih glazbala odnosno instrumentalnih skupin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i navode potkrijepiti s dodatnim sadržajima (fotografijama, najmanje 2 glazbena primjera i sl.). Predvidjeti motivacijska pitanja za ostale učenike. Koristiti barem 2 različita izvora. Dodatne informacije potražiti na mrežnim stranicama t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proučavaju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D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OSov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ponuđenim stranicama.  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3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alo (navesti glazbalo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9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2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Glazbalo (navesti glazbalo) 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Glazbalo (navesti glazbal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Glazbalo (navesti glazbalo)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nt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 (najmanje 2 glazbena primjera). Samostalno koristi različite izvore za pronalaženje relevantnih verbalnih, vizualnih i audio-vizualnih podataka potrebnih za izradu zadatka (najmanje 2). Navodi izvore i citate (najmanje 2). Prezentacija / plakat sadrži motivacijsko pitanje za ostale učenike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 (1 glazbeni primjer)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 (1 glazbeni primjer). Koristi različite izvore za pronalaženje relevantnih verbalnih, vizualnih i audio-vizualnih podataka potrebnih za izradu zadatka (1). Navodi izvore i citate (1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UXlf_ZMb8E" TargetMode="External"/><Relationship Id="rId3" Type="http://schemas.openxmlformats.org/officeDocument/2006/relationships/hyperlink" Target="https://www.youtube.com/watch?v=lHOosbInDK4" TargetMode="External"/><Relationship Id="rId4" Type="http://schemas.openxmlformats.org/officeDocument/2006/relationships/hyperlink" Target="https://www.youtube.com/watch?v=B-_8Z4GYqSQ" TargetMode="External"/><Relationship Id="rId5" Type="http://schemas.openxmlformats.org/officeDocument/2006/relationships/hyperlink" Target="https://www.youtube.com/watch?v=MvHMqDfYbh4" TargetMode="External"/><Relationship Id="rId6" Type="http://schemas.openxmlformats.org/officeDocument/2006/relationships/hyperlink" Target="https://www.youtube.com/watch?v=uLUzVcCfI3A" TargetMode="External"/><Relationship Id="rId7" Type="http://schemas.openxmlformats.org/officeDocument/2006/relationships/hyperlink" Target="https://www.youtube.com/watch?v=_RJMIr-JKAQ" TargetMode="External"/><Relationship Id="rId8" Type="http://schemas.openxmlformats.org/officeDocument/2006/relationships/hyperlink" Target="https://moj.izzi.hr/DOS/2386/2388.html" TargetMode="External"/><Relationship Id="rId9" Type="http://schemas.openxmlformats.org/officeDocument/2006/relationships/hyperlink" Target="https://moj.izzi.hr/DOS/2386/2388.html" TargetMode="External"/><Relationship Id="rId10" Type="http://schemas.openxmlformats.org/officeDocument/2006/relationships/hyperlink" Target="https://www.canva.com/graphs/mind-maps/" TargetMode="External"/><Relationship Id="rId11" Type="http://schemas.openxmlformats.org/officeDocument/2006/relationships/hyperlink" Target="https://moj.izzi.hr/DOS/2386/2388.html" TargetMode="External"/><Relationship Id="rId12" Type="http://schemas.openxmlformats.org/officeDocument/2006/relationships/hyperlink" Target="https://prezi.com/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yperlink" Target="https://learningapps.org/" TargetMode="External"/><Relationship Id="rId18" Type="http://schemas.openxmlformats.org/officeDocument/2006/relationships/hyperlink" Target="https://moj.izzi.hr/DOS/2386/2388.html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Ivana</cp:lastModifiedBy>
  <cp:lastPrinted>2019-06-11T22:16:00Z</cp:lastPrinted>
  <dcterms:modified xsi:type="dcterms:W3CDTF">2019-09-03T21:06:00Z</dcterms:modified>
  <cp:revision>9</cp:revision>
  <dc:subject/>
  <dc:title/>
</cp:coreProperties>
</file>