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mbria" w:cs="Arial" w:ascii="Arial" w:hAnsi="Arial"/>
          <w:b/>
          <w:sz w:val="22"/>
          <w:szCs w:val="20"/>
          <w:lang w:val="es-ES" w:eastAsia="es-ES_tradnl" w:bidi="es-ES_tradnl"/>
        </w:rPr>
        <w:t>Reporteros internacionales 2 • Unidad 1: Mi nueva vida</w:t>
      </w:r>
    </w:p>
    <w:p>
      <w:pPr>
        <w:pStyle w:val="Normal"/>
        <w:rPr>
          <w:rFonts w:ascii="Arial" w:hAnsi="Arial" w:eastAsia="Cambria" w:cs="Arial"/>
          <w:b/>
          <w:b/>
          <w:sz w:val="22"/>
          <w:szCs w:val="20"/>
          <w:lang w:val="es-ES" w:eastAsia="es-ES_tradnl" w:bidi="es-ES_tradnl"/>
        </w:rPr>
      </w:pPr>
      <w:r>
        <w:rPr>
          <w:rFonts w:eastAsia="Cambria" w:cs="Arial" w:ascii="Arial" w:hAnsi="Arial"/>
          <w:b/>
          <w:sz w:val="22"/>
          <w:szCs w:val="20"/>
          <w:lang w:val="es-ES" w:eastAsia="es-ES_tradnl" w:bidi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998"/>
        <w:gridCol w:w="7000"/>
      </w:tblGrid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spañol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Traducción a mi lengua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jemplo de uso</w:t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¡En marcha!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hacer amigo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t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s-E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ner [ie] ganas d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¡Estoy muy contento!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sust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asta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ans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tent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primi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nfad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mpacie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i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mpulsiv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nervios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optimis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impátic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ociabl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ris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12399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998"/>
        <w:gridCol w:w="7000"/>
      </w:tblGrid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Mis nuevos amigos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sien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rigi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irad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resent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is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nt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onris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ími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Mi nuevo “insti”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ul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omedor (escolar)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spach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irect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imnasi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es diferent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es igual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aboratori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avabo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 pl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sil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ti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cre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ecretarí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ute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iej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¿Demasiados deberes?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segu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masiad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desconec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stresad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sistema educativo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trabajo extr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¿Quedamos el domingo?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cept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mpr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mig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pr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de acuerdo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lo sien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exp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ercadill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úsicos callejero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 pl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rrito calient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ropon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quedar con alguie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echaz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rop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all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¿te gustaría…?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¿te apetece…?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Este finde voy a...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ole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fin de seman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ir de compra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ir de excursió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llevar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arque de atracciones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trae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eni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Mis palabras</w:t>
            </w:r>
          </w:p>
        </w:tc>
        <w:tc>
          <w:tcPr>
            <w:tcW w:w="10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antipátic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de buen / mal humor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exame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not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La ventana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ociedad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ritic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éxi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guer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ignoranci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superstició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ida cotidian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f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Arial" w:ascii="Arial" w:hAnsi="Arial"/>
                <w:b/>
                <w:iCs/>
                <w:color w:val="0000FF"/>
                <w:spacing w:val="-3"/>
                <w:lang w:val="es-ES" w:eastAsia="ja-JP"/>
              </w:rPr>
              <w:t>Somos ciudadanos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mediador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negocia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conflicto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n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pelears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v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voluntario/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adj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rFonts w:eastAsia="Cambria" w:cs="Arial" w:ascii="Arial" w:hAnsi="Arial"/>
        <w:b/>
        <w:color w:val="0000FF"/>
        <w:szCs w:val="20"/>
        <w:lang w:val="en-US" w:eastAsia="en-US"/>
      </w:rPr>
      <w:drawing>
        <wp:inline distT="0" distB="0" distL="0" distR="0">
          <wp:extent cx="403225" cy="42164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FF"/>
        <w:szCs w:val="20"/>
        <w:lang w:val="en-US" w:eastAsia="en-US"/>
      </w:rPr>
      <w:t xml:space="preserve">  </w:t>
    </w:r>
    <w:r>
      <w:rPr>
        <w:rFonts w:eastAsia="Cambria" w:cs="Arial" w:ascii="Arial" w:hAnsi="Arial"/>
        <w:b/>
        <w:sz w:val="16"/>
        <w:szCs w:val="20"/>
        <w:lang w:val="fr-FR" w:eastAsia="es-ES_tradnl" w:bidi="es-ES_tradnl"/>
      </w:rPr>
      <w:t xml:space="preserve">© Difusión S.L., Barcelona, 2018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ca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0:54:00Z</dcterms:created>
  <dc:creator>Ana Escou</dc:creator>
  <dc:description/>
  <cp:keywords/>
  <dc:language>en-US</dc:language>
  <cp:lastModifiedBy>Núria Murillo</cp:lastModifiedBy>
  <dcterms:modified xsi:type="dcterms:W3CDTF">2018-09-28T07:20:00Z</dcterms:modified>
  <cp:revision>16</cp:revision>
  <dc:subject/>
  <dc:title/>
</cp:coreProperties>
</file>