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mbria" w:cs="Arial"/>
          <w:b/>
          <w:b/>
          <w:sz w:val="22"/>
          <w:szCs w:val="20"/>
          <w:lang w:val="es-ES" w:eastAsia="es-ES_tradnl" w:bidi="es-ES_tradnl"/>
        </w:rPr>
      </w:pPr>
      <w:r>
        <w:rPr>
          <w:rFonts w:eastAsia="Cambria" w:cs="Arial" w:ascii="Arial" w:hAnsi="Arial"/>
          <w:b/>
          <w:sz w:val="22"/>
          <w:szCs w:val="20"/>
          <w:lang w:val="es-ES" w:eastAsia="es-ES_tradnl" w:bidi="es-ES_tradnl"/>
        </w:rPr>
        <w:t>Reporteros internacionales 2 • Unidad 5: Gente creativa</w:t>
        <w:tab/>
      </w:r>
      <w:r>
        <w:rPr>
          <w:lang w:val="es-ES"/>
        </w:rPr>
        <w:t xml:space="preserve">  </w:t>
      </w:r>
    </w:p>
    <w:p>
      <w:pPr>
        <w:pStyle w:val="Normal"/>
        <w:rPr>
          <w:rFonts w:ascii="Arial" w:hAnsi="Arial" w:eastAsia="Cambria" w:cs="Arial"/>
          <w:b/>
          <w:b/>
          <w:bCs/>
          <w:sz w:val="22"/>
          <w:szCs w:val="20"/>
          <w:lang w:val="es-ES" w:eastAsia="es-ES_tradnl" w:bidi="es-ES_tradnl"/>
        </w:rPr>
      </w:pPr>
      <w:r>
        <w:rPr>
          <w:rFonts w:eastAsia="Cambria" w:cs="Arial" w:ascii="Arial" w:hAnsi="Arial"/>
          <w:b/>
          <w:bCs/>
          <w:sz w:val="22"/>
          <w:szCs w:val="20"/>
          <w:lang w:val="es-ES" w:eastAsia="es-ES_tradnl" w:bidi="es-ES_tradnl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323"/>
        <w:gridCol w:w="7938"/>
      </w:tblGrid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Español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Traducción a mi lengu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Ejemplo de uso</w:t>
            </w:r>
          </w:p>
        </w:tc>
      </w:tr>
      <w:tr>
        <w:trPr>
          <w:trHeight w:val="39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¡En marcha!</w:t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yudar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umpleaño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joy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marc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regal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Mis cosas favoritas</w:t>
            </w: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cámara de fotos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 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ómo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stuch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gom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gorr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lan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made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apel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asaport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lástic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one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ponerse (ropa)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 v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quedar bien / mal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Crear o comprar</w:t>
            </w: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bol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alave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artó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mprob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rt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mientra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v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apel de cocina / bañ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eg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intu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reírse (de)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roll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ecars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ervir (para)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renz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¿Qué me pongo?</w:t>
            </w: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brig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rmari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bols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bufand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amiset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fald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guant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jersey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manch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antalone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pl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rend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ropa interi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rot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uci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emporad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ir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us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vestid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zapat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Estilo personal</w:t>
            </w: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a rayas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justa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nch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bota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legant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estilo de vid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fucsi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gor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media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mora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udade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ros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ribu urbana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s-ES"/>
              </w:rPr>
              <w:t>nf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vaquero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zapatillas de deporte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s-ES"/>
              </w:rPr>
              <w:t>nf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Este me encanta</w:t>
            </w: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s-ES"/>
              </w:rPr>
              <w:t xml:space="preserve">car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s-ES"/>
              </w:rPr>
              <w:t xml:space="preserve">cuál/es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  <w:t>pron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ES"/>
              </w:rPr>
              <w:t>¿Cuánto cuesta/n?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ES"/>
              </w:rPr>
              <w:t xml:space="preserve">preferi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¿Me puedo probar esa camiseta?</w:t>
            </w: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ES"/>
              </w:rPr>
              <w:t>¿Me puede enseñar…?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ES"/>
              </w:rPr>
              <w:t>¿Me puedo probar…?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ES"/>
              </w:rPr>
              <w:t>¿Me queda bien/mal?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ES"/>
              </w:rPr>
              <w:t xml:space="preserve">mercadill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ES"/>
              </w:rPr>
              <w:t xml:space="preserve">pendiente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 pl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Mi gramática</w:t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dar clas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aber algo de (alguien)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Mis palabras</w:t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blus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alcetine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ll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obl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limpi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egament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ijera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pl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La ventana</w:t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nill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barr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rtez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herenci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Somos ciudadanos</w:t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lfile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arse por vencido/a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iscapacidad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fuerza de voluntad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igualdad de oportunidades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mbria" w:cs="Arial" w:ascii="Arial" w:hAnsi="Arial"/>
        <w:b/>
        <w:color w:val="0000FF"/>
        <w:szCs w:val="20"/>
        <w:lang w:val="en-US" w:eastAsia="en-US"/>
      </w:rPr>
      <w:drawing>
        <wp:inline distT="0" distB="0" distL="0" distR="0">
          <wp:extent cx="403225" cy="421640"/>
          <wp:effectExtent l="0" t="0" r="0" b="0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00FF"/>
        <w:szCs w:val="20"/>
        <w:lang w:val="en-US" w:eastAsia="en-US"/>
      </w:rPr>
      <w:t xml:space="preserve">  </w:t>
    </w:r>
    <w:r>
      <w:rPr>
        <w:rFonts w:eastAsia="Cambria" w:cs="Arial" w:ascii="Arial" w:hAnsi="Arial"/>
        <w:b/>
        <w:sz w:val="16"/>
        <w:szCs w:val="20"/>
        <w:lang w:val="fr-FR" w:eastAsia="es-ES_tradnl" w:bidi="es-ES_tradnl"/>
      </w:rPr>
      <w:t xml:space="preserve">© Difusión S.L., Barcelona, 2018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6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ca-ES"/>
    </w:rPr>
  </w:style>
  <w:style w:type="character" w:styleId="PageNumber">
    <w:name w:val="Page Number"/>
    <w:rPr/>
  </w:style>
  <w:style w:type="character" w:styleId="EncabezadoCar">
    <w:name w:val="Encabezado Car"/>
    <w:qFormat/>
    <w:rPr>
      <w:sz w:val="24"/>
      <w:szCs w:val="24"/>
      <w:lang w:val="ca-ES"/>
    </w:rPr>
  </w:style>
  <w:style w:type="character" w:styleId="TextodegloboCar">
    <w:name w:val="Texto de globo Car"/>
    <w:qFormat/>
    <w:rPr>
      <w:rFonts w:ascii="Times New Roman" w:hAnsi="Times New Roman" w:cs="Times New Roman"/>
      <w:sz w:val="18"/>
      <w:szCs w:val="18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21:32:00Z</dcterms:created>
  <dc:creator>Ana Escou</dc:creator>
  <dc:description/>
  <cp:keywords/>
  <dc:language>en-US</dc:language>
  <cp:lastModifiedBy>Núria Murillo</cp:lastModifiedBy>
  <dcterms:modified xsi:type="dcterms:W3CDTF">2019-02-22T11:43:00Z</dcterms:modified>
  <cp:revision>48</cp:revision>
  <dc:subject/>
  <dc:title/>
</cp:coreProperties>
</file>