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mbria" w:cs="Arial"/>
          <w:b/>
          <w:b/>
          <w:sz w:val="22"/>
          <w:szCs w:val="20"/>
          <w:lang w:val="es-ES" w:eastAsia="es-ES_tradnl" w:bidi="es-ES_tradnl"/>
        </w:rPr>
      </w:pPr>
      <w:r>
        <w:rPr>
          <w:rFonts w:eastAsia="Cambria" w:cs="Arial" w:ascii="Arial" w:hAnsi="Arial"/>
          <w:b/>
          <w:sz w:val="22"/>
          <w:szCs w:val="20"/>
          <w:lang w:val="es-ES" w:eastAsia="es-ES_tradnl" w:bidi="es-ES_tradnl"/>
        </w:rPr>
        <w:t>Reporteros internacionales 2 • Unidad 4: Jóvenes extraordinarios</w:t>
      </w:r>
      <w:r>
        <w:rPr>
          <w:lang w:val="es-ES"/>
        </w:rPr>
        <w:t xml:space="preserve"> </w:t>
      </w:r>
    </w:p>
    <w:p>
      <w:pPr>
        <w:pStyle w:val="Normal"/>
        <w:rPr>
          <w:rFonts w:ascii="Arial" w:hAnsi="Arial" w:eastAsia="Cambria" w:cs="Arial"/>
          <w:b/>
          <w:b/>
          <w:bCs/>
          <w:sz w:val="22"/>
          <w:szCs w:val="20"/>
          <w:lang w:val="es-ES" w:eastAsia="es-ES_tradnl" w:bidi="es-ES_tradnl"/>
        </w:rPr>
      </w:pPr>
      <w:r>
        <w:rPr>
          <w:rFonts w:eastAsia="Cambria" w:cs="Arial" w:ascii="Arial" w:hAnsi="Arial"/>
          <w:b/>
          <w:bCs/>
          <w:sz w:val="22"/>
          <w:szCs w:val="20"/>
          <w:lang w:val="es-ES" w:eastAsia="es-ES_tradnl" w:bidi="es-ES_tradnl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tbl>
      <w:tblPr>
        <w:tblW w:w="13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402"/>
        <w:gridCol w:w="7292"/>
      </w:tblGrid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Españ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Traducción a mi lengua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Ejemplo de uso</w:t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¡En marcha!</w:t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ampeonat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rredor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medall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montar en mo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or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lat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Un joven rebelde</w:t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re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noce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irector/a de cin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stil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xpuls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hast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prep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hormig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inaugur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llegar a se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m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  <w:lang w:val="es-ES"/>
              </w:rPr>
              <w:t>o</w:t>
            </w: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rir [ue, u]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 v ir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nace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intor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rasladar(se)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Un artista completo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blan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ajó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uadr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scritor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scultor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scultu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loc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locu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reloj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Recuerdos de juventud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dmir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ficiona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ayudar a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 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asars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nsegui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quip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oci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Una deportista extraordinaria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poy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ampeón/on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eportist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iscapacidad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ntrenador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luch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orgullos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ar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areci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Test de personalidad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trevers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nfadars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felicit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geni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llegar a ser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s-E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llor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acar buena / mala not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ensibl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Sueños hechos realidad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ambi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nsegui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edicarse 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ntren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hacerse may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ueñ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ener éxi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vivir solo/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br w:type="page"/>
      </w:r>
      <w:r>
        <w:rPr>
          <w:lang w:val="es-ES"/>
        </w:rPr>
      </w:r>
    </w:p>
    <w:tbl>
      <w:tblPr>
        <w:tblW w:w="13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402"/>
        <w:gridCol w:w="7292"/>
      </w:tblGrid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Mi gramática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er un éxi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articip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Mis palabra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tlet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antant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colabor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ibujant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emp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  <w:lang w:val="es-ES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zar [ie]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 v ir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sfuerz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squiador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futbolist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músic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nadador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La ventana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contecimient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himene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noci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estaca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6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industrializació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movimiento artístic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Somos ciudadano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plica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utoestim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mpátic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4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nfrentarse 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generos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listo/a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 adj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llevar a cab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er de fia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valorars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mbria" w:cs="Arial" w:ascii="Arial" w:hAnsi="Arial"/>
        <w:b/>
        <w:color w:val="0000FF"/>
        <w:szCs w:val="20"/>
        <w:lang w:val="en-US" w:eastAsia="en-US"/>
      </w:rPr>
      <w:drawing>
        <wp:inline distT="0" distB="0" distL="0" distR="0">
          <wp:extent cx="412115" cy="412750"/>
          <wp:effectExtent l="0" t="0" r="0" b="0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1211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00FF"/>
        <w:szCs w:val="20"/>
        <w:lang w:val="en-US" w:eastAsia="en-US"/>
      </w:rPr>
      <w:t xml:space="preserve">  </w:t>
    </w:r>
    <w:r>
      <w:rPr>
        <w:rFonts w:eastAsia="Cambria" w:cs="Arial" w:ascii="Arial" w:hAnsi="Arial"/>
        <w:b/>
        <w:sz w:val="16"/>
        <w:szCs w:val="20"/>
        <w:lang w:val="fr-FR" w:eastAsia="es-ES_tradnl" w:bidi="es-ES_tradnl"/>
      </w:rPr>
      <w:t xml:space="preserve">© Difusión S.L., Barcelona, 2018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6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ca-ES"/>
    </w:rPr>
  </w:style>
  <w:style w:type="character" w:styleId="PageNumber">
    <w:name w:val="Page Number"/>
    <w:rPr/>
  </w:style>
  <w:style w:type="character" w:styleId="EncabezadoCar">
    <w:name w:val="Encabezado Car"/>
    <w:qFormat/>
    <w:rPr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21:22:00Z</dcterms:created>
  <dc:creator>Ana Escou</dc:creator>
  <dc:description/>
  <cp:keywords/>
  <dc:language>en-US</dc:language>
  <cp:lastModifiedBy>Núria Murillo</cp:lastModifiedBy>
  <dcterms:modified xsi:type="dcterms:W3CDTF">2018-09-28T07:28:00Z</dcterms:modified>
  <cp:revision>51</cp:revision>
  <dc:subject/>
  <dc:title/>
</cp:coreProperties>
</file>