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rFonts w:eastAsia="Cambria" w:cs="Arial" w:ascii="Arial" w:hAnsi="Arial"/>
          <w:b/>
          <w:sz w:val="22"/>
          <w:szCs w:val="20"/>
          <w:lang w:val="es-ES" w:eastAsia="es-ES_tradnl" w:bidi="es-ES_tradnl"/>
        </w:rPr>
        <w:t xml:space="preserve">Reporteros internacionales 2 • Unidad 3: </w:t>
      </w:r>
      <w:r>
        <w:rPr>
          <w:lang w:val="es-ES"/>
        </w:rPr>
        <w:t xml:space="preserve">Todo cambi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514"/>
        <w:gridCol w:w="9022"/>
      </w:tblGrid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 w:bidi="ar-Y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 w:bidi="ar-YE"/>
              </w:rPr>
              <w:t xml:space="preserve">Español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 w:bidi="ar-Y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 w:bidi="ar-YE"/>
              </w:rPr>
              <w:t>Traducción a mi lengua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 w:bidi="ar-Y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 w:bidi="ar-YE"/>
              </w:rPr>
              <w:t>Ejemplo de uso</w:t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 w:bidi="ar-YE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¡En marcha!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an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nunca se sab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loc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remi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Cuando era pequeño/a...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fici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h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lt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nte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lar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le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ibujos animado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pl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afa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pl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jugue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is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ed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iz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Una infancia muy diferent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usc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mp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rtar leña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uer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señ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hacer pan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ovej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area del camp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Historia de la escuela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tención médic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carg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 esa época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higien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ofrec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alu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Juegos tradicionales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ntes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ES"/>
              </w:rPr>
              <w:t>adv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nic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me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so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juego de mesa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jugar al escondite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eonz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odaví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ideojueg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 w:bidi="ar-YE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¿Cómo nos comunicamos?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ctualida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tonce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impren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ergamin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rehistori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ig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o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able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ya no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Actualizando mi estad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ctualiz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gregar contacto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sust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bertu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ditar el perfil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fad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adj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oficin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ublic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ed social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Mi gramátic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ot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ando a distanci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ntal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Mis palabra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afa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pl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señ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eriódic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elevisi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La ventan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ntepasad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m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quist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ormar parte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invasi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esist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447"/>
        <w:gridCol w:w="8247"/>
      </w:tblGrid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es-ES" w:eastAsia="ja-JP"/>
              </w:rPr>
              <w:t>Somos ciudadano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mpañ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sigualda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nf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oment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v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juguete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ES"/>
              </w:rPr>
              <w:t>nm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oles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ES"/>
              </w:rPr>
              <w:t>n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mbria" w:cs="Arial" w:ascii="Arial" w:hAnsi="Arial"/>
        <w:b/>
        <w:color w:val="0000FF"/>
        <w:szCs w:val="20"/>
        <w:lang w:val="en-US" w:eastAsia="en-US"/>
      </w:rPr>
      <w:drawing>
        <wp:inline distT="0" distB="0" distL="0" distR="0">
          <wp:extent cx="412115" cy="41275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FF"/>
        <w:szCs w:val="20"/>
        <w:lang w:val="en-US" w:eastAsia="en-US"/>
      </w:rPr>
      <w:t xml:space="preserve">  </w:t>
    </w:r>
    <w:r>
      <w:rPr>
        <w:rFonts w:eastAsia="Cambria" w:cs="Arial" w:ascii="Arial" w:hAnsi="Arial"/>
        <w:b/>
        <w:sz w:val="16"/>
        <w:szCs w:val="20"/>
        <w:lang w:val="fr-FR" w:eastAsia="es-ES_tradnl" w:bidi="es-ES_tradnl"/>
      </w:rPr>
      <w:t xml:space="preserve">© Difusión S.L., Barcelona, 2018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ca-ES"/>
    </w:rPr>
  </w:style>
  <w:style w:type="character" w:styleId="PageNumber">
    <w:name w:val="Page Number"/>
    <w:rPr/>
  </w:style>
  <w:style w:type="character" w:styleId="EncabezadoCar">
    <w:name w:val="Encabezado Car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1:14:00Z</dcterms:created>
  <dc:creator>Ana Escou</dc:creator>
  <dc:description/>
  <cp:keywords/>
  <dc:language>en-US</dc:language>
  <cp:lastModifiedBy>Núria Murillo</cp:lastModifiedBy>
  <dcterms:modified xsi:type="dcterms:W3CDTF">2018-09-28T07:27:00Z</dcterms:modified>
  <cp:revision>26</cp:revision>
  <dc:subject/>
  <dc:title/>
</cp:coreProperties>
</file>