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36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OČKA I CRTA, BOJA, PLOHA, POVRŠINA, VOLUMENI I MASA U PROSTOR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CRTE PO TOKU I KARAKTERU, IMENA BOJA, OSNOVNE I IZVEDENE BOJE, TONOVI BOJE, GEOMETRIJSKI I SLOBODNI LIKOVI, RITAM LIKOVA, PLASTIČKE TEKSTURE, GEOMETRIJSKA I SLOBODNA TIJELA, ILUSTRACIJA, VIZUALNA KOMUNIKACIJA, DIZAJN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>ZAKLJUČIVANJE OCJENA</w:t>
            </w:r>
          </w:p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NASTAVNO PODRUČJE: </w:t>
            </w:r>
            <w:r>
              <w:rPr>
                <w:rFonts w:cs="Calibri"/>
              </w:rPr>
              <w:t xml:space="preserve">oblikovanje na plohi – crtanje, oblikovanje na plohi – slikanje, prostorno oblikovanje – modeliranje i građenje, </w:t>
            </w:r>
            <w:r>
              <w:rPr>
                <w:rFonts w:cs="Calibri"/>
                <w:lang w:val="en-US" w:eastAsia="en-US"/>
              </w:rPr>
              <w:t>primijenjeno</w:t>
            </w:r>
            <w:r>
              <w:rPr>
                <w:rFonts w:cs="Calibri"/>
              </w:rPr>
              <w:t xml:space="preserve"> oblikovanje – dizajn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KLJUČNI POJMOVI / LIKOVNI PROBLEMI: </w:t>
            </w:r>
            <w:r>
              <w:rPr>
                <w:rFonts w:cs="Calibri"/>
              </w:rPr>
              <w:t>točka, crta (različite crte), crtanje, crtež, skupljeno/raspršeno, niz, boja, slika, slikanje, slikar, osnovne boje, izvedene boje, svjetlina boje, miješanje boja, mrlja, potez, geometrijski lik, slobodni lik, ritam, glatka i hrapava površina, modeliranje, građenje, kip, kipar, geometrijsko tijelo, oblo i uglato tijelo, slikovnica, reklama, poruka, oblik, namjen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prema promatr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</w:rPr>
            </w:pPr>
            <w:r>
              <w:rPr>
                <w:rFonts w:cs="Calibri"/>
              </w:rPr>
              <w:t xml:space="preserve">LK C.1.2. </w:t>
            </w:r>
            <w:r>
              <w:rPr>
                <w:rFonts w:cs="Calibri"/>
                <w:color w:val="1D191A"/>
              </w:rPr>
              <w:t>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didaktičke metode: </w:t>
            </w:r>
            <w:r>
              <w:rPr>
                <w:rFonts w:cs="Calibri"/>
              </w:rPr>
              <w:t>razgovor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učenički radov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Matematika (crte, geometrijski likovi i tijela), Priroda i društvo (boje, crte, površine u prirodi), Glazbena kultura (ritam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obni i socijalni razvoj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28"/>
      </w:tblGrid>
      <w:tr>
        <w:trPr>
          <w:trHeight w:val="2836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rethodna priprava ⁄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 I NAJAVA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Učenici pripremaju radne mape s radovima. Najavljujemo da ćemo danas ponoviti što smo naučili na satovima Likovne kulture ove školske godine i zaključiti ocjene.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i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REALIZACIJA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Učenici se okupljaju oko učiteljice/učitelja sjedeći u formaciji kruga. Svaki učenik treba izvaditi iz mape rad s kojim je najviše zadovoljan i obrazložiti zašto. Nakon toga trebaju izvaditi radove s kojima nisu zadovoljni i obrazložiti zašto. Prilikom obrazlaganja pomažemo učenicima (po potrebi) u formiranju odgovora s ključnim pojmovima. Učenici trebaju znati prepoznati likovne probleme (ključne pojmove) na vlastitim radovima i prema tome davati procjenu osobnog zadovoljstva. (Što uočavaju da su napravili odlično, što su mogli bolje, koliko su napredovali od početka do kraja školske godine…) Time ujedno ponavljamo i usustavljujemo ključne pojmove. 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ulturna svijest i izražavanje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ANALIZA I VREDNOVANJE </w:t>
            </w:r>
          </w:p>
          <w:p>
            <w:pPr>
              <w:pStyle w:val="Normal"/>
              <w:rPr>
                <w:rFonts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Nakon što su učenici sami izrazili svoja mišljenja o radovima, ključnim pojmovima i nastavi likovne kulture, obrazlažemo zaključnu ocjenu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 xml:space="preserve">KOMPETENCIJE: komunikacija na materinskom jeziku, učiti kako učiti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aglaencitatChar">
    <w:name w:val="Naglašen citat Char"/>
    <w:qFormat/>
    <w:rPr>
      <w:rFonts w:cs="Times New Roman"/>
      <w:b/>
      <w:bCs/>
      <w:i/>
      <w:iCs/>
      <w:color w:val="4F81BD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Naglaencitat">
    <w:name w:val="Naglašen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6:00Z</dcterms:created>
  <dc:creator>diz04</dc:creator>
  <dc:description/>
  <cp:keywords/>
  <dc:language>en-US</dc:language>
  <cp:lastModifiedBy>Maja Jelić-Kolar</cp:lastModifiedBy>
  <dcterms:modified xsi:type="dcterms:W3CDTF">2019-08-01T09:05:00Z</dcterms:modified>
  <cp:revision>27</cp:revision>
  <dc:subject/>
  <dc:title/>
</cp:coreProperties>
</file>