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13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BOJ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MENA BOJA, OSNOVNE I IZVEDENE BO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VETI NIKO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− slik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boja, slika, slikanje, slikar, osnovne boje, izvedene bo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tempere ili pastel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nakon promatranja; prema zamišlj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C.1.1. </w:t>
            </w:r>
            <w:r>
              <w:rPr>
                <w:rFonts w:cs="Calibri"/>
                <w:color w:val="221E1F"/>
                <w:sz w:val="20"/>
                <w:szCs w:val="20"/>
              </w:rPr>
              <w:t>Učenik prepoznaje i u likovnom radu interpretira povezanost oblikovanja vizualne okoline s aktivnostima, sadržajima i namjenama koji se u njoj odvijaju.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LK C.1.2. Učenik povezuje neki aspekt umjetničkog djela s iskustvima iz svakodnevnog života te društvenim kontekstom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povezuje djelo s vlastitim iskustvom i opisuje osobni doživljaj djela. Učenik opisuj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aterijale i postupk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likovne elemente i kompozicijska nač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tematski sadržaj djela (motiv, teme, asocijacij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C.1.1. Kroz kreativne igre u prostoru te likovno i vizualno izražavanje učeni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repoznaje i interpretira karakteristike prostora i uporabnih predmeta u neposrednoj okolini (odnose veličina, karakteristike oblika i njihovu namjen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prepoznaje i opisuje jednostavne vizualne znakove i poruke u svojoj okolini i oblikuje jednostavnu vizualnu poruk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 Učenik povezuje neki od aspekata umjetničkog djela (likovni, vizualni i tematski sadržaj) s iskustvom iz svakodnevnog života i svoje okoline. Učenik prepoznaje njemu bliske sadržaje kao produkt likovnog i vizualnog izražav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usmeno izlaganje, analitičko promatran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specifične likovne metode: </w:t>
            </w:r>
            <w:r>
              <w:rPr>
                <w:rFonts w:cs="Calibri"/>
              </w:rPr>
              <w:t>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loča, kreda, fotografije biskupske odjeće i kape, reprodukcija (H. Matisse: </w:t>
            </w:r>
            <w:r>
              <w:rPr>
                <w:rFonts w:cs="Calibri"/>
                <w:i/>
                <w:sz w:val="20"/>
                <w:szCs w:val="20"/>
              </w:rPr>
              <w:t>Tisuću i jedna noć</w:t>
            </w:r>
            <w:r>
              <w:rPr>
                <w:rFonts w:cs="Calibri"/>
                <w:sz w:val="20"/>
                <w:szCs w:val="20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Priroda i društvo (osnovne i izvedene boje u prirodi, blagdani: Sveti Nikol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SVETI NIKOLA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osnovne boje         FOTOGRAFI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zvedene bo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slika, slikan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EPRODUKCIJA     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77240" cy="1036320"/>
                  <wp:effectExtent l="0" t="0" r="0" b="0"/>
                  <wp:docPr id="1" name="Slika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777240" cy="103632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  ⁄ </w:t>
            </w:r>
          </w:p>
        </w:tc>
      </w:tr>
      <w:tr>
        <w:trPr>
          <w:trHeight w:val="152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Učenici pripremaju radna mjesta i pribor za rad. Klupe su obložene zaštitnim materijalom. Svaki učenik priprema tempere, kistove i čašice s vodom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Razgovorom ćemo ponoviti o radu temperama (plosnati kist, gustoća boje, ispiranje kista vodom) te navesti koje su osnovne, a koje izvedene boje te kako nastaju izvedene boje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Demonstriramo slikanje pastelom: pastele su boje koje na papir nanosimo jakim pritiskom kako ne bi bile blijede. Ukoliko želimo dobiti ton, na boju nanosimo bijelu pastelu, a ukoliko želimo miješati boje, slikamo jednu preko druge.</w:t>
            </w:r>
          </w:p>
          <w:p>
            <w:pPr>
              <w:pStyle w:val="Tekst01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OTIVACIJA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Sveti Niko svijetom </w:t>
            </w:r>
            <w:r>
              <w:rPr>
                <w:rFonts w:cs="Calibri"/>
                <w:lang w:val="en-US" w:eastAsia="en-US"/>
              </w:rPr>
              <w:t>šeta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traži djecu svoju,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jer za svako dobro dijete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ma stvarcu koju.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Koji blagdan nam se bliži? Što se događa na taj dan? Zna li netko tko je bio sveti Nikola i zašto obilježavamo njegov dan?</w:t>
            </w:r>
            <w:r>
              <w:rPr>
                <w:rFonts w:cs="Calibri"/>
              </w:rPr>
              <w:t xml:space="preserve"> (Ukoliko znaju, učenici sami prepričavaju.) Pojašnjavamo učenicima da je sveti Nikola stvarna osoba, biskup koji je davno živio. Ispričamo im jednu legendu o njemu. Naglasimo da je zaštitnik djece i pomoraca. 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Zatim na ploču stavljamo nekoliko fotografija biskupske odjeće i kape kako bi učenici dobili predodžbu o izgledu biskupa. Promatramo ih i analiziramo kakve boje može biti kapa i kakvog je oblika, kakve boje može biti halja i plašt i što ima na sebi.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D C.1.1.</w:t>
            </w:r>
          </w:p>
          <w:p>
            <w:pPr>
              <w:pStyle w:val="Tekst0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, individualn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Danas ćete temperama naslikati svetog Nikolu osnovnim i izvedenim bojama. Ne trebate koristiti sve boje. Prikažite kako putuje i dolazi djeci.</w:t>
            </w:r>
            <w:r>
              <w:rPr>
                <w:rFonts w:cs="Calibri"/>
              </w:rPr>
              <w:t xml:space="preserve"> Na ploču pišemo naslov. </w:t>
            </w:r>
            <w:r>
              <w:rPr>
                <w:rFonts w:cs="Calibri"/>
                <w:i/>
              </w:rPr>
              <w:t>Tko će ponoviti zadatak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146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ijekom rada obilazimo, hrabrimo i potičemo učenike na rad. Po potrebi pomažemo uputama i pitanjima: </w:t>
            </w:r>
            <w:r>
              <w:rPr>
                <w:rFonts w:cs="Calibri"/>
                <w:i/>
              </w:rPr>
              <w:t>Što si još vidio na kapi? Što ima biskup u ruci? Možeš li još nešto dodati?...</w:t>
            </w:r>
          </w:p>
          <w:p>
            <w:pPr>
              <w:pStyle w:val="Tekst01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unikacija na materinskom jeziku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/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Radove izlažemo pred pločom. Usmeno ponavljamo što je bio zadatak današnjeg sata. Zajednički promatramo radove.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  <w:i/>
              </w:rPr>
              <w:t>Na kojem radu su posebno uočljivi zadani likovni problemi? Na kojem ih radu teže uočavamo? Ima li radova na kojima nisu prikazani zadani likovni problemi?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Uočavamo li neki rad posebno maštovite izvedbe?</w:t>
            </w:r>
          </w:p>
          <w:p>
            <w:pPr>
              <w:pStyle w:val="Tekst01"/>
              <w:jc w:val="both"/>
              <w:rPr/>
            </w:pPr>
            <w:r>
              <w:rPr>
                <w:rFonts w:cs="Calibri"/>
              </w:rPr>
              <w:t>Potom stavljamo na ploču reprodukciju: na njoj učenici trebaju uočiti i pokazati zadane likovne probleme.</w:t>
            </w:r>
          </w:p>
          <w:p>
            <w:pPr>
              <w:pStyle w:val="Tekst01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C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10:00Z</dcterms:created>
  <dc:creator>diz04</dc:creator>
  <dc:description/>
  <cp:keywords/>
  <dc:language>en-US</dc:language>
  <cp:lastModifiedBy>Maja Jelić-Kolar</cp:lastModifiedBy>
  <dcterms:modified xsi:type="dcterms:W3CDTF">2019-07-31T13:22:00Z</dcterms:modified>
  <cp:revision>40</cp:revision>
  <dc:subject/>
  <dc:title>osnovna škola: </dc:title>
</cp:coreProperties>
</file>