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  <w:gridCol w:w="3887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školska godina: 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edni broj sata: 28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>
                <w:rFonts w:cs="Calibri"/>
              </w:rPr>
              <w:t>PRIPRAVA ZA IZVOĐENJE NASTAVNOGA SATA IZ LIKOVNE KULTU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CJELIN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POVRŠIN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TEM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VIZUALNA KOMUNIKACIJ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JEDINIC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MOTIV: </w:t>
            </w:r>
            <w:r>
              <w:rPr>
                <w:rFonts w:cs="Calibri"/>
                <w:color w:val="000000"/>
                <w:sz w:val="20"/>
                <w:szCs w:val="20"/>
              </w:rPr>
              <w:t>vizualni –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 PLAKAT ZA DAN PLANETA ZEML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ASTAVNO PODRUČJE: </w:t>
            </w:r>
            <w:r>
              <w:rPr>
                <w:rFonts w:cs="Calibri"/>
                <w:color w:val="000000"/>
                <w:sz w:val="20"/>
                <w:szCs w:val="20"/>
              </w:rPr>
              <w:t>primijenjeno oblikovanje – dizaj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KLJUČNI POJMOVI / LIKOVNI PROBLEMI: </w:t>
            </w:r>
            <w:r>
              <w:rPr>
                <w:rFonts w:cs="Calibri"/>
                <w:color w:val="000000"/>
                <w:sz w:val="20"/>
                <w:szCs w:val="20"/>
              </w:rPr>
              <w:t>reklama, poru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LIKOVNO-TEHNIČKA SREDSTVA I LIKOVNE TEHNIKE: </w:t>
            </w:r>
            <w:r>
              <w:rPr>
                <w:rFonts w:cs="Calibri"/>
                <w:color w:val="000000"/>
                <w:sz w:val="20"/>
                <w:szCs w:val="20"/>
              </w:rPr>
              <w:t>kolaž-papir, flomaster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ČINI RAD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akon promatranja, prema zamišljanj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HODI UČEN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1. Učenik prepoznaje i u likovnom radu interpretira povezanost oblikovanja vizualne okoline s aktivnostima, sadržajima i namjenama koji se u njoj odvijaj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RADA ISHOD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 Učenik, u stvaralačkom procesu i izražavanju koristi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likovni jezi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iskustvo usmjerenog opažanj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doživljaj temeljen na osjećajima, iskustvu, mislima i informacija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1. Učenik povezuje djelo s vlastitim iskustvom i opisuje osobni doživljaj djel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čenik opisuj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materijale i postup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likovne elemente i kompozicijska načel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tematski sadržaj djela (motiv, teme, asocijacije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opisuje i uspoređuje likovne ili vizualne radove prema kriterijima: osobnog doživljaja, likovnog jezika, likovnih materijala, tehnika i/ili vizualnih medija, prikaza teme ili motiva te originalnosti i uloženog truda. Učenik prepoznaje poticaj i način na koji je izražen u likovnom ili vizualnom radu. Učenik prepoznaje osobno zadovoljstvo u stvaralačkom proces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1. Kroz kreativne igre u prostoru te likovno i vizualno izražavanje učenik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prepoznaje i interpretira karakteristike prostora i uporabnih predmeta u neposrednoj okolini (odnose veličina, karakteristike oblika i njihovu namjenu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prepoznaje i opisuje jednostavne vizualne znakove i poruke u svojoj okolini i oblikuje jednostavnu vizualnu poru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 Učenik povezuje neki od aspekata umjetničkog djela (likovni, vizualni i tematski sadržaj) s iskustvom iz svakodnevnog života i svoje okoline. Učenik prepoznaje njemu bliske sadržaje kao produkt likovnog i vizualnog izražavanja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E METODE: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idaktičke metode: </w:t>
            </w:r>
            <w:r>
              <w:rPr>
                <w:rFonts w:cs="Calibri"/>
                <w:color w:val="000000"/>
                <w:sz w:val="20"/>
                <w:szCs w:val="20"/>
              </w:rPr>
              <w:t>razgovor, usmeno izlaganje, analitičko promatr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specifične likovne metode: </w:t>
            </w:r>
            <w:r>
              <w:rPr>
                <w:rFonts w:cs="Calibri"/>
                <w:color w:val="000000"/>
                <w:sz w:val="20"/>
                <w:szCs w:val="20"/>
              </w:rPr>
              <w:t>kombiniranje, građe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; rad u skupin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kolaž-papir, škare, ljepilo, fotografije planeta Zemlje, ploča, kreda, reprodukcija (B. Bučan: </w:t>
            </w:r>
            <w:r>
              <w:rPr>
                <w:rFonts w:cs="Calibri"/>
                <w:i/>
              </w:rPr>
              <w:t>Plakat za predstavu Žar ptica</w:t>
            </w:r>
            <w:r>
              <w:rPr>
                <w:rFonts w:cs="Calibri"/>
              </w:rPr>
              <w:t>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Priroda i društvo (okoliš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obni i socijalni razvoj; Zdravlje; Učiti kako učiti; Građanski odgoj i obrazova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96"/>
        <w:gridCol w:w="5532"/>
      </w:tblGrid>
      <w:tr>
        <w:trPr>
          <w:trHeight w:val="1826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PLAN PLOČE: 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PLAKAT ZA DAN PLANETA ZEML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reklama          FOTOGRAFIJE    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poruka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EPRODUKCIJA      UČENIČKI RADOV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793750" cy="570230"/>
                  <wp:effectExtent l="0" t="0" r="0" b="0"/>
                  <wp:docPr id="1" name="Slika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535940" cy="754380"/>
                  <wp:effectExtent l="0" t="0" r="0" b="0"/>
                  <wp:docPr id="2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56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ISHOD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rFonts w:cs="Calibri"/>
              </w:rPr>
              <w:t xml:space="preserve">oblik rada </w:t>
            </w:r>
          </w:p>
        </w:tc>
      </w:tr>
      <w:tr>
        <w:trPr>
          <w:trHeight w:val="245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Prethodna priprava  ∕ </w:t>
            </w:r>
          </w:p>
        </w:tc>
      </w:tr>
      <w:tr>
        <w:trPr>
          <w:trHeight w:val="14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RIPRA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 xml:space="preserve">Učenici pripremaju radna mjesta. Klupe slažemo za rad u skupini. Učenike dijelimo u četiri skupine. Pripremaju škare, ljepilo i kolaž-papir, a klupe oblažu zaštitnim papirom ili najlonom. 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 xml:space="preserve">Usmeno ponavljamo postupak rada kolaž-papirom (rezanje ili trganje, slaganje na podlogu pa </w:t>
            </w:r>
            <w:r>
              <w:rPr>
                <w:rFonts w:cs="Calibri"/>
                <w:lang w:val="en-US" w:eastAsia="en-US"/>
              </w:rPr>
              <w:t>lijepljenje</w:t>
            </w:r>
            <w:r>
              <w:rPr>
                <w:rFonts w:cs="Calibri"/>
              </w:rPr>
              <w:t>) i crtanje flomasterom.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Ponavljamo što je reklama i poruka te kako se prikazuju (tekst i slika).</w:t>
            </w:r>
          </w:p>
          <w:p>
            <w:pPr>
              <w:pStyle w:val="Tekst01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KOMPETENCIJE: komunikacija na materinskom jeziku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C.1.2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MOTIV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Na ploču stavljamo nekoliko fotografija planeta Zemlje (planet, krajolik…). Učenici ih pažljivo promatraju. Analiziramo što vidimo (naš planet). Povezujemo s gradivom Prirode i društva – zašto je potrebno čuvati okoliš. Učenici slobodno pričaju i iznose svoja razmišljanja. 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Zatim upućujemo učenike da zamisle kako trebaju osmisliti plakat koji će svim ljudima poručiti da moraju čuvati svoj planet. Neka zamisle da će njihov plakat biti objavljen na televiziji i u novinama. On mora biti jasan i upečatljiv. Mogu birati sliku i način na koji će to prikazati (trganje, rezanje). Može podsjećati na prometni znak ili ne mora. Odluka o radu je dogovor skupine. Zajedno trebaju osmisliti i slogan. 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KOMPETENCIJE: komunikacija na materinskom jeziku, inicijativnost i poduzetnos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C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D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D C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D C.1.2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, individu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NAJAVA CILJA SATA 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Najavljujemo zadatak: </w:t>
            </w:r>
            <w:r>
              <w:rPr>
                <w:rFonts w:cs="Calibri"/>
                <w:i/>
                <w:lang w:val="en-US" w:eastAsia="en-US"/>
              </w:rPr>
              <w:t>Danas ćete u skupinama osmisliti te kolaž-papirom i flomasterom izraditi plakat kojim poručujete ljudima da trebaju čuvati svoj okoliš i planet. Kolažem ćete izraditi sliku, a flomasterom napisati svoju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libri"/>
                <w:i/>
                <w:lang w:val="en-US" w:eastAsia="en-US"/>
              </w:rPr>
              <w:t xml:space="preserve">poruku. 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i/>
                <w:lang w:val="en-US" w:eastAsia="en-US"/>
              </w:rPr>
              <w:t>Tko će ponoviti zadatak?</w:t>
            </w:r>
            <w:r>
              <w:rPr>
                <w:rFonts w:cs="Calibri"/>
                <w:lang w:val="en-US" w:eastAsia="en-US"/>
              </w:rPr>
              <w:t xml:space="preserve"> Pišemo zadatak na ploču.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</w:t>
            </w:r>
          </w:p>
        </w:tc>
      </w:tr>
      <w:tr>
        <w:trPr>
          <w:trHeight w:val="210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SAMOSTALAN RAD UČENIKA − LIKOVNA REALIZ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Učenici samostalno rade. Obilazimo ih i potičemo na rad. Provjeravamo jesu li pravilno povezali likovne elemente i poruku: </w:t>
            </w:r>
            <w:r>
              <w:rPr>
                <w:rFonts w:cs="Calibri"/>
                <w:i/>
                <w:lang w:val="en-US" w:eastAsia="en-US"/>
              </w:rPr>
              <w:t>Gdje ćete napisati poruku? Možete li nešto promijeniti? Kakvu ste poruku željeli prenijeti? Vidi li se to na vašem radu? Možete li još nešto dodati?....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Naglasak je na maštovitosti i originalnosti. 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rFonts w:cs="Calibri"/>
                <w:i/>
                <w:iCs/>
                <w:lang w:val="en-US" w:eastAsia="en-US"/>
              </w:rPr>
              <w:t>KOMPETENCIJE: inicijativnost, učiti kako učiti, osnovne kompetencije u poduzetništvu, građanske kompetencij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4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d u skupi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ANALIZA I VREDNOVANJE UČENIČKIH RADO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>Postavljamo učeničke radove na ploču. Ponavljamo što je bio današnji zadatak. Učenici promatraju i uočavaju jesu li na svima prikazani likovni problemi. Ističemo radove koji su posebno originalni i maštoviti. Pritom na svakom radu ističemo što je dobro, a što je moglo bolje. Nakon toga stavljamo na ploču reprodukciju. Učenici promatraju reprodukciju, uočavaju i pokazuju likovne probleme na njoj.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, učiti kako učiti, kompetencija kulturne svijesti i izražavanj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B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, individualni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tabs>
        <w:tab w:val="clear" w:pos="720"/>
        <w:tab w:val="left" w:pos="283" w:leader="none"/>
      </w:tabs>
      <w:suppressAutoHyphens w:val="true"/>
      <w:spacing w:lineRule="auto" w:line="240"/>
    </w:pPr>
    <w:rPr>
      <w:rFonts w:ascii="Calibri" w:hAnsi="Calibri" w:cs="Depot-Light;Times New Roman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4:35:00Z</dcterms:created>
  <dc:creator>diz04</dc:creator>
  <dc:description/>
  <cp:keywords/>
  <dc:language>en-US</dc:language>
  <cp:lastModifiedBy>Maja Jelić-Kolar</cp:lastModifiedBy>
  <dcterms:modified xsi:type="dcterms:W3CDTF">2019-08-01T08:37:00Z</dcterms:modified>
  <cp:revision>34</cp:revision>
  <dc:subject/>
  <dc:title>osnovna škola: </dc:title>
</cp:coreProperties>
</file>