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7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EM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LOH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tabs>
                <w:tab w:val="left" w:pos="283" w:leader="none"/>
                <w:tab w:val="center" w:pos="3427" w:leader="none"/>
              </w:tabs>
              <w:rPr>
                <w:rFonts w:cs="Calibri"/>
              </w:rPr>
            </w:pPr>
            <w:r>
              <w:rPr>
                <w:rFonts w:cs="Calibri"/>
              </w:rPr>
              <w:t>RITAM LIKOVA</w:t>
              <w:tab/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o-kompozicijski elementi kao poticaj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RITAM GEOMETRIJSKIH LIKOV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oblikovanje na plohi – slika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ritam, l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kolaž-papir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Calibri"/>
                <w:b/>
                <w:i/>
                <w:color w:val="FF0000"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prema zamišljanju; prema iz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1. </w:t>
            </w:r>
            <w:r>
              <w:rPr>
                <w:rFonts w:cs="Calibri"/>
                <w:color w:val="1E1A1B"/>
                <w:sz w:val="20"/>
                <w:szCs w:val="20"/>
              </w:rPr>
              <w:t>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</w:t>
            </w:r>
            <w:r>
              <w:rPr>
                <w:rFonts w:cs="Calibri"/>
                <w:color w:val="1E1A1B"/>
                <w:sz w:val="20"/>
                <w:szCs w:val="20"/>
              </w:rPr>
              <w:t>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B.1.2. </w:t>
            </w:r>
            <w:r>
              <w:rPr>
                <w:rFonts w:cs="Calibri"/>
                <w:color w:val="1E1A1B"/>
                <w:sz w:val="20"/>
                <w:szCs w:val="20"/>
              </w:rPr>
              <w:t>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1E1A1B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21E1F"/>
                <w:sz w:val="20"/>
                <w:szCs w:val="20"/>
              </w:rPr>
              <w:t>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516"/>
                <w:sz w:val="20"/>
                <w:szCs w:val="20"/>
              </w:rPr>
            </w:pPr>
            <w:r>
              <w:rPr>
                <w:rFonts w:cs="Calibri"/>
                <w:color w:val="191516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516"/>
                <w:sz w:val="20"/>
                <w:szCs w:val="20"/>
              </w:rPr>
            </w:pPr>
            <w:r>
              <w:rPr>
                <w:rFonts w:cs="Calibri"/>
                <w:color w:val="191516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191516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191516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516"/>
                <w:sz w:val="20"/>
                <w:szCs w:val="20"/>
              </w:rPr>
            </w:pPr>
            <w:r>
              <w:rPr>
                <w:rFonts w:cs="Calibri"/>
                <w:color w:val="191516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191516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191516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516"/>
                <w:sz w:val="20"/>
                <w:szCs w:val="20"/>
              </w:rPr>
            </w:pPr>
            <w:r>
              <w:rPr>
                <w:rFonts w:cs="Calibri"/>
                <w:color w:val="191516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191516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191516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516"/>
                <w:sz w:val="20"/>
                <w:szCs w:val="20"/>
              </w:rPr>
              <w:t xml:space="preserve">LK A.1.2.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1A1617"/>
                <w:sz w:val="20"/>
                <w:szCs w:val="20"/>
              </w:rPr>
              <w:t xml:space="preserve">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B.1.2. </w:t>
            </w:r>
            <w:r>
              <w:rPr>
                <w:rFonts w:cs="Calibri"/>
                <w:color w:val="1B1718"/>
                <w:sz w:val="20"/>
                <w:szCs w:val="20"/>
              </w:rPr>
              <w:t>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1B1718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11D1E"/>
                <w:sz w:val="20"/>
                <w:szCs w:val="20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demonstracija,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pecifične likovne metode: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var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; rad u pa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 xml:space="preserve">aplikacije geometrijskih likova (nekoliko komada za svaki geometrijski lik u različitim bojama), ploča, kreda, reprodukcija (J. </w:t>
            </w:r>
            <w:r>
              <w:rPr>
                <w:rFonts w:cs="Calibri"/>
                <w:lang w:val="en-US" w:eastAsia="en-US"/>
              </w:rPr>
              <w:t>Arp: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</w:rPr>
              <w:t>Kolaž s kvadratima)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Matematika (geometrijski likovi), Priroda i društvo (ritam u prirodnim pojavama i okolini), Glazbena kultura (ritam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tabs>
                <w:tab w:val="clear" w:pos="283"/>
                <w:tab w:val="left" w:pos="6" w:leader="none"/>
              </w:tabs>
              <w:ind w:left="0" w:hanging="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; Građanski odgoj i obrazova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ITAM  I NIZ              REPRODUKCIJ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eastAsia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6985</wp:posOffset>
                      </wp:positionV>
                      <wp:extent cx="172085" cy="1981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0.1pt;margin-top:-0.55pt;width:13.5pt;height:15.5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6985</wp:posOffset>
                      </wp:positionV>
                      <wp:extent cx="241935" cy="198120"/>
                      <wp:effectExtent l="9525" t="9525" r="889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19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20.45pt;margin-top:-0.55pt;width:19pt;height:15.55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-6985</wp:posOffset>
                      </wp:positionV>
                      <wp:extent cx="172085" cy="19812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44.1pt;margin-top:-0.55pt;width:13.5pt;height:15.5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-6985</wp:posOffset>
                      </wp:positionV>
                      <wp:extent cx="241935" cy="198120"/>
                      <wp:effectExtent l="9525" t="9525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" cy="19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4.55pt;margin-top:-0.55pt;width:19pt;height:15.55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           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40335</wp:posOffset>
                      </wp:positionV>
                      <wp:extent cx="189865" cy="215265"/>
                      <wp:effectExtent l="19685" t="19685" r="31750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1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8064a2" stroked="t" o:allowincell="t" style="position:absolute;margin-left:-1.3pt;margin-top:11.05pt;width:14.9pt;height:16.9pt;mso-wrap-style:none;v-text-anchor:middle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2540</wp:posOffset>
                      </wp:positionV>
                      <wp:extent cx="180975" cy="198120"/>
                      <wp:effectExtent l="19685" t="19050" r="31115" b="412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0.45pt;margin-top:0.2pt;width:14.2pt;height:15.5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2540</wp:posOffset>
                      </wp:positionV>
                      <wp:extent cx="189865" cy="215265"/>
                      <wp:effectExtent l="19685" t="19685" r="32385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21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8064a2" stroked="t" o:allowincell="t" style="position:absolute;margin-left:64.55pt;margin-top:0.2pt;width:14.9pt;height:16.9pt;mso-wrap-style:none;v-text-anchor:middle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540</wp:posOffset>
                      </wp:positionV>
                      <wp:extent cx="180975" cy="198120"/>
                      <wp:effectExtent l="19685" t="19050" r="31115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43.4pt;margin-top:0.2pt;width:14.2pt;height:15.5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13435" cy="661035"/>
                  <wp:effectExtent l="0" t="0" r="0" b="0"/>
                  <wp:docPr id="9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77570" cy="671830"/>
                  <wp:effectExtent l="0" t="0" r="0" b="0"/>
                  <wp:docPr id="10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62330" cy="676275"/>
                  <wp:effectExtent l="0" t="0" r="0" b="0"/>
                  <wp:docPr id="1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ema  ⁄ 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EM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>Učenici pripremaju radna mjesta. Klupe oblažu zaštitnim papirom ili najlonom.  Pripremaju papir, škare, ljepilo i kolaž-papir. Radit će u paru. Svakom paru dajemo jedan papir iz mape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Usmeno ponavljamo postupak rada kolaž-papirom (rezanje ili trganje, slaganje na podlogu pa lijepljenje) te geometrijske likove koje smo naučili na satu Matematike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 učenicima ćemo provesti kratku vježbu i razgovor o ritm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Udahnite, izdahnite, udahnite, izdahnite</w:t>
            </w:r>
            <w:r>
              <w:rPr>
                <w:rFonts w:cs="Calibri"/>
                <w:sz w:val="20"/>
                <w:szCs w:val="20"/>
              </w:rPr>
              <w:t xml:space="preserve"> (nekoliko puta). Objasnit ćemo im da takvu pravilnu izmjenu disanja nazivamo ritmom disanja. To znači da se udisaj i izdisaj pravilno izmjenjuju: prvo ide udisaj pa izdisaj pa ponovno udisaj-izdisaj i tako stalno… Ritam susrećemo i u prirodi. Dan se izmjenjuje s noći. Iza noći dolazi dan pa opet dolazi noć i tako stalno. Dakle, dan i noć se izmjenjuju i ponavljaju. Možemo usporediti i s godišnjim dobima, danima u tjednu, dobima dana. Učenici mogu navesti gdje u svojoj okolini uočavaju ritam (prozori školske zgrade, kuće u ulici, automobili na parkiralištu…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Na ploču stavljamo geometrijske likove. Pokažemo primjer: stavimo jedan kvadrat, do njega jedan trokut pa ponovno kvadrat i trokut. Upitamo učenike što slijedi iza trokut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Nakon toga nekoliko učenika izlazi pred ploču: pokušavaju složiti geometrijske likove slažući ih u ritmu. Ostali učenici ocjenjuju je li složeno ispravn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bjašnjavamo im da takvo ponavljanje likova nazivamo </w:t>
            </w:r>
            <w:r>
              <w:rPr>
                <w:rFonts w:cs="Calibri"/>
                <w:b/>
                <w:sz w:val="20"/>
                <w:szCs w:val="20"/>
              </w:rPr>
              <w:t>ritam</w:t>
            </w:r>
            <w:r>
              <w:rPr>
                <w:rFonts w:cs="Calibri"/>
                <w:sz w:val="20"/>
                <w:szCs w:val="20"/>
              </w:rPr>
              <w:t xml:space="preserve">. Ritam možemo izraziti likovima ili bojom. Budući da smo ih slagali jedan do drugoga, to zovemo </w:t>
            </w:r>
            <w:r>
              <w:rPr>
                <w:rFonts w:cs="Calibri"/>
                <w:b/>
                <w:sz w:val="20"/>
                <w:szCs w:val="20"/>
              </w:rPr>
              <w:t>niz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Tekst01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D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D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T C.2.2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frontalni, 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Najavljujemo zadatak</w:t>
            </w:r>
            <w:r>
              <w:rPr>
                <w:rFonts w:cs="Calibri"/>
                <w:i/>
                <w:lang w:val="en-US" w:eastAsia="en-US"/>
              </w:rPr>
              <w:t xml:space="preserve">: Danas ćete kolažem naslikati ritam geometrijskih likova. Radit ćete u paru. </w:t>
            </w:r>
            <w:r>
              <w:rPr>
                <w:rFonts w:cs="Calibri"/>
                <w:lang w:val="en-US" w:eastAsia="en-US"/>
              </w:rPr>
              <w:t>Naslov pišemo na ploču.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i/>
                <w:i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i/>
                <w:i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210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–-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Učenici se dogovaraju o raspodjeli zaduženja i koje će likove prikazati. Jedan treba izrezivati lik u dogovorenoj boji, a drugi  lik u drugačijoj boji. Upućujemo učenike da ne koriste sve likove, već da odaberu najviše tri. Na velike likove mogu lijepiti male, iste ili druge likove, ali u drukčijoj boji. Treba paziti da ne izrezuju premale likove jer ih neće stići zalijepiti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>Kad izrežu, zajedno slažu i lijepe pazeći na redoslijed lijepljenja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Obilazimo ih i provjeravamo kako se snalaze škarama, kako su izrezali likove, znaju li ih posložiti… Po potrebi dajemo dodatne upute za rad. Posebno vodimo brigu o tome da ne lijepe na papir prije nego su posložili. 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rFonts w:cs="Calibri"/>
                <w:i/>
                <w:iCs/>
                <w:lang w:val="en-US" w:eastAsia="en-US"/>
              </w:rPr>
              <w:t xml:space="preserve">KOMPETENCIJE: inicijativnost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rFonts w:cs="Calibri"/>
                <w:b/>
                <w:i/>
                <w:iCs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rad u par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ostavljamo sve učeničke radove na ploču. Učenici glume da su na izložbi. Ponavljamo što je bio današnji zadatak. Učenici pažljivo promatraju i uočavaju jesu li svi prikazali zadatak. Ističemo radove koji su posebno uspješni i maštoviti. Pritom na svakom radu ističemo što je dobro, a što je moglo ili trebalo drukčije. Nakon toga stavljamo na ploču reprodukciju. Učenici  promatraju reprodukciju, na njoj uočavaju i pokazuju likovne probleme. 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08:00Z</dcterms:created>
  <dc:creator>diz04</dc:creator>
  <dc:description/>
  <cp:keywords/>
  <dc:language>en-US</dc:language>
  <cp:lastModifiedBy>Maja Jelić-Kolar</cp:lastModifiedBy>
  <dcterms:modified xsi:type="dcterms:W3CDTF">2019-07-31T12:56:00Z</dcterms:modified>
  <cp:revision>83</cp:revision>
  <dc:subject/>
  <dc:title>osnovna škola: </dc:title>
</cp:coreProperties>
</file>