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5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  <w:gridCol w:w="3887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školska godina: 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redni broj sata: 19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>
                <w:rFonts w:cs="Calibri"/>
              </w:rPr>
              <w:t>PRIPRAVA ZA IZVOĐENJE NASTAVNOGA SATA IZ LIKOVNE KULTUR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CJELIN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BOJ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TEM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IMENA BOJA, OSNOVNE I IZVEDENE BOJE, TONOVI BOJ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</w:rPr>
              <w:t>NASTAVNA JEDINIC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MOTIV: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vizualni –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KLAU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NASTAVNO PODRUČJE: </w:t>
            </w:r>
            <w:r>
              <w:rPr>
                <w:rFonts w:cs="Calibri"/>
                <w:color w:val="000000"/>
                <w:sz w:val="20"/>
                <w:szCs w:val="20"/>
              </w:rPr>
              <w:t>oblikovanje na plohi − slikanj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KLJUČNI POJMOVI / LIKOVNI PROBLEMI: </w:t>
            </w:r>
            <w:r>
              <w:rPr>
                <w:rFonts w:cs="Calibri"/>
                <w:color w:val="000000"/>
                <w:sz w:val="20"/>
                <w:szCs w:val="20"/>
              </w:rPr>
              <w:t>boja, slika, slikanje, slikar, osnovne boje, izvedene boj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vjetlina boje, mrlja, pote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LIKOVNO-TEHNIČKA SREDSTVA I LIKOVNE TEHNIKE: </w:t>
            </w:r>
            <w:r>
              <w:rPr>
                <w:rFonts w:cs="Calibri"/>
                <w:color w:val="000000"/>
                <w:sz w:val="20"/>
                <w:szCs w:val="20"/>
              </w:rPr>
              <w:t>gvaš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ČINI RADA: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Calibri"/>
                <w:b/>
                <w:i/>
                <w:color w:val="FF0000"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nakon promatranja; prema zamišljanju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SHODI UČEN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1. Učenik razlikuje likovno i vizualno umjetničko djelo te prepoznaje osobni doživljaj, likovni jezik i tematski sadržaj djel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C.1.2. </w:t>
            </w:r>
            <w:r>
              <w:rPr>
                <w:rFonts w:cs="Calibri"/>
                <w:color w:val="221E1F"/>
                <w:sz w:val="20"/>
                <w:szCs w:val="20"/>
              </w:rPr>
              <w:t>Učenik povezuje neki aspekt umjetničkog djela s iskustvima iz svakodnevnog života te društvenim kontekstom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AZRADA ISHODA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1. Učenik razlikuje likovno i vizualno umjetničko djelo te prepoznaje osobni doživljaj, likovni jezik i tematski sadržaj dje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C.1.2. </w:t>
            </w:r>
            <w:r>
              <w:rPr>
                <w:rFonts w:cs="Calibri"/>
                <w:color w:val="221E1F"/>
                <w:sz w:val="20"/>
                <w:szCs w:val="20"/>
              </w:rPr>
              <w:t>Učenik povezuje neki aspekt umjetničkog djela s iskustvima iz svakodnevnog života te društvenim kontekstom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E METODE: 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u w:val="single"/>
              </w:rPr>
            </w:pPr>
            <w:r>
              <w:rPr>
                <w:rFonts w:cs="Calibri"/>
                <w:b/>
                <w:i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idaktičke metode: </w:t>
            </w:r>
            <w:r>
              <w:rPr>
                <w:rFonts w:cs="Calibri"/>
                <w:color w:val="000000"/>
                <w:sz w:val="20"/>
                <w:szCs w:val="20"/>
              </w:rPr>
              <w:t>razgovor, usmeno izlaganje, demonstracija, analitičko promatran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specifične likovne metode: </w:t>
            </w:r>
            <w:r>
              <w:rPr>
                <w:rFonts w:cs="Calibri"/>
                <w:color w:val="000000"/>
                <w:sz w:val="20"/>
                <w:szCs w:val="20"/>
              </w:rPr>
              <w:t>variranj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; individualn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loča, kreda, fotografija klauna, reprodukcija (P. Picasso: </w:t>
            </w:r>
            <w:r>
              <w:rPr>
                <w:rFonts w:cs="Calibri"/>
                <w:i/>
                <w:sz w:val="20"/>
                <w:szCs w:val="20"/>
              </w:rPr>
              <w:t>Boca vina</w:t>
            </w:r>
            <w:r>
              <w:rPr>
                <w:rFonts w:cs="Calibri"/>
                <w:sz w:val="20"/>
                <w:szCs w:val="20"/>
              </w:rPr>
              <w:t>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Priroda i društvo (osnovne i izvedene boje u prirodi, tonovi boje u prirodi i okolini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Osobni i socijalni razvoj; Zdravlje; Učiti kako učit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96"/>
        <w:gridCol w:w="5532"/>
      </w:tblGrid>
      <w:tr>
        <w:trPr>
          <w:trHeight w:val="233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PLAN PLOČE: </w:t>
            </w:r>
          </w:p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KLAUN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osnovne boje        FOTOGRAFIJE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izvedene boje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tonovi boje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EPRODUKCIJA     UČENIČKI RADOVI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 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754380" cy="1101090"/>
                  <wp:effectExtent l="0" t="0" r="0" b="0"/>
                  <wp:docPr id="1" name="Slika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775970" cy="1111250"/>
                  <wp:effectExtent l="0" t="0" r="0" b="0"/>
                  <wp:docPr id="2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56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rFonts w:cs="Calibri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ISHOD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blik rada </w:t>
            </w:r>
          </w:p>
        </w:tc>
      </w:tr>
      <w:tr>
        <w:trPr>
          <w:trHeight w:val="245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Prethodna priprava  ⁄ </w:t>
            </w:r>
          </w:p>
        </w:tc>
      </w:tr>
      <w:tr>
        <w:trPr>
          <w:trHeight w:val="152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RIPRA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>Učenici pripremaju radna mjesta i pribor za rad. Klupe su obložene zaštitnim materijalom. Svaki učenik priprema vodne boje, bijelu temperu, kistove i čašice s vodom.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>Ukratko razgovorom ponavljamo koje boje su osnovne, a koje izvedene te što je ton boje.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>Objašnjavamo i demonstriramo učenicima na ploči rad gvašem. Gvaš je tehnika slikanja u kojoj vodene boje miješamo s bijelom temperom. Ako želimo da neki dio slike bude bijele boje, slikamo bijelom temperom, ne ostavljamo prazno. Koristimo kist kao za tempere (plosnati, čvršći). Gvašem možemo dobiti tonove boja.</w:t>
            </w:r>
          </w:p>
          <w:p>
            <w:pPr>
              <w:pStyle w:val="Tekst01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</w:t>
            </w:r>
          </w:p>
          <w:p>
            <w:pPr>
              <w:pStyle w:val="Tekst01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Kompetencije: komunikacija na materinskom jeziku, učiti kako učit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dr A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A.1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individualni, front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MOTIVACIJA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 xml:space="preserve">Motivaciju započinjemo pričanjem šala ili igrom nasmijavanja. Učenici koji znaju, pričaju šale. Učenici koji imaju sposobnost nasmijati druge gestama, gestikuliraju. Cilj je nasmijati ostale učenike u razredu. Dovoljno je nekoliko minuta. Zatim postavljamo učenicima pitanje: </w:t>
            </w:r>
            <w:r>
              <w:rPr>
                <w:rFonts w:cs="Calibri"/>
                <w:i/>
              </w:rPr>
              <w:t>Tko nas u cirkusu ili na nekoj proslavi rođendana najviše nasmijava?</w:t>
            </w:r>
            <w:r>
              <w:rPr>
                <w:rFonts w:cs="Calibri"/>
              </w:rPr>
              <w:t xml:space="preserve"> (klaun)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 xml:space="preserve">Na ploču stavljamo fotografiju klauna. Učenici je promatraju i opisuju što vide. Naglasak stavljamo na boje koje uočavamo na njemu. Imenujemo ih i promatramo ima li i gdje tonova iste boje. </w:t>
            </w:r>
          </w:p>
          <w:p>
            <w:pPr>
              <w:pStyle w:val="Tekst01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KOMPETENCIJE: komunikacija na materinskom jeziku, učiti kako učit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A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, individualni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NAJAVA CILJA SATA 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/>
                <w:b/>
                <w:i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i/>
              </w:rPr>
              <w:t>Danas ćete gvašem naslikati klauna osnovnim i izvedenim bojama 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</w:rPr>
              <w:t>njihovim tonovima po izboru. Možete slikati potezima ili mrljama</w:t>
            </w:r>
            <w:r>
              <w:rPr>
                <w:rFonts w:cs="Calibri"/>
              </w:rPr>
              <w:t xml:space="preserve">. Na ploču pišemo naslov. </w:t>
            </w:r>
            <w:r>
              <w:rPr>
                <w:rFonts w:cs="Calibri"/>
                <w:i/>
              </w:rPr>
              <w:t>Tko će ponoviti zadatak?</w:t>
            </w:r>
          </w:p>
          <w:p>
            <w:pPr>
              <w:pStyle w:val="Tekst01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</w:t>
            </w:r>
          </w:p>
        </w:tc>
      </w:tr>
      <w:tr>
        <w:trPr>
          <w:trHeight w:val="146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  <w:lang w:val="en-US" w:eastAsia="en-US"/>
              </w:rPr>
              <w:t>SAMOSTALAN RAD UČENIKA – LIKOVNA REALIZ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čenici ne trebaju preslikati klauna s fotografije. Naglasak je na originalnosti i maštovitosti izvedbe. Učenici klauna slikaju kako ga zamišljaju poštujući zadane likovne probleme. Tijekom rada obilazimo, bodrimo i potičemo učenike na rad. </w:t>
            </w:r>
            <w:r>
              <w:rPr>
                <w:rFonts w:cs="Calibri"/>
                <w:i/>
              </w:rPr>
              <w:t>Što još klaun ima? Kako bi to prikazao?...</w:t>
            </w:r>
          </w:p>
          <w:p>
            <w:pPr>
              <w:pStyle w:val="Tekst01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 w:eastAsia="en-US"/>
              </w:rPr>
              <w:t xml:space="preserve">KOMPETENCIJE: inicijativnost, učiti kako učiti, komunikacija na materinskom jeziku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A.1.3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dividu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ANALIZA I VREDNOVANJE UČENIČKIH RADO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>Radove izlažemo pred pločom. Usmeno ponavljamo što je bio zadatak današnjeg sata, koje smo likovne probleme trebali prikazati i čime. Zajednički promatramo radove.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i/>
              </w:rPr>
              <w:t>Na kojem radu su posebno uočljivi zadani likovni problemi? Na kojem ih radu teže uočavamo? Ima li radova na kojima nisu prikazani zadani likovni problemi?</w:t>
            </w:r>
          </w:p>
          <w:p>
            <w:pPr>
              <w:pStyle w:val="Tekst01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Uočavamo li neki rad posebno maštovite izvedbe?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>Potom stavljamo na ploču reprodukciju i na njoj učenici trebaju uočiti i pokazati zadane likovne probleme.</w:t>
            </w:r>
          </w:p>
          <w:p>
            <w:pPr>
              <w:pStyle w:val="Tekst01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, učiti kako učiti, kompetencija kulturne svijesti i izražavanj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B.1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, individualni</w:t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tabs>
        <w:tab w:val="clear" w:pos="720"/>
        <w:tab w:val="left" w:pos="283" w:leader="none"/>
      </w:tabs>
      <w:suppressAutoHyphens w:val="true"/>
      <w:spacing w:lineRule="auto" w:line="240"/>
    </w:pPr>
    <w:rPr>
      <w:rFonts w:ascii="Calibri" w:hAnsi="Calibri" w:cs="Depot-Light;Times New Roman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4:33:00Z</dcterms:created>
  <dc:creator>diz04</dc:creator>
  <dc:description/>
  <cp:keywords/>
  <dc:language>en-US</dc:language>
  <cp:lastModifiedBy>Maja Jelić-Kolar</cp:lastModifiedBy>
  <dcterms:modified xsi:type="dcterms:W3CDTF">2019-07-31T13:50:00Z</dcterms:modified>
  <cp:revision>34</cp:revision>
  <dc:subject/>
  <dc:title>osnovna škola: </dc:title>
</cp:coreProperties>
</file>