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36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Ususret ljet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ostvariti socijalne kontakte, promicati uzajamno poštivanje, toleranciju i razumijevanje među 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HJ B.1.1. Učenik izražava svoja zapažanja, misli i osjećaje nakon slušanja/čitanja književnoga teksta i povezuje ih s vlastitim iskustvom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HJ A.1.4. Učenik piše školskim formalnim pismom slova, riječi i kratke rečenice u skladu s jezičnim razvojem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crtanje, usmeno izlaganje, razgovor, praktičan rad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uređaj za reprodukciju zvuka, CD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PID – Ljeto; HJ – </w:t>
            </w:r>
            <w:r>
              <w:rPr>
                <w:i/>
              </w:rPr>
              <w:t>Ljetna želja</w:t>
            </w:r>
            <w:r>
              <w:rPr/>
              <w:t xml:space="preserve">, Saša Veronek Germadnik; GK – </w:t>
            </w:r>
            <w:r>
              <w:rPr>
                <w:i/>
              </w:rPr>
              <w:t>Pod kamenom rak stanuje</w:t>
            </w:r>
            <w:r>
              <w:rPr/>
              <w:t>; LK - Crt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USUSRET LJETU</w:t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 xml:space="preserve">Prethodna priprema: /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Pripremamo se za rad pjevajući pjesmu </w:t>
            </w:r>
            <w:r>
              <w:rPr>
                <w:i/>
              </w:rPr>
              <w:t>Pod kamenom rak stanuje</w:t>
            </w:r>
            <w:r>
              <w:rPr/>
              <w:t>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GK B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Interpretativno čitam pjesmu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Ljetna želja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, Saše Veronek Germadnik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jetna želja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jekom ljeta vam želimo:</w:t>
              <w:br/>
              <w:t>česte susrete sa zmajevima,</w:t>
              <w:br/>
              <w:t>čudnim, čarobnim bićima</w:t>
              <w:br/>
              <w:t>u dalekim krajevima,</w:t>
              <w:br/>
              <w:t>brod gusara, svemiraca,</w:t>
              <w:br/>
              <w:t>strašnih pustolovina,</w:t>
              <w:br/>
              <w:t>a za nježnija srca životinjice</w:t>
              <w:br/>
              <w:t>šumskih hladovina.</w:t>
              <w:br/>
              <w:t>Možda dvorac s maćehom,</w:t>
              <w:br/>
              <w:t>tu su princ i princeza...</w:t>
              <w:br/>
              <w:t>ma bez brige,</w:t>
              <w:br/>
              <w:t>stvarno vas nitko ne zeza!</w:t>
              <w:br/>
              <w:t>Zbunjeno razmišljate</w:t>
              <w:br/>
              <w:t>kako sve to pronaći?</w:t>
              <w:br/>
              <w:t xml:space="preserve">U hladu otvorite knjigu, </w:t>
              <w:br/>
              <w:t>avantura će sama izaći!</w:t>
            </w:r>
          </w:p>
          <w:p>
            <w:pPr>
              <w:pStyle w:val="Normal"/>
              <w:spacing w:lineRule="auto" w:line="240"/>
              <w:ind w:left="2880" w:hanging="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</w:rPr>
              <w:t>(Saša Veronek Germadnik)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ratko analiziramo pjesmu pitanjima: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ome su upućene želje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ada će se te želje ispuniti?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Što sve djeca mogu doživjeti tijekom ljeta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Zašto djeca zbunjeno razmišljaju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Gdje djeca mogu pronaći ostvarenje tih želja?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lijedi zadatak: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Zamisli sebe kao gusara, svemirku, princa, maćehu... Otputuj u Zemlju zmajeva i napiši što si doživio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čenici individualno pišu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cs="Depot-Light;Times New Roman"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J B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Cs w:val="20"/>
              </w:rPr>
              <w:t>HJ A.1.4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Nakon čitanja sastavaka učenici mogu nacrtati najčudnije biće iz pjesme i imenovati g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LK C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I Futura Pocetnica">
    <w:altName w:val="Calibri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0">
    <w:name w:val="A0"/>
    <w:qFormat/>
    <w:rPr>
      <w:rFonts w:cs="PI Futura Pocetnica;Calibri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PI Futura Pocetnica;Calibri" w:hAnsi="PI Futura Pocetnica;Calibri" w:cs="PI Futura Pocetnica;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4:20:00Z</dcterms:created>
  <dc:creator>Korisnik</dc:creator>
  <dc:description/>
  <cp:keywords/>
  <dc:language>en-US</dc:language>
  <cp:lastModifiedBy>Maja Jelić-Kolar</cp:lastModifiedBy>
  <dcterms:modified xsi:type="dcterms:W3CDTF">2019-06-07T10:35:00Z</dcterms:modified>
  <cp:revision>3</cp:revision>
  <dc:subject/>
  <dc:title/>
</cp:coreProperties>
</file>