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 12.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PREVENCIJA OVISNOST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rFonts w:cs="Arial"/>
                <w:sz w:val="22"/>
                <w:shd w:fill="FFFFFF" w:val="clear"/>
              </w:rPr>
              <w:t>Opasnosti koje nas svakodnevno okružuju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ostvariti socijalne kontakte, promicati uzajamno poštivanje, toleranciju i razumijevanje među djecom, ukazati na opasnosti koje nas okružuju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1. Prepoznaje potencijalno ugrožavajuće situacije i navodi što treba činiti u slučaju opasnost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A.1.3. Učenik uspoređuje organiziranost različitih prostora i zajednica u neposrednome okružj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C.1.2. Učenik uspoređuje ulogu i utjecaj prava, pravila i dužnosti na pojedinca i zajednicu te preuzima odgovornost za svoje postupk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D.1.1. Učenik objašnjava na temelju vlastitih iskustava važnost energije u svakodnevnome životu i opasnosti s kojima se može susresti pri korištenju te navodi mjere oprez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C.1.1.B Prepoznaje i izbjegava opasnosti kojima je izložen u kućanstvu i okolini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418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flomasteri, papiri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PID – Odgovorno ponašanje u domu; LK – Crtan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ODGOVORNO PONAŠANJE U DOMU</w:t>
      </w:r>
    </w:p>
    <w:p>
      <w:pPr>
        <w:pStyle w:val="Tekst01"/>
        <w:jc w:val="center"/>
        <w:rPr/>
      </w:pPr>
      <w:r>
        <w:rPr/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rethodna priprema: /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rPr/>
            </w:pPr>
            <w:r>
              <w:rPr/>
              <w:t xml:space="preserve">Razgovaram s učenicima: </w:t>
            </w:r>
          </w:p>
          <w:p>
            <w:pPr>
              <w:pStyle w:val="Tekst01"/>
              <w:rPr/>
            </w:pPr>
            <w:r>
              <w:rPr/>
              <w:t xml:space="preserve">Ostajete li kada sami kod kuće? Znate li kako se trebate ponašati kad ste sami? Zašto se morate pridržavati drugačijih pravila ponašanja kad ste sami u kući? Kakve su vam upute dali roditelji? </w:t>
            </w:r>
          </w:p>
          <w:p>
            <w:pPr>
              <w:pStyle w:val="Tekst01"/>
              <w:rPr/>
            </w:pPr>
            <w:r>
              <w:rPr/>
              <w:t>Koje opasnosti vrebaju kad su djeca sama kod kuće?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ID C.1.2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ID A.1.3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  <w:sz w:val="22"/>
              </w:rPr>
              <w:t>osr C.1.1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Učenicima ispričam jedan stvaran događaj iz djetinjstva kada je moj prijatelj dirao šibice i zapalio sjenik. Navodim učenike da kažu što je loše napravio i što je trebao učiniti kad je bio sam.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Učenicima dajem zadatak da nacrtaju što rade kad su sami kod kuće. 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Gotove radove stavljamo na ploču i razgovaramo o opasnostima te o tome što ne smijemo činiti kad smo sami u stanu ili kući: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- ne smijemo uključivati struju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- ne smijemo dirati šibice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- ne smijemo puštati nikoga u stan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- ne smijemo isprobavati tekućine u bocama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- nepoznate naprave ne smijemo dirati itd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ID D.1.1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ID A.1.3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C.1.1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zdr C.1.1.B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rPr/>
            </w:pPr>
            <w:r>
              <w:rPr/>
              <w:t xml:space="preserve">Izgovaram rečenice i tražim učenike da kažu </w:t>
            </w:r>
            <w:r>
              <w:rPr>
                <w:i/>
              </w:rPr>
              <w:t>stop</w:t>
            </w:r>
            <w:r>
              <w:rPr/>
              <w:t xml:space="preserve"> kada pročitam o nekoj opasnoj situaciji koja se dogodila kad su djeca bila sama kod kuće. </w:t>
            </w:r>
          </w:p>
          <w:p>
            <w:pPr>
              <w:pStyle w:val="Tekst01"/>
              <w:rPr/>
            </w:pPr>
            <w:r>
              <w:rPr/>
              <w:t xml:space="preserve">Primjerice: </w:t>
            </w:r>
          </w:p>
          <w:p>
            <w:pPr>
              <w:pStyle w:val="Tekst01"/>
              <w:rPr/>
            </w:pPr>
            <w:r>
              <w:rPr/>
              <w:t>Dječak Nikola želio je upaliti šibice.</w:t>
            </w:r>
          </w:p>
          <w:p>
            <w:pPr>
              <w:pStyle w:val="Tekst01"/>
              <w:rPr/>
            </w:pPr>
            <w:r>
              <w:rPr/>
              <w:t>Marta je uzela bananu.</w:t>
            </w:r>
          </w:p>
          <w:p>
            <w:pPr>
              <w:pStyle w:val="Tekst01"/>
              <w:rPr/>
            </w:pPr>
            <w:r>
              <w:rPr/>
              <w:t>Nina je u kupaonici oprala kosu i želi uključiti sušilo za kosu.</w:t>
            </w:r>
          </w:p>
          <w:p>
            <w:pPr>
              <w:pStyle w:val="Tekst01"/>
              <w:rPr/>
            </w:pPr>
            <w:r>
              <w:rPr/>
              <w:t xml:space="preserve">Matija je našao u kupaonici ispod umivaonika posude s tekućinom. Ne zna čitati, ali je odlučio natočiti tekućinu u čašu. </w:t>
            </w:r>
          </w:p>
          <w:p>
            <w:pPr>
              <w:pStyle w:val="Tekst01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C.1.1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zdr C.1.1.B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11:00Z</dcterms:created>
  <dc:creator>Korisnik</dc:creator>
  <dc:description/>
  <cp:keywords/>
  <dc:language>en-US</dc:language>
  <cp:lastModifiedBy>Maja Jelić-Kolar</cp:lastModifiedBy>
  <dcterms:modified xsi:type="dcterms:W3CDTF">2019-06-07T08:11:00Z</dcterms:modified>
  <cp:revision>2</cp:revision>
  <dc:subject/>
  <dc:title/>
</cp:coreProperties>
</file>