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6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ČITI KAKO UČITI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d u par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rad u paru (P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aplikaci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GK – </w:t>
            </w:r>
            <w:r>
              <w:rPr>
                <w:i/>
              </w:rPr>
              <w:t>Kad si sretan</w:t>
            </w:r>
            <w:r>
              <w:rPr/>
              <w:t>, pjev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RAD U PARU</w:t>
      </w:r>
    </w:p>
    <w:p>
      <w:pPr>
        <w:pStyle w:val="Tekst01"/>
        <w:jc w:val="center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  <w:t>(Na ploči su sličice parova: mama i tata, baka i djed, učenik i učenica.)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 xml:space="preserve">Prethodna priprema: učenici sjede u klupi u paru              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Učenici se dijele u parove. Ako je neparan broj učenika, jedan je učenik u paru s učiteljicom/učiteljem. </w:t>
            </w:r>
          </w:p>
          <w:p>
            <w:pPr>
              <w:pStyle w:val="Tekst01"/>
              <w:rPr/>
            </w:pPr>
            <w:r>
              <w:rPr/>
              <w:t xml:space="preserve">Pokazujem učenicima svoj par ruku, a zatim par ruku svoga suigrača. </w:t>
            </w:r>
          </w:p>
          <w:p>
            <w:pPr>
              <w:pStyle w:val="Tekst01"/>
              <w:rPr/>
            </w:pPr>
            <w:r>
              <w:rPr/>
              <w:t>Pitam učenike: Koliko imam ruku? Koliko moj suigrač ima ruku? Zna li tko kako nazivamo dvije ruke, dvoje djece, dvije olovke i slično? Učenicima osvještavamo da nešto što je po dvoje (dvije, dva) možemo nazvati parom.</w:t>
            </w:r>
          </w:p>
          <w:p>
            <w:pPr>
              <w:pStyle w:val="Tekst01"/>
              <w:rPr/>
            </w:pPr>
            <w:r>
              <w:rPr/>
              <w:t>Dignite svoje ruke u zrak.</w:t>
            </w:r>
          </w:p>
          <w:p>
            <w:pPr>
              <w:pStyle w:val="Tekst01"/>
              <w:rPr/>
            </w:pPr>
            <w:r>
              <w:rPr/>
              <w:t>Pljesnite svojim parom ruku tri puta. Pljesnite svojim parom ruku dva puta. Okrenite se prema svom suigraču i pljesnite jednim svojim dlanom o njegov dlan. Pljesnite svojim parom dlanova o njegov par dlanov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u D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ovorim učenicima da smo već mnogo zadataka radili u paru i tražim da objasne značenje riječi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par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na ploči parove ljudi. Jesu li slični ili različiti? Tko sve može biti par? Razgovaramo kako je važno međusobno poštivanje i dogovaranje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brajamo parove predmeta: rukavice, čarape, cipele, itd. Što još može biti u paru? Imate li dijelove tijela koji dolaze u paru? Imenujte ih?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: svaki će par učenika osmisliti jednu plesnu točku ili pokrete koje će izvesti pred svim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Svaki će par izvesti svoj zadatak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u tunelu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: parovi učenika stoje jedni nasuprot drugima držeći se uzdignutih ruku. Ispod ruku, kroz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tunel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, prolaze parovi plesač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Zaplješćimo za današnje parove.</w:t>
            </w:r>
          </w:p>
          <w:p>
            <w:pPr>
              <w:pStyle w:val="Tekst01"/>
              <w:rPr/>
            </w:pPr>
            <w:r>
              <w:rPr/>
              <w:t xml:space="preserve">U paru pjevamo pjesmu </w:t>
            </w:r>
            <w:r>
              <w:rPr>
                <w:i/>
              </w:rPr>
              <w:t>Kad si sretan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2:27:00Z</dcterms:created>
  <dc:creator>Korisnik</dc:creator>
  <dc:description/>
  <cp:keywords/>
  <dc:language>en-US</dc:language>
  <cp:lastModifiedBy>Maja Jelić-Kolar</cp:lastModifiedBy>
  <dcterms:modified xsi:type="dcterms:W3CDTF">2019-05-31T12:27:00Z</dcterms:modified>
  <cp:revision>2</cp:revision>
  <dc:subject/>
  <dc:title/>
</cp:coreProperties>
</file>