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spacing w:lineRule="auto" w:line="276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pacing w:lineRule="auto" w:line="27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22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Što želim biti kad odraste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spacing w:lineRule="auto" w:line="276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od A.1.3. Upoznaje mogućnosti osobnog razvoja (razvoj karijere, profesionalno usmjeravanje)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4. Razvija radne navike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 xml:space="preserve">flomasteri, pastele, slike osoba koje se bave različitim zanimanjim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/>
            </w:pPr>
            <w:r>
              <w:rPr>
                <w:sz w:val="22"/>
              </w:rPr>
              <w:t>LK – Crtanje; PID – Zanimanja ljudi, Obitel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spacing w:lineRule="auto" w:line="276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spacing w:lineRule="auto" w:line="27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spacing w:lineRule="auto" w:line="276"/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KAD ODRASTEM, BIT ĆU ...</w:t>
      </w:r>
    </w:p>
    <w:p>
      <w:pPr>
        <w:pStyle w:val="Tekst01"/>
        <w:jc w:val="center"/>
        <w:rPr/>
      </w:pPr>
      <w:r>
        <w:rPr/>
        <w:t>(Na ploču se pričvršćuju učenički radovi: slike osoba koje se bave različitim zanimanjima.)</w:t>
      </w:r>
    </w:p>
    <w:p>
      <w:pPr>
        <w:pStyle w:val="Tekst01"/>
        <w:jc w:val="center"/>
        <w:rPr/>
      </w:pPr>
      <w:r>
        <w:rPr/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Prethodna priprema: nema posebne pripreme 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Učenici crtaju svoje roditelje kako rade (bave se svojim zanimanjima). Pri tome učenici ne smiju naglas izreći čime im se bave roditelji.</w:t>
            </w:r>
          </w:p>
          <w:p>
            <w:pPr>
              <w:pStyle w:val="Tekst01"/>
              <w:spacing w:lineRule="auto" w:line="276"/>
              <w:rPr/>
            </w:pPr>
            <w:r>
              <w:rPr/>
              <w:t>Nakon crtanja izlažemo radove na ploču i pogađamo kojim se zanimanjem bavi koji roditelj.</w:t>
            </w:r>
          </w:p>
          <w:p>
            <w:pPr>
              <w:pStyle w:val="Tekst01"/>
              <w:spacing w:lineRule="auto" w:line="276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od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navljamo znanja o učeničkom zanimanju: što radi i koje su dužnosti učenika. Razgovaramo o zanimanjima roditelja, što rade i koje su njihove dužnost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Zadajem zadatak. Učenici crtaju crnim flomasterom što žele biti kad odrastu. Zatim bojaju pastelama. (Oni koji znaju mogu napisati naziv zanimanja.)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izlažemo na panou u učionic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Razgovaramo o slikama i potičem učenike da izgovaraju nazive zanimanja i opišu što ljudi rade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1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A.1.4.</w:t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od A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spacing w:lineRule="auto" w:line="276"/>
              <w:rPr/>
            </w:pPr>
            <w:r>
              <w:rPr/>
              <w:t>Vježbe razgibavanj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1:00Z</dcterms:created>
  <dc:creator>Korisnik</dc:creator>
  <dc:description/>
  <cp:keywords/>
  <dc:language>en-US</dc:language>
  <cp:lastModifiedBy>Maja Jelić-Kolar</cp:lastModifiedBy>
  <dcterms:modified xsi:type="dcterms:W3CDTF">2019-06-07T08:51:00Z</dcterms:modified>
  <cp:revision>2</cp:revision>
  <dc:subject/>
  <dc:title/>
</cp:coreProperties>
</file>