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14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PREVENCIJA NASILNIČKOG PONAŠANJA (Z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Kako se ponašamo prema djeci i odrasli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poznati učenike s pojmovima </w:t>
            </w:r>
            <w:r>
              <w:rPr>
                <w:i/>
                <w:sz w:val="22"/>
              </w:rPr>
              <w:t>uljudno ponašanje</w:t>
            </w:r>
            <w:r>
              <w:rPr>
                <w:sz w:val="22"/>
              </w:rPr>
              <w:t xml:space="preserve"> i </w:t>
            </w:r>
            <w:r>
              <w:rPr>
                <w:i/>
                <w:sz w:val="22"/>
              </w:rPr>
              <w:t>aktivnosti koje dovode do takva ponašanj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1.A Razlikuje primjereno od neprimjerenoga ponašanj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2. Promiče solidarnost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3. Promiče kvalitetu života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C.1.2. Identificira primjere dobroga odnosa prema drugim ljudima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flomasteri, papir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LK – Crt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ŠKOLA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ethodna priprema: postaviti stolce u krug</w:t>
            </w:r>
          </w:p>
          <w:p>
            <w:pPr>
              <w:pStyle w:val="Tekst01"/>
              <w:rPr>
                <w:rFonts w:eastAsia="Calibri"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UVOD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 xml:space="preserve">Razgovaram s učenicima jesu li čuli za izraze </w:t>
            </w:r>
            <w:r>
              <w:rPr>
                <w:i/>
              </w:rPr>
              <w:t>uljudno ponašanje</w:t>
            </w:r>
            <w:r>
              <w:rPr/>
              <w:t xml:space="preserve"> i </w:t>
            </w:r>
            <w:r>
              <w:rPr>
                <w:i/>
              </w:rPr>
              <w:t>nasilničko ponašanje</w:t>
            </w:r>
            <w:r>
              <w:rPr/>
              <w:t xml:space="preserve">. </w:t>
            </w:r>
          </w:p>
          <w:p>
            <w:pPr>
              <w:pStyle w:val="Tekst01"/>
              <w:rPr/>
            </w:pPr>
            <w:r>
              <w:rPr/>
              <w:t xml:space="preserve">Kakvo bi bilo uljudno ponašanje? Navedite nekoliko primjera. </w:t>
            </w:r>
          </w:p>
          <w:p>
            <w:pPr>
              <w:pStyle w:val="Tekst01"/>
              <w:rPr/>
            </w:pPr>
            <w:r>
              <w:rPr/>
              <w:t>Kakvo bi bilo nasilničko ponašanje? Jeste li kada vidjeli takvo ponašanje?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zdr B.1.1.A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jedimo u krugu. Učenicima čitam priču o djevojčici Maji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Šećući s prijateljima prema školi Maja je ugledala staricu kako leži pokraj ceste. Svi su njezini prijatelji nastavili hodati prema školi, no Maja je ipak odlučila pomoći. Pozvonila je na prva vrata i potražila pomoć. Ubrzo je stigla hitna pomoć. Staricu su odvezli u bolnicu slomljene noge. Sljedećeg dana poštar je donio Maji paket. U paketu su bili slatkiši i veliki papir na kojemu je pisalo HVALA! Majini su roditelji doznali staričinu adresu i  Maja i njezini roditelji postali su veliki prijatelji sa staricom. Starica im je ispričala kako ju je skupina dječaka gurnula i ostavila da leži na cesti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Razgovaramo: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U kakvoj se situaciji našla Maja?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Što su učinili njezini prijatelji? Što je ona učinila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o joj je starica zahvalila za pomoć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Zašto je važno pomagati drugima?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Ponavljam učenicima da je važno biti dobar i pristojan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čenicima dijelim papire i zadajem zadatak da nacrtaju Maju i staricu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dr B.1.1.A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goo C.1.2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goo C.1.3.</w:t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odr C.1.2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>Svaki će učenik nacrtati neko dobro djelo koje je napravio tijekom polugodišta. Uoči Božića, učenik s najviše dobrih djela, dobit će medalju (a ostale ćemo učenike potaknuti na daljnje činjenje dobrih djela).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18:00Z</dcterms:created>
  <dc:creator>Korisnik</dc:creator>
  <dc:description/>
  <cp:keywords/>
  <dc:language>en-US</dc:language>
  <cp:lastModifiedBy>Maja Jelić-Kolar</cp:lastModifiedBy>
  <dcterms:modified xsi:type="dcterms:W3CDTF">2019-06-07T08:18:00Z</dcterms:modified>
  <cp:revision>2</cp:revision>
  <dc:subject/>
  <dc:title/>
</cp:coreProperties>
</file>