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31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VJETI ZDRAVO (Z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Piramida pravilne prehran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ostvariti socijalne kontakte, promicati uzajamno poštivanje, toleranciju i razumijevanje među djecom, spoznati važnost tjelovježbe za zdravl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A.1.2. Razlikuje osnove pravilne od nepravilne prehrane i opisuje važnost tjelesne aktivnost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A.1.1. Učenik uspoređuje organiziranost u prirodi opažajući neposredni okoliš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C.1.2. Učenik uspoređuje ulogu i utjecaj prava, pravila i dužnosti na pojedinca i zajednicu te preuzima odgovornost za svoje postupk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A.B.C.D. 1.1. Učenik uz usmjeravanje opisuje i predstavlja rezultate promatranja prirode, prirodnih ili društvenih pojava u neposrednome okružju i koristi se različitim izvorima informacija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crtanje, usmeno izlaganje, razgovor, praktičan rad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flomasteri, sličice iz časopis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/>
              <w:t>PID – Zdravlje</w:t>
            </w:r>
          </w:p>
        </w:tc>
      </w:tr>
      <w:tr>
        <w:trPr>
          <w:trHeight w:val="162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spacing w:lineRule="auto" w:line="276"/>
              <w:ind w:left="0" w:hanging="0"/>
              <w:rPr/>
            </w:pPr>
            <w:r>
              <w:rPr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ZDRAVLJE</w:t>
      </w:r>
    </w:p>
    <w:p>
      <w:pPr>
        <w:pStyle w:val="Tekst01"/>
        <w:rPr/>
      </w:pPr>
      <w:r>
        <w:rPr/>
        <w:t>(Na ploči su sličice raznovrsne hrane.)</w:t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>Prethodna priprema: donijeti izrezane sličice raznolike hrane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>Izlažem slike hrane na ploči. Razgovaramo o slikama na ploči.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Razgovor potičem pitanjima: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Što je dobro jesti svaki dan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Što ne smijemo jesti previše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Što znači zdrava hrana? </w:t>
            </w:r>
          </w:p>
          <w:p>
            <w:pPr>
              <w:pStyle w:val="Tekst01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vi učenici izvade na stol donesene sličice hrane. Učimo koja je hrana najzdravija i zašto je treba najviše jesti. Stavljamo slike te hrane na pano. Redom slažemo u oblik piramide slike hrane koja bi trebala biti najzastupljenija u prehrani do one koja bi trebala biti najmanje zastupljena. Objašnjavamo učenicima da je sva hrana zdrava, ali da se razlikuje u količini u kojoj ju jedemo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Učenike dijelim u skupine. Svaka skupina izrađuje jelovnik za sutrašnji dan.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ID A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ID C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zdr A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ID A.B.C.D. 1.1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Podsjećam učenike da je osim pravilne prehrane važna i tjelovježba.</w:t>
            </w:r>
          </w:p>
          <w:p>
            <w:pPr>
              <w:pStyle w:val="Normal"/>
              <w:spacing w:before="0" w:after="200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Ponavljamo vježbe razgibavanja na način da svaki učenik zadaje jednu vježbu, a ostali je ponavljaju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TZK A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31:00Z</dcterms:created>
  <dc:creator>Korisnik</dc:creator>
  <dc:description/>
  <cp:keywords/>
  <dc:language>en-US</dc:language>
  <cp:lastModifiedBy>Maja Jelić-Kolar</cp:lastModifiedBy>
  <dcterms:modified xsi:type="dcterms:W3CDTF">2019-06-07T09:31:00Z</dcterms:modified>
  <cp:revision>2</cp:revision>
  <dc:subject/>
  <dc:title/>
</cp:coreProperties>
</file>