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472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512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29.</w:t>
            </w:r>
          </w:p>
        </w:tc>
      </w:tr>
      <w:tr>
        <w:trPr>
          <w:trHeight w:val="424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51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GRAĐANSKE VRIJEDNOSTI I STAVOVI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Dan planeta Zeml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B.1.1. Prepoznaje važnost dobronamjernoga djelovanja prema ljudima i prirod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B.1.2. Sudjeluje u aktivnostima škole na zaštiti okoliša i u suradnji škole sa zajednicom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A.1.3. Uočava povezanost između prirode i zdravoga život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A.1.3. Opisuje načine održavanja i primjenu osobne higijene i higijene okolin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4. Promiče razvoj razredne zajednice i demokratizaciju škol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B.1.1. Učenik uspoređuje promjene u prirodi i opisuje važnost brige za prirodu i osobno zdravl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2. Učenik uspoređuje ulogu i utjecaj prava, pravila i dužnosti na pojedinca i zajednicu te preuzima odgovornost za svoje postupk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flomasteri, vreće za smeće, zaštitne rukavic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PID – Čistoća okoliša; LK – Slikanje</w:t>
            </w:r>
          </w:p>
        </w:tc>
      </w:tr>
      <w:tr>
        <w:trPr>
          <w:trHeight w:val="859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  <w:tab/>
        <w:tab/>
        <w:tab/>
        <w:tab/>
        <w:t>DAN PLANETA ZEMLJE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 xml:space="preserve">Prethodna priprema: /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Sudjelujemo u školskoj akciji čišćenja školskog okoliša.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dr B.1.2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Razgovaramo o važnosti čistoće okoliša. Ponavljamo što smo naučili ove školske godine: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Zašto naš okoliš mora biti čist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oje opasnosti vrebaju u zagađenom okolišu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Tko zagađuje okoliš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ašto ljudi zagađuju okoliš? Kako to čine?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Zagađujete li vi okoliš? Kako? Činite li to namjerno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o vi možete pridonijeti čistoći okoliša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Tumačim: ljudi su se dogovorili da će jedan dan u godini nazvati Dan planeta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emlje kako bi se svi ljudi prisjetili da je važno čuvati naš planet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Što mi možemo učiniti kako bismo pomogli našem planetu? Naslikajmo!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B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C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dr B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dr A.1.3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dr A.1.3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navljamo znanje o dužnostima učenika u učionici: čišćenje učionice, briga o cvijeću, čuvanje imovine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goo C.1.4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27:00Z</dcterms:created>
  <dc:creator>Korisnik</dc:creator>
  <dc:description/>
  <cp:keywords/>
  <dc:language>en-US</dc:language>
  <cp:lastModifiedBy>Maja Jelić-Kolar</cp:lastModifiedBy>
  <dcterms:modified xsi:type="dcterms:W3CDTF">2019-06-07T09:27:00Z</dcterms:modified>
  <cp:revision>2</cp:revision>
  <dc:subject/>
  <dc:title/>
</cp:coreProperties>
</file>