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IJEDLOG GODIŠNJEG IZVEDBENOG KURIKULUMA ZA SAT RAZREDNIK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VI RAZRED OSNOVNE ŠKOL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color w:val="FF0000"/>
        </w:rPr>
        <w:t>KLIKOM DO PRIRUČNIKA:</w:t>
      </w:r>
      <w:r>
        <w:rPr>
          <w:rFonts w:cs="Calibri" w:ascii="Calibri" w:hAnsi="Calibri"/>
          <w:b/>
        </w:rPr>
        <w:t xml:space="preserve"> </w:t>
      </w:r>
      <w:hyperlink r:id="rId2">
        <w:r>
          <w:rPr>
            <w:rStyle w:val="InternetLink"/>
            <w:rFonts w:cs="Calibri" w:ascii="Calibri" w:hAnsi="Calibri"/>
            <w:b/>
          </w:rPr>
          <w:t>PRIRUČNIK</w:t>
        </w:r>
      </w:hyperlink>
    </w:p>
    <w:p>
      <w:pPr>
        <w:pStyle w:val="Normal"/>
        <w:tabs>
          <w:tab w:val="clear" w:pos="708"/>
          <w:tab w:val="left" w:pos="7938" w:leader="none"/>
          <w:tab w:val="left" w:pos="9214" w:leader="none"/>
        </w:tabs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663" w:leader="none"/>
          <w:tab w:val="left" w:pos="9214" w:leader="none"/>
        </w:tabs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ab/>
        <w:t>Učiteljica/učitelj: __________________________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tbl>
      <w:tblPr>
        <w:tblW w:w="1503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66"/>
        <w:gridCol w:w="1701"/>
        <w:gridCol w:w="1843"/>
        <w:gridCol w:w="6662"/>
        <w:gridCol w:w="1276"/>
        <w:gridCol w:w="170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MJESEC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cs-CZ"/>
              </w:rPr>
            </w:pPr>
            <w:r>
              <w:rPr>
                <w:rFonts w:cs="Calibri" w:ascii="Calibri" w:hAnsi="Calibri"/>
                <w:b/>
                <w:sz w:val="20"/>
                <w:lang w:val="cs-CZ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cs-CZ"/>
              </w:rPr>
            </w:pPr>
            <w:r>
              <w:rPr>
                <w:rFonts w:cs="Calibri" w:ascii="Calibri" w:hAnsi="Calibri"/>
                <w:b/>
                <w:sz w:val="20"/>
                <w:lang w:val="cs-CZ"/>
              </w:rPr>
              <w:t>RB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cs-CZ"/>
              </w:rPr>
            </w:pPr>
            <w:r>
              <w:rPr>
                <w:rFonts w:cs="Calibri" w:ascii="Calibri" w:hAnsi="Calibri"/>
                <w:b/>
                <w:sz w:val="20"/>
                <w:lang w:val="cs-CZ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cs-CZ"/>
              </w:rPr>
            </w:pPr>
            <w:r>
              <w:rPr>
                <w:rFonts w:cs="Calibri" w:ascii="Calibri" w:hAnsi="Calibri"/>
                <w:b/>
                <w:sz w:val="20"/>
                <w:lang w:val="cs-CZ"/>
              </w:rPr>
              <w:t>CJELINA/TE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cs-CZ"/>
              </w:rPr>
            </w:pPr>
            <w:r>
              <w:rPr>
                <w:rFonts w:cs="Calibri" w:ascii="Calibri" w:hAnsi="Calibri"/>
                <w:b/>
                <w:sz w:val="20"/>
                <w:lang w:val="cs-CZ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cs-CZ"/>
              </w:rPr>
            </w:pPr>
            <w:r>
              <w:rPr>
                <w:rFonts w:cs="Calibri" w:ascii="Calibri" w:hAnsi="Calibri"/>
                <w:b/>
                <w:sz w:val="20"/>
                <w:lang w:val="cs-CZ"/>
              </w:rPr>
              <w:t>NASTAVNA JEDINIC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cs-CZ"/>
              </w:rPr>
            </w:pPr>
            <w:r>
              <w:rPr>
                <w:rFonts w:cs="Calibri" w:ascii="Calibri" w:hAnsi="Calibri"/>
                <w:b/>
                <w:sz w:val="20"/>
                <w:lang w:val="cs-CZ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cs-CZ"/>
              </w:rPr>
            </w:pPr>
            <w:r>
              <w:rPr>
                <w:rFonts w:cs="Calibri" w:ascii="Calibri" w:hAnsi="Calibri"/>
                <w:b/>
                <w:sz w:val="20"/>
                <w:lang w:val="cs-CZ"/>
              </w:rPr>
              <w:t>ISHODI MEĐUPREDMETNIH TE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cs-CZ"/>
              </w:rPr>
            </w:pPr>
            <w:r>
              <w:rPr>
                <w:rFonts w:cs="Calibri" w:ascii="Calibri" w:hAnsi="Calibri"/>
                <w:b/>
                <w:sz w:val="20"/>
                <w:lang w:val="cs-CZ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cs-CZ"/>
              </w:rPr>
            </w:pPr>
            <w:r>
              <w:rPr>
                <w:rFonts w:cs="Calibri" w:ascii="Calibri" w:hAnsi="Calibri"/>
                <w:b/>
                <w:sz w:val="20"/>
                <w:lang w:val="cs-CZ"/>
              </w:rPr>
              <w:t>ISHODI PREDMET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cs-CZ"/>
              </w:rPr>
            </w:pPr>
            <w:r>
              <w:rPr>
                <w:rFonts w:cs="Calibri" w:ascii="Calibri" w:hAnsi="Calibri"/>
                <w:b/>
                <w:sz w:val="20"/>
                <w:lang w:val="cs-CZ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cs-CZ"/>
              </w:rPr>
            </w:pPr>
            <w:r>
              <w:rPr>
                <w:rFonts w:cs="Calibri" w:ascii="Calibri" w:hAnsi="Calibri"/>
                <w:b/>
                <w:sz w:val="20"/>
                <w:lang w:val="cs-C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cs-CZ"/>
              </w:rPr>
            </w:pPr>
            <w:r>
              <w:rPr>
                <w:rFonts w:cs="Calibri" w:ascii="Calibri" w:hAnsi="Calibri"/>
                <w:b/>
                <w:sz w:val="20"/>
                <w:lang w:val="cs-CZ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cs-CZ"/>
              </w:rPr>
            </w:pPr>
            <w:r>
              <w:rPr>
                <w:rFonts w:cs="Calibri" w:ascii="Calibri" w:hAnsi="Calibri"/>
                <w:b/>
                <w:sz w:val="20"/>
                <w:lang w:val="cs-CZ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cs-CZ"/>
              </w:rPr>
            </w:pPr>
            <w:r>
              <w:rPr>
                <w:rFonts w:cs="Calibri" w:ascii="Calibri" w:hAnsi="Calibri"/>
                <w:b/>
                <w:sz w:val="20"/>
                <w:lang w:val="cs-CZ"/>
              </w:rPr>
              <w:t>KORELACIJA</w:t>
            </w:r>
          </w:p>
        </w:tc>
      </w:tr>
      <w:tr>
        <w:trPr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cs-CZ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1.</w:t>
            </w:r>
          </w:p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GRAĐANSKO ZNANJE I RAZUMIJEVANJ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tao sam učenik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KLIKOM DO PRIPREME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PRIPREMA</w:t>
              </w:r>
            </w:hyperlink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oo B.1.1. Promiče pravila demokratske zajednice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oo C.1.1. Sudjeluje u zajedničkom radu u razredu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ku D.1.2. Učenik ostvaruje dobru komunikaciju s drugima, uspješno surađuje u različitim situacijama i spreman je zatražiti i ponuditi pomoć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ku D.1.1. Učenik stvara prikladno fizičko okružje za učenje s ciljem poboljšanja koncentracije i motivacije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r C.1.3. Pridonosi skupin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GK B.1.3.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ZK A.1.1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ID A.1.3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J A.1.5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GK B.1.1.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K C.1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ID – To sam j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J – Ovo sam j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K – Mi smo djeca vesela</w:t>
            </w:r>
          </w:p>
        </w:tc>
      </w:tr>
      <w:tr>
        <w:trPr>
          <w:trHeight w:val="60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GRAĐANSKO ZNANJE I RAZUMIJEVANJ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azredna pravila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KLIKOM DO PRIPREME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PRIPREMA</w:t>
              </w:r>
            </w:hyperlink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r C.1.2. Opisuje kako društvene norme i pravila reguliraju ponašanje i međusobne odnose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ku D.1.1. Učenik stvara prikladno fizičko okružje za učenje s ciljem poboljšanja koncentracije i motivacije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ku D.1.2. Učenik ostvaruje dobru komunikaciju s drugima, uspješno surađuje u različitim situacijama i spreman je zatražiti i ponuditi pomoć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r B.1.1. Prepoznaje i uvažava potrebe i osjećaje drugih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r B.1.2. Razvija komunikacijske kompetencije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r B.1.3. Razvija strategije rješavanja sukoba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ID OŠ C.1.1. Učenik zaključuje o sebi, svojoj ulozi u zajednici i uviđa vrijednosti sebe i drugih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ID C.1.1.</w:t>
            </w:r>
          </w:p>
          <w:p>
            <w:pPr>
              <w:pStyle w:val="Default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K C.1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ID – Moj razred je…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J – Kakva je škola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cs-CZ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3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ap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GRAĐANSKO ZNANJE I RAZUMIJEVANJ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zredna pravil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KLIKOM DO PRIPREME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PRIPREMA</w:t>
              </w:r>
            </w:hyperlink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oo C.1.1. Sudjeluje u zajedničkom radu u razredu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oo C.1.3. Promiče kvalitetu života u razredu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oo C.1.4. Promiče razvoj razredne zajednice I demokratizaciju škole.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sr B.1.1. Prepoznaje i uvažava potrebe i osjećaje drugih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sr B.1.2. Razvija komunikacijske kompetencije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sr B.1.3. Razvija strategije rješavanja sukoba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ku D.1.2. Suradnja s drugima: Učenik ostvaruje dobru komunikaciju s drugima, uspješno surađuje u različitim situacijama i spreman je zatražiti i ponuditi pomoć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ID OŠ C.1.1. Učenik zaključuje o sebi, svojoj ulozi u zajednici i uviđa vrijednosti sebe i drugih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ID OŠ C.1.2. Učenik uspoređuje ulogu i utjecaj prava, pravila i dužnosti na pojedinca i zajednicu te preuzima odgovornost za svoje postupk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HJ A.1.1.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ID C.1.1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ID C.1.2.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K C.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ID – Zajedno u školi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cs-CZ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GRAĐANSKE VJEŠTINE I SPOSOBNOST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ednost učionic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KLIKOM DO PRIPREME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PRIPREMA</w:t>
              </w:r>
            </w:hyperlink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ku A.1.3. Kreativno mišljenje: Učenik spontano i kreativno oblikuje i izražava svoje misli i osjećaje pri učenju i rješavanju problema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ku A.1.4. Kritičko mišljenje: Učenik oblikuje i izražava svoje misli i osjećaje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oo B.1.1. Promiče pravila demokratske zajednice.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oo C.1.1. Sudjeluje u zajedničkom radu u razredu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oo C.1.3. Promiče kvalitetu života u razredu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dr B.1.2.A Prilagođava se novome okružju i opisuje svoje obaveze i uloge.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ku D.1.1. Fizičko okružje učenja: Učenik stvara prikladno fizičko okružje za učenje s ciljem poboljšanja koncentracije i motivacije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ku D.1.2. Suradnja s drugima: Učenik ostvaruje dobru komunikaciju s drugima, uspješno surađuje u različitim situacijama i spreman je zatražiti i ponuditi pomoć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ID OŠ C.1.2. Učenik uspoređuje ulogu i utjecaj prava, pravila i dužnosti na pojedinca i zajednicu te preuzima odgovornost za svoje postupk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ID C.1.2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K C.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ID – Zajedno u školi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 xml:space="preserve">5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ap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ŽIVJETI ZDRAV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ažnost redovitog tjelesnog vježbanj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KLIKOM DO PRIPREME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PRIPREMA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ID OŠ A.1.1. Učenik uspoređuje organiziranost u prirodi opažajući neposredni okoliš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dr A.1.1.B Opisuje važnost redovite tjelesne aktivnosti za rast i razvoj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dr B.1.3.B Opisuje i nabraja aktivnosti koje doprinose osobnome razvoju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Š TZK A.1.1. Izvodi prirodne načine gibanja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Š TZK A.1.2. Provodi jednostavne motoričke igr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01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  <w:p>
            <w:pPr>
              <w:pStyle w:val="Tekst01"/>
              <w:rPr>
                <w:color w:val="000000"/>
              </w:rPr>
            </w:pPr>
            <w:r>
              <w:rPr>
                <w:color w:val="000000"/>
              </w:rPr>
              <w:t>PID A.1.1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ZK A.1.1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K B.1.3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K B.1.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K – Kad si sretan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 xml:space="preserve">6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ČITI KAKO UČIT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d u paru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KLIKOM DO PRIPREME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PRIPREMA</w:t>
              </w:r>
            </w:hyperlink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ku D.1.2. Suradnja s drugima: Učenik ostvaruje dobru komunikaciju s drugima, uspješno surađuje u različitim situacijama i spreman je zatražiti i ponuditi pomoć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ku A.1.2. Primjena strategija učenja i rješavanje problema: Učenik se koristi jednostavnim strategijama učenja i rješava probleme u svim područjima učenja uz pomoć učitelja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oo C.1.1. Sudjeluje u zajedničkom radu u razredu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ZK A.1.2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K B.1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J – Četiri čarobne riječ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3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66"/>
        <w:gridCol w:w="1701"/>
        <w:gridCol w:w="1843"/>
        <w:gridCol w:w="6662"/>
        <w:gridCol w:w="1276"/>
        <w:gridCol w:w="1701"/>
      </w:tblGrid>
      <w:tr>
        <w:trPr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cs-CZ"/>
              </w:rPr>
            </w:pPr>
            <w:r>
              <w:rPr>
                <w:rFonts w:cs="Calibri" w:ascii="Calibri" w:hAnsi="Calibri"/>
                <w:lang w:val="cs-CZ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 xml:space="preserve">7. </w:t>
            </w:r>
          </w:p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ČITI KAKO UČIT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d u skupini (Dan kruha)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KLIKOM DO PRIPREME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9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PRIPREMA</w:t>
              </w:r>
            </w:hyperlink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ID OŠ C.1.1. Učenik zaključuje o sebi, svojoj ulozi u zajednici i uviđa vrijednosti sebe i drugih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sr C.1.3. Pridonosi skupini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sr C.1.4. Razvija nacionalni i kulturni identitet zajedništvom i pripadnošću skupini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oo C.1.1. Sudjeluje u zajedničkom radu u razredu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K B.1.1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K C.1.1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J B.1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ID – Blagi dan – blagdan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J – U je u uhu i kruhu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K – Mlin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OBNI RAZVO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met i prometnic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KLIKOM DO PRIPREME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10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PRIPREMA</w:t>
              </w:r>
            </w:hyperlink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PID OŠ C.1.2. Učenik uspoređuje ulogu i utjecaj prava, pravila i dužnosti na pojedinca i zajednicu te preuzima odgovornost za svoje postupke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PID OŠ A.1.3. Učenik uspoređuje organiziranost različitih prostora i zajednica u neposrednome okružju.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zdr C.1.1.A Opisuje kako se oprezno i sigurno kretati od kuće do škole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zdr C.1.1.B Prepoznaje i izbjegava opasnosti kojima je izložen u kućanstvu i okolini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osr C.1.1. Prepoznaje potencijalno ugrožavajuće situacije i navodi što treba činiti u slučaju opasnosti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uku A.1.2. Primjena strategija učenja i rješavanje problema: Učenik se koristi jednostavnim strategijama učenja i rješava probleme u svim područjima učenja uz pomoć učitelja.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uku D.1.1. Fizičko okružje učenja: Učenik stvara prikladno fizičko okružje za učenje s ciljem poboljšanja koncentracije i motivacije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uku D.1.2. Suradnja s drugima: Učenik ostvaruje dobru komunikaciju s drugima, uspješno surađuje u različitim situacijama i spreman je zatražiti i ponuditi pomoć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oo C.1.1. Sudjeluje u zajedničkom radu u razredu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K B.1.3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K C.1.1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ID C.1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ID – Promet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K – Semafor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J – P kao petica (P-kasta priča)</w:t>
            </w:r>
          </w:p>
        </w:tc>
      </w:tr>
      <w:tr>
        <w:trPr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OBNI RAZVOJ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ut od kuće do škol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KLIKOM DO PRIPREME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11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PRIPREMA</w:t>
              </w:r>
            </w:hyperlink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PID OŠ C.1.2. Učenik uspoređuje ulogu i utjecaj prava, pravila i dužnosti na pojedinca i zajednicu te preuzima odgovornost za svoje postupke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PID OŠ A.1.3. Učenik uspoređuje organiziranost različitih prostora i zajednica u neposrednome okružju.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zdr C.1.1.A Opisuje kako se oprezno i sigurno kretati od kuće do škole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zdr C.1.1.B Prepoznaje i izbjegava opasnosti kojima je izložen u kućanstvu i okolini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uku A.1.4. Kritičko mišljenje: Učenik oblikuje i izražava svoje misli i osjećaje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osr C.1.1. Prepoznaje potencijalno ugrožavajuće situacije i navodi što treba činiti u slučaju opasnost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K B.1.2</w:t>
              <w:tab/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ID C.1.2.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ID A.1.3.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K C.1.1.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ID – Put od kuće do škole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HJ – Znam u kuću ići sam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cs-CZ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RAĐANSKE VJEŠTINE I SPOSOBNOST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ko se ponašamo u knjižnici kinu, kazalištu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KLIKOM DO PRIPREME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12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PRIPREMA</w:t>
              </w:r>
            </w:hyperlink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goo C.1.3. Promiče kvalitetu života u razredu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goo C.1.4. Promiče razvoj razredne zajednice i demokratizaciju škole.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uku D.1.1. Fizičko okružje učenja: Učenik stvara prikladno fizičko okružje za učenje s ciljem poboljšanja koncentracije i motivacije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uku D.1.2. Suradnja s drugima: Učenik ostvaruje dobru komunikaciju s drugima, uspješno surađuje u različitim situacijama i spreman je zatražiti i ponuditi pomoć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osr C.1.2. Opisuje kako društvene norme i pravila reguliraju ponašanje i međusobne odnose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OŠ HJ C.1.3. Učenik posjećuje kulturne događaje primjerene dob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J C.1.3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K C.1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12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OBNI RAZVO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ko pomažemo roditeljim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KLIKOM DO PRIPREME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13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PRIPREMA</w:t>
              </w:r>
            </w:hyperlink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PID OŠ C.1.1. Učenik zaključuje o sebi, svojoj ulozi u zajednici i uviđa vrijednosti sebe i drugih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PID OŠ C.1.2. Učenik uspoređuje ulogu i utjecaj prava, pravila i dužnosti na pojedinca i zajednicu te preuzima odgovornost za svoje postupke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PID OŠ A.1.3. Učenik uspoređuje organiziranost različitih prostora i zajednica u neposrednome okružju.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osr C.1.2. Opisuje kako društvene norme i pravila reguliraju ponašanje i međusobne odnose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osr C.1.3. Pridonosi skupini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uku D.1.2. Suradnja s drugima: Učenik ostvaruje dobru komunikaciju s drugima, uspješno surađuje u različitim situacijama i spreman je zatražiti i ponuditi pomo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PID C.1.1.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PID C.1.2.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ID A.1.3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K C.1.1.</w:t>
              <w:tab/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ID A.1.3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ID – Obitelj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J – 2 M u mami se kriju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VENCIJA OVISNOST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asnosti koje nas svakodnevno okružuju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KLIKOM DO PRIPREME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14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PRIPREMA</w:t>
              </w:r>
            </w:hyperlink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osr C.1.1. Prepoznaje potencijalno ugrožavajuće situacije i navodi što treba činiti u slučaju opasnosti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PID OŠ A.1.3. Učenik uspoređuje organiziranost različitih prostora i zajednica u neposrednome okružju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PID OŠ C.1.2. Učenik uspoređuje ulogu i utjecaj prava, pravila i dužnosti na pojedinca i zajednicu te preuzima odgovornost za svoje postupke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PID OŠ D.1.1. Učenik objašnjava na temelju vlastitih iskustava važnost energije u svakodnevnome životu i opasnosti s kojima se može susresti pri korištenju te navodi mjere opreza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zdr C.1.1.B Prepoznaje i izbjegava opasnosti kojima je izložen u kućanstvu i okolin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ID C.1.2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ID A.1.3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ID D.1.1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ID A.1.3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ID – Odgovorno ponašanje u domu</w:t>
            </w:r>
          </w:p>
        </w:tc>
      </w:tr>
      <w:tr>
        <w:trPr>
          <w:trHeight w:val="2117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GRAĐANSKO ZNANJE I RAZUMIJEVANJ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udjelovanje u životu škol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KLIKOM DO PRIPREME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15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PRIPREMA</w:t>
              </w:r>
            </w:hyperlink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PID OŠ A.1.3. Učenik uspoređuje organiziranost različitih prostora i zajednica u neposrednome okružju.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goo B.1.1. Promiče pravila demokratske zajednice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goo B.1.2. Sudjeluje u odlučivanju u demokratskoj zajednici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goo C.1.3. Promiče kvalitetu života u razredu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oo C.1.4. Promiče razvoj razredne zajednice i demokratizaciju škol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ID A.1.3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ID A.1.3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ID – Što ima dom, a nema škola?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 xml:space="preserve">15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EVENCIJA NASILNIČKOG PONAŠANJ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ako se ponašamo prema djeci i odraslima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KLIKOM DO PRIPREME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16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PRIPREMA</w:t>
              </w:r>
            </w:hyperlink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zdr B.1.1.A Razlikuje primjereno od neprimjerenoga ponašanja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goo C.1.2. Promiče solidarnost u razredu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goo C.1.3. Promiče kvalitetu života u razredu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osr C.1.2. Opisuje kako društvene norme i pravila reguliraju ponašanje i međusobne odnose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odr C.1.2. Identificira primjere dobroga odnosa prema drugim ljudim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K C.1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J – Različiti, pa što?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1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EBNI DANI KOJE OBILJEŽAVAM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lagdani i zimske radosti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KLIKOM DO PRIPREME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17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PRIPREMA</w:t>
              </w:r>
            </w:hyperlink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osr C.1.4. Razvija nacionalni i kulturni identitet zajedništvom i pripadnošću skupini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PID OŠ C.1.1. Učenik zaključuje o sebi, svojoj ulozi u zajednici i uviđa vrijednosti sebe i drugih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GK B.1.1</w:t>
              <w:tab/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GK B.1.3.</w:t>
              <w:tab/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ID – Blagdani, Zim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J – Kratko pismo svetom Nikoli, narodna; Krampusovi jadi, I. Borovac; Stižu blagdani; Bijeli Božić; Sretna nova godin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K – Sveti Niko sv'jetom šeta, Spavaj mali Božiću, Novogodišnja pjesma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17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GRAĐANSKE VJEŠTINE I SPOSOBNOST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zredne vrijednosti – zajedništvo, druženj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KLIKOM DO PRIPREME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18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PRIPREMA</w:t>
              </w:r>
            </w:hyperlink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osr A.1.4. Razvija radne navike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osr C.1.3. Pridonosi skupini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osr B.1.2. Razvija komunikacijske kompetencije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PID OŠ A.1.3. Učenik uspoređuje organiziranost različitih prostora i zajednica u neposrednome okružju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ID A.1.3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ZK A.1.2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18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RAĐANSKE VRIJEDNOSTI I STAVOV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uđivanje stvari, čuvanje, vraćanj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KLIKOM DO PRIPREME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19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PRIPREMA</w:t>
              </w:r>
            </w:hyperlink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osr C.1.2. Opisuje kako društvene norme i pravila reguliraju ponašanje i međusobne odnose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PID OŠ C.1.2. Učenik uspoređuje ulogu i utjecaj prava, pravila i dužnosti na pojedinca i zajednicu te preuzima odgovornost za svoje postupke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goo C.1.3. Promiče kvalitetu života u razredu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oo C.1.1. Sudjeluje u zajedničkom radu u razredu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K B.1.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cs-CZ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VENCIJA OVISNOST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rez u svakodnevnom životu – računalne odgovornosti</w:t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KLIKOM DO PRIPREME:</w:t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rPr>
                <w:rFonts w:ascii="Calibri" w:hAnsi="Calibri" w:cs="Calibri"/>
                <w:sz w:val="20"/>
                <w:szCs w:val="20"/>
              </w:rPr>
            </w:pPr>
            <w:hyperlink r:id="rId20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PRIPREMA</w:t>
              </w:r>
            </w:hyperlink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ikt A.1.1. Učenik uz učiteljevu pomoć odabire odgovarajuću digitalnu tehnologiju za obavljanje jednostavnih zadataka.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ikt A.1.2. Učenik se uz učiteljevu pomoć služi odabranim uređajima i programima.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ikt A.1.3. Učenik primjenjuje pravila za odgovorno i sigurno služenje programima i uređajima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ikt A.1.4. Učenik prepoznaje utjecaj tehnologije na zdravlje i okoliš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zdr B.1.1.B Prepoznaje nasilje u stvarnome i virtualnome svijetu.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zdr B.1.3. A Prepoznaje igru kao važnu razvojnu i društvenu aktivnost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zdr B.1.3.B Opisuje i nabraja aktivnosti koje doprinose osobnome razvoj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ZK A.1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val="cs-CZ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SOBNI RAZVO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j radni dan, tjedan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KLIKOM DO PRIPREME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21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PRIPREMA</w:t>
              </w:r>
            </w:hyperlink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PID OŠ B.1.2. Učenik se snalazi u vremenskim ciklusima, prikazuje promjene i odnose među njima te objašnjava povezanost vremenskih ciklusa s aktivnostima u životu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uku D.1.2. Suradnja s drugima: Učenik ostvaruje dobru komunikaciju s drugima, uspješno surađuje u različitim situacijama i spreman je zatražiti i ponuditi pomoć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oo C.1.1. Sudjeluje u zajedničkom radu u razredu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AT A 1.1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T E.1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ID – Koliko je dijelova dan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3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66"/>
        <w:gridCol w:w="1701"/>
        <w:gridCol w:w="1843"/>
        <w:gridCol w:w="6662"/>
        <w:gridCol w:w="1276"/>
        <w:gridCol w:w="1701"/>
      </w:tblGrid>
      <w:tr>
        <w:trPr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cs-CZ"/>
              </w:rPr>
            </w:pPr>
            <w:r>
              <w:rPr>
                <w:rFonts w:cs="Calibri" w:ascii="Calibri" w:hAnsi="Calibri"/>
                <w:sz w:val="20"/>
                <w:lang w:val="cs-CZ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2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ŽIVJETI ZDRAV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avilno držanje tijela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KLIKOM DO PRIPREME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22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PRIPREMA</w:t>
              </w:r>
            </w:hyperlink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zdr A.1.1.B Opisuje važnost redovite tjelesne aktivnosti za rast i razvoj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PID OŠ B.1.1. Učenik uspoređuje promjene u prirodi i opisuje važnost brige za prirodu i osobno zdravlj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ZK A.1.1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K C.1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ID – Dan po dan – tjedan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cs-CZ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2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EBNI DANI KOJE OBILJEŽAVAM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škare u mom razredu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KLIKOM DO PRIPREME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23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PRIPREMA</w:t>
              </w:r>
            </w:hyperlink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osr C.1.4. Razvija nacionalni i kulturni identitet zajedništvom i pripadnošću skupini.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uku D.1.1. Fizičko okružje učenja: Učenik stvara prikladno fizičko okružje za učenje s ciljem poboljšanja koncentracije i motivacije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uku D.1.2. Suradnja s drugima: Učenik ostvaruje dobru komunikaciju s drugima, uspješno surađuje u različitim situacijama i spreman je zatražiti i ponuditi pomo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ZK A.1.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K – Maskenbal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3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66"/>
        <w:gridCol w:w="1701"/>
        <w:gridCol w:w="1843"/>
        <w:gridCol w:w="6662"/>
        <w:gridCol w:w="1276"/>
        <w:gridCol w:w="1701"/>
      </w:tblGrid>
      <w:tr>
        <w:trPr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2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OBNI RAZVO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Što želim biti kad odrastem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KLIKOM DO PRIPREME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24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PRIPREMA</w:t>
              </w:r>
            </w:hyperlink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pod A.1.3. Upoznaje mogućnosti osobnog razvoja (razvoj karijere, profesionalno usmjeravanje)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PID OŠ C.1.1. Učenik zaključuje o sebi, svojoj ulozi u zajednici i uviđa vrijednosti sebe i drugih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osr A.1.3. Razvija svoje potencijale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osr A.1.4. Razvija radne navik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K C.1.1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ZK A.1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ID – Jučer – danas – sutra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2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OBNI RAZVO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Želim znati viš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KLIKOM DO PRIPREME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25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PRIPREMA</w:t>
              </w:r>
            </w:hyperlink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uku A.1.1. Upravljanje informacijama: Učenik uz pomoć učitelja traži nove informacije iz različitih izvora i uspješno ih primjenjuje pri rješavanju problema.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uku A.1.2. Primjena strategija učenja i rješavanje problema: Učenik se koristi jednostavnim strategijama učenja i rješava probleme u svim područjima učenja uz pomoć učitelja.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uku A.1.3. Kreativno mišljenje: Učenik spontano i kreativno oblikuje i izražava svoje misli i osjećaje pri učenju i rješavanju problema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uku A.1.4. Kritičko mišljenje: Učenik oblikuje i izražava svoje misli i osjećaje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uku B.1.4. Samovrednovanje / samoprocjena: Na poticaj i uz pomoć učitelja procjenjuje je li uspješno riješio zadatak ili naučio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uku D.1.2. Suradnja s drugima: Učenik ostvaruje dobru komunikaciju s drugima, uspješno surađuje u različitim situacijama i spreman je zatražiti i ponuditi pomoć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uku C.1.3. Interes: Učenik iskazuje interes za različita područja, preuzima odgovornost za svoje učenje i ustraje u učenju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ID – Kako vrijeme prolazi?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2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ŽIVJETI ZDRAV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poraba sanitarnog čvor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KLIKOM DO PRIPREME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26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PRIPREMA</w:t>
              </w:r>
            </w:hyperlink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dr A.1.3. Opisuje načine održavanja i primjenu osobne higijene i higijene okoline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ID OŠ A.1.3. Učenik uspoređuje organiziranost različitih prostora i zajednica u neposrednome okružju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ku D.1.2. Suradnja s drugima: Učenik ostvaruje dobru komunikaciju s drugima, uspješno surađuje u različitim situacijama i spreman je zatražiti i ponuditi pomo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K C.1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cs-CZ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ŽIVJETI ZDRAV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rvarenje iz nosa – gost u razredu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KLIKOM DO PRIPREME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27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PRIPREMA</w:t>
              </w:r>
            </w:hyperlink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dr C.1.2. Opisuje osnovne korake postupanja pri krvarenju iz nosa, pri padovima i površinskim ozljeda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K C.1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ID – Važno je biti zdrav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2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ŽIVJETI ZDRAV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iramida pravilne prehran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KLIKOM DO PRIPREME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28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PRIPREMA</w:t>
              </w:r>
            </w:hyperlink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ID – Je li piće hrana?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8. 2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EBNI DANI KOJE OBILJEŽAVAM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lagdani, Uskrs u mojoj obitelji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KLIKOM DO PRIPREME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29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PRIPREMA</w:t>
              </w:r>
            </w:hyperlink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ID OŠ C.1.1. Učenik zaključuje o sebi, svojoj ulozi u zajednici i uviđa vrijednosti sebe i drugih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sr C.1.4. Razvija nacionalni i kulturni identitet zajedništvom i pripadnošću skupini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dr A.1.2. Opisuje raznolikost u prirodi i razlike među ljudima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dr B.1.2.C Prepoznaje i uvažava različitost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K A.1.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ID – Blagi dan – blagdan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J – Veselimo se Uskrsu; Pisanice šarenice; Boje Uskrsa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OBNI RAZVO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ajdraža igra ili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olim čitati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KLIKOM DO PRIPREME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30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PRIPREMA</w:t>
              </w:r>
            </w:hyperlink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ku A.1.3. Kreativno mišljenje: Učenik spontano i kreativno oblikuje i izražava svoje misli i osjećaje pri učenju i rješavanju problema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ku A.1.4. Kritičko mišljenje: Učenik oblikuje i izražava svoje misli i osjećaje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Š HJ B.1.1. Učenik izražava svoja zapažanja, misli i osjećaje nakon slušanja/čitanja književnoga teksta i povezuje ih s vlastitim iskustvo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K C.1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31.</w:t>
            </w:r>
          </w:p>
          <w:p>
            <w:pPr>
              <w:pStyle w:val="Normal"/>
              <w:rPr>
                <w:rFonts w:ascii="Calibri" w:hAnsi="Calibri" w:cs="Calibri"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3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GRAĐANSKE VRIJEDNOSTI I STAVOV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n planeta Zemlj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KLIKOM DO PRIPREME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31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PRIPREMA</w:t>
              </w:r>
            </w:hyperlink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dr B.1.1. Prepoznaje važnost dobronamjernoga djelovanja prema ljudima i prirodi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dr B.1.2. Sudjeluje u aktivnostima škole na zaštiti okoliša i u suradnji škole sa zajednicom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dr A.1.3. Uočava povezanost između prirode i zdravoga života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dr A.1.3. Opisuje načine održavanja i primjenu osobne higijene i higijene okoline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oo C.1.4. Promiče razvoj razredne zajednice i demokratizaciju škole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ID OŠ B.1.1. Učenik uspoređuje promjene u prirodi i opisuje važnost brige za prirodu i osobno zdravlje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ID OŠ C.1.2. Učenik uspoređuje ulogu i utjecaj prava, pravila i dužnosti na pojedinca i zajednicu te preuzima odgovornost za svoje postupk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K C.1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ID – Tko se brine o okolišu?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3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34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OBNI RAZVO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portski dan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KLIKOM DO PRIPREME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32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PRIPREMA</w:t>
              </w:r>
            </w:hyperlink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zdr A.1.1.B Opisuje važnost redovite tjelesne aktivnosti za rast i razvoj.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zdr B.1.3. A Prepoznaje igru kao važnu razvojnu i društvenu aktivnost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zdr B.1.3.B Opisuje i nabraja aktivnosti koje doprinose osobnome razvoju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OŠ TZK A.1.2. Provodi jednostavne motoričke igre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OŠ TZK D.1.2. Slijedi upute za rad i pravila motoričke igre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osr C.1.2. Opisuje kako društvene norme i pravila reguliraju ponašanje i međusobne odnose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odr A.1.2. Opisuje raznolikost u prirodi i razlike među ljudim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J – Sportaš sam i j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ŽIVJETI ZDRAV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ako se ponašamo prema životinjama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KLIKOM DO PRIPREME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33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PRIPREMA</w:t>
              </w:r>
            </w:hyperlink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osr C.1.2. Opisuje kako društvene norme i pravila reguliraju ponašanje i međusobne odnose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PID OŠ B.1.1. Učenik uspoređuje promjene u prirodi i opisuje važnost brige za prirodu i osobno zdravlje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zdr B.1.1.A Razlikuje primjereno od neprimjerenoga ponašanja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odr B.1.1. Prepoznaje važnost dobronamjernoga djelovanja prema ljudima i prirodi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odr C.1.1. Identificira primjere dobroga odnosa prema prirodi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uku D.1.2. Suradnja s drugima: Učenik ostvaruje dobru komunikaciju s drugima, uspješno surađuje u različitim situacijama i spreman je zatražiti i ponuditi pomo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K C.1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K: Jeste l' ikad čuli to?, Djeca i maca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GRAĐANSKE VRIJEDNOSTI I STAVOV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ijateljstvo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KLIKOM DO PRIPREME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34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PRIPREMA</w:t>
              </w:r>
            </w:hyperlink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oo C.1.1. Sudjeluje u zajedničkom radu u razredu.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sr C.1.2. Opisuje kako društvene norme i pravila reguliraju ponašanje i međusobne odnose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sr C.1.3. Pridonosi skupini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dr A.1.1. Prepoznaje svoje mjesto i povezanost s drugima u zajednici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dr B.1.3.B Opisuje i nabraja aktivnosti koje doprinose osobnome razvoj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K B.1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37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znici su pred nam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KLIKOM DO PRIPREME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35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PRIPREMA</w:t>
              </w:r>
            </w:hyperlink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osr C.1.3. Pridonosi skupini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osr A.1.3. Razvija svoje potencijale.</w:t>
            </w:r>
          </w:p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uku D.1.2. Suradnja s drugima: Učenik ostvaruje dobru komunikaciju s drugima, uspješno surađuje u različitim situacijama i spreman je zatražiti i ponuditi pomoć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OŠ HJ B.1.1. Učenik izražava svoja zapažanja, misli i osjećaje nakon slušanja/čitanja književnoga teksta i povezuje ih s vlastitim iskustvo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J B.1.1.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K C.1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susret ljetu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KLIKOM DO PRIPREME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36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PRIPREMA</w:t>
              </w:r>
            </w:hyperlink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  <w:t>OŠ HJ B.1.1. Učenik izražava svoja zapažanja, misli i osjećaje nakon slušanja/čitanja književnoga teksta i povezuje ih s vlastitim iskustvom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OŠ HJ A.1.4. Učenik piše školskim formalnim pismom slova, riječi i kratke rečenice u skladu s jezičnim razvoje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K B.1.1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K C.1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ID – Kakve tragove ostavlja ljeto?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J – Maslina, N. Mihoković-Kumrić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K – Pod kamenom rak stanuje</w:t>
            </w:r>
          </w:p>
        </w:tc>
      </w:tr>
      <w:tr>
        <w:trPr>
          <w:cantSplit w:val="true"/>
        </w:trPr>
        <w:tc>
          <w:tcPr>
            <w:tcW w:w="13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DODATNE NASTAVNE JEDIN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ličnosti i razlike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ulturni vodič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Vode oko nas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dgovornost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uropa u Hrvatskoj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37"/>
      <w:footerReference w:type="default" r:id="rId38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40"/>
      </w:rPr>
    </w:pPr>
    <w:r>
      <w:rPr>
        <w:rFonts w:cs="Calibri Light" w:ascii="Calibri Light" w:hAnsi="Calibri Light"/>
        <w:sz w:val="40"/>
      </w:rPr>
      <w:t>PROFIL KLETT</w:t>
    </w:r>
  </w:p>
  <w:p>
    <w:pPr>
      <w:pStyle w:val="Footer"/>
      <w:rPr>
        <w:rFonts w:ascii="Calibri Light" w:hAnsi="Calibri Light" w:cs="Calibri Light"/>
        <w:sz w:val="40"/>
      </w:rPr>
    </w:pPr>
    <w:r>
      <w:rPr>
        <w:rFonts w:cs="Calibri Light" w:ascii="Calibri Light" w:hAnsi="Calibri Light"/>
        <w:sz w:val="4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3892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alibri" w:hAnsi="Calibri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jc w:val="center"/>
    </w:pPr>
    <w:rPr>
      <w:b/>
      <w:outline/>
      <w:color w:val="0000FF"/>
      <w:sz w:val="144"/>
      <w:szCs w:val="14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r-HR" w:bidi="ar-SA" w:eastAsia="zh-CN"/>
    </w:rPr>
  </w:style>
  <w:style w:type="paragraph" w:styleId="Tekst01">
    <w:name w:val="Tekst 01"/>
    <w:basedOn w:val="Normal"/>
    <w:qFormat/>
    <w:pPr>
      <w:widowControl w:val="false"/>
      <w:tabs>
        <w:tab w:val="clear" w:pos="708"/>
        <w:tab w:val="left" w:pos="283" w:leader="none"/>
      </w:tabs>
      <w:suppressAutoHyphens w:val="true"/>
      <w:autoSpaceDE w:val="false"/>
      <w:textAlignment w:val="center"/>
    </w:pPr>
    <w:rPr>
      <w:rFonts w:ascii="Calibri" w:hAnsi="Calibri" w:cs="Depot-Light;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rofil-klett.hr/sites/default/files/metodicki-kutak/sat_razrednika_1-prir.pdf" TargetMode="External"/><Relationship Id="rId3" Type="http://schemas.openxmlformats.org/officeDocument/2006/relationships/hyperlink" Target="https://www.profil-klett.hr/sites/default/files/metodicki-kutak/1_postao_sam_ucenik_0.doc" TargetMode="External"/><Relationship Id="rId4" Type="http://schemas.openxmlformats.org/officeDocument/2006/relationships/hyperlink" Target="https://www.profil-klett.hr/sites/default/files/metodicki-kutak/2_razredna_pravila_0.doc" TargetMode="External"/><Relationship Id="rId5" Type="http://schemas.openxmlformats.org/officeDocument/2006/relationships/hyperlink" Target="https://www.profil-klett.hr/sites/default/files/metodicki-kutak/3_razredna_pravila_0.doc" TargetMode="External"/><Relationship Id="rId6" Type="http://schemas.openxmlformats.org/officeDocument/2006/relationships/hyperlink" Target="https://www.profil-klett.hr/sites/default/files/metodicki-kutak/4_urednost_ucionice_0.doc" TargetMode="External"/><Relationship Id="rId7" Type="http://schemas.openxmlformats.org/officeDocument/2006/relationships/hyperlink" Target="https://www.profil-klett.hr/sites/default/files/metodicki-kutak/5_vaznost_redovitog_tjelesnog_vjezbanja_0.doc" TargetMode="External"/><Relationship Id="rId8" Type="http://schemas.openxmlformats.org/officeDocument/2006/relationships/hyperlink" Target="https://www.profil-klett.hr/sites/default/files/metodicki-kutak/6_rad_u_paru_0.doc" TargetMode="External"/><Relationship Id="rId9" Type="http://schemas.openxmlformats.org/officeDocument/2006/relationships/hyperlink" Target="https://www.profil-klett.hr/sites/default/files/metodicki-kutak/7_rad_u_skupini_dan_kruha_0.doc" TargetMode="External"/><Relationship Id="rId10" Type="http://schemas.openxmlformats.org/officeDocument/2006/relationships/hyperlink" Target="https://www.profil-klett.hr/sites/default/files/metodicki-kutak/8_promet_i_prometnica_0.doc" TargetMode="External"/><Relationship Id="rId11" Type="http://schemas.openxmlformats.org/officeDocument/2006/relationships/hyperlink" Target="https://www.profil-klett.hr/sites/default/files/metodicki-kutak/9_put_od_kuce_do_skole_0.doc" TargetMode="External"/><Relationship Id="rId12" Type="http://schemas.openxmlformats.org/officeDocument/2006/relationships/hyperlink" Target="https://www.profil-klett.hr/sites/default/files/metodicki-kutak/10_kako_se_ponasamo_u_knjiznici_kinu_i_kazalistu_0.doc" TargetMode="External"/><Relationship Id="rId13" Type="http://schemas.openxmlformats.org/officeDocument/2006/relationships/hyperlink" Target="https://www.profil-klett.hr/sites/default/files/metodicki-kutak/11_kako_pomazemo_roditeljima_0.doc" TargetMode="External"/><Relationship Id="rId14" Type="http://schemas.openxmlformats.org/officeDocument/2006/relationships/hyperlink" Target="https://www.profil-klett.hr/sites/default/files/metodicki-kutak/12_opasnosti_koje_nas_svakodnevno_okruzuju_0.doc" TargetMode="External"/><Relationship Id="rId15" Type="http://schemas.openxmlformats.org/officeDocument/2006/relationships/hyperlink" Target="https://www.profil-klett.hr/sites/default/files/metodicki-kutak/13_sudjelovanje_u_zivotu_skole_0.doc" TargetMode="External"/><Relationship Id="rId16" Type="http://schemas.openxmlformats.org/officeDocument/2006/relationships/hyperlink" Target="https://www.profil-klett.hr/sites/default/files/metodicki-kutak/14_kako_se_ponasamo_prema_djeci_i_odraslima_0.doc" TargetMode="External"/><Relationship Id="rId17" Type="http://schemas.openxmlformats.org/officeDocument/2006/relationships/hyperlink" Target="https://www.profil-klett.hr/sites/default/files/metodicki-kutak/15_blagdani_i_zimske_radosti_0.doc" TargetMode="External"/><Relationship Id="rId18" Type="http://schemas.openxmlformats.org/officeDocument/2006/relationships/hyperlink" Target="https://www.profil-klett.hr/sites/default/files/metodicki-kutak/16_razredne_vrijednosti_-_zajednistvo_druzenje_0.doc" TargetMode="External"/><Relationship Id="rId19" Type="http://schemas.openxmlformats.org/officeDocument/2006/relationships/hyperlink" Target="https://www.profil-klett.hr/sites/default/files/metodicki-kutak/17_posudivanje_stvari_cuvanje_vracanje_0.doc" TargetMode="External"/><Relationship Id="rId20" Type="http://schemas.openxmlformats.org/officeDocument/2006/relationships/hyperlink" Target="https://www.profil-klett.hr/sites/default/files/metodicki-kutak/18_oprez_u_svakodnevnom_zivotu-_racunalne_odgovornosti_0.doc" TargetMode="External"/><Relationship Id="rId21" Type="http://schemas.openxmlformats.org/officeDocument/2006/relationships/hyperlink" Target="https://www.profil-klett.hr/sites/default/files/metodicki-kutak/19_moj_radni_dan_tjedan_0.doc" TargetMode="External"/><Relationship Id="rId22" Type="http://schemas.openxmlformats.org/officeDocument/2006/relationships/hyperlink" Target="https://www.profil-klett.hr/sites/default/files/metodicki-kutak/20_pravilno_drzanje_tijela_0.doc" TargetMode="External"/><Relationship Id="rId23" Type="http://schemas.openxmlformats.org/officeDocument/2006/relationships/hyperlink" Target="https://www.profil-klett.hr/sites/default/files/metodicki-kutak/21_maskare_u_mom_razredu.doc" TargetMode="External"/><Relationship Id="rId24" Type="http://schemas.openxmlformats.org/officeDocument/2006/relationships/hyperlink" Target="https://www.profil-klett.hr/sites/default/files/metodicki-kutak/22_sto_zelim_biti_kad_odrastem.doc" TargetMode="External"/><Relationship Id="rId25" Type="http://schemas.openxmlformats.org/officeDocument/2006/relationships/hyperlink" Target="https://www.profil-klett.hr/sites/default/files/metodicki-kutak/23_zelim_znati_vise.doc" TargetMode="External"/><Relationship Id="rId26" Type="http://schemas.openxmlformats.org/officeDocument/2006/relationships/hyperlink" Target="https://www.profil-klett.hr/sites/default/files/metodicki-kutak/24_uporaba_sanitarnog_cvora.doc" TargetMode="External"/><Relationship Id="rId27" Type="http://schemas.openxmlformats.org/officeDocument/2006/relationships/hyperlink" Target="https://www.profil-klett.hr/sites/default/files/metodicki-kutak/27_28_krvarenje_iz_nosa-_gost_u_razredu.doc" TargetMode="External"/><Relationship Id="rId28" Type="http://schemas.openxmlformats.org/officeDocument/2006/relationships/hyperlink" Target="https://www.profil-klett.hr/sites/default/files/metodicki-kutak/31_piramida_pravilne_prehrane.doc" TargetMode="External"/><Relationship Id="rId29" Type="http://schemas.openxmlformats.org/officeDocument/2006/relationships/hyperlink" Target="https://www.profil-klett.hr/sites/default/files/metodicki-kutak/25_blagdani_uskrs_u_mojoj_obitelji.doc" TargetMode="External"/><Relationship Id="rId30" Type="http://schemas.openxmlformats.org/officeDocument/2006/relationships/hyperlink" Target="https://www.profil-klett.hr/sites/default/files/metodicki-kutak/30_volim_citati.doc" TargetMode="External"/><Relationship Id="rId31" Type="http://schemas.openxmlformats.org/officeDocument/2006/relationships/hyperlink" Target="https://www.profil-klett.hr/sites/default/files/metodicki-kutak/29_dan_planeta_zemlje.doc" TargetMode="External"/><Relationship Id="rId32" Type="http://schemas.openxmlformats.org/officeDocument/2006/relationships/hyperlink" Target="https://www.profil-klett.hr/sites/default/files/metodicki-kutak/32_sportski_dan.doc" TargetMode="External"/><Relationship Id="rId33" Type="http://schemas.openxmlformats.org/officeDocument/2006/relationships/hyperlink" Target="https://www.profil-klett.hr/sites/default/files/metodicki-kutak/33_kako_se_ponasamo_prema_zivotinjama.doc" TargetMode="External"/><Relationship Id="rId34" Type="http://schemas.openxmlformats.org/officeDocument/2006/relationships/hyperlink" Target="https://www.profil-klett.hr/sites/default/files/metodicki-kutak/34_prijateljstvo.doc" TargetMode="External"/><Relationship Id="rId35" Type="http://schemas.openxmlformats.org/officeDocument/2006/relationships/hyperlink" Target="https://www.profil-klett.hr/sites/default/files/metodicki-kutak/35_praznici_su_pred_nama.doc" TargetMode="External"/><Relationship Id="rId36" Type="http://schemas.openxmlformats.org/officeDocument/2006/relationships/hyperlink" Target="https://www.profil-klett.hr/sites/default/files/metodicki-kutak/36_ususret_ljetu.doc" TargetMode="External"/><Relationship Id="rId37" Type="http://schemas.openxmlformats.org/officeDocument/2006/relationships/header" Target="header1.xml"/><Relationship Id="rId38" Type="http://schemas.openxmlformats.org/officeDocument/2006/relationships/footer" Target="footer1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0:40:00Z</dcterms:created>
  <dc:creator>Goga</dc:creator>
  <dc:description/>
  <cp:keywords/>
  <dc:language>en-US</dc:language>
  <cp:lastModifiedBy>Gordana Ivančić</cp:lastModifiedBy>
  <cp:lastPrinted>2010-06-02T16:52:00Z</cp:lastPrinted>
  <dcterms:modified xsi:type="dcterms:W3CDTF">2019-08-30T10:40:00Z</dcterms:modified>
  <cp:revision>2</cp:revision>
  <dc:subject/>
  <dc:title>MJESEC</dc:title>
</cp:coreProperties>
</file>