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4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E VJEŠTINE I SPOSOBNOST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Urednost učion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2.A Prilagođava se novome okružju i opisuje svoje obaveze i ulog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astel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Moja škola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663"/>
        <w:gridCol w:w="1488"/>
        <w:gridCol w:w="1477"/>
        <w:gridCol w:w="11"/>
      </w:tblGrid>
      <w:tr>
        <w:trPr>
          <w:trHeight w:val="6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tolovi i stolci su razbacani ili neuredno složeni kao i učeničke torbe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Prije sata potrebno je u učionici razbacati stvari ili na prethodnom satu napraviti aktivnost nakon koje učenici neće pospremati učionicu.</w:t>
            </w:r>
          </w:p>
          <w:p>
            <w:pPr>
              <w:pStyle w:val="Tekst01"/>
              <w:rPr/>
            </w:pPr>
            <w:r>
              <w:rPr/>
              <w:t>Ulazim s učenicima u učionicu i pokazujem nered.</w:t>
            </w:r>
          </w:p>
          <w:p>
            <w:pPr>
              <w:pStyle w:val="Tekst01"/>
              <w:rPr/>
            </w:pPr>
            <w:r>
              <w:rPr/>
              <w:t xml:space="preserve">Očekujem da će se učenici čuditi i pitati tko je to učinio. Razgovaramo o tome tko je to mogao učiniti. Je li vam ugodnije učiti i raditi ako je učionica uredna i čista ili ako u njoj vlada ovakav nered? </w:t>
            </w:r>
          </w:p>
          <w:p>
            <w:pPr>
              <w:pStyle w:val="Tekst01"/>
              <w:rPr/>
            </w:pPr>
            <w:r>
              <w:rPr/>
              <w:t xml:space="preserve">Tko se treba brinuti o redu u učionici? </w:t>
            </w:r>
          </w:p>
          <w:p>
            <w:pPr>
              <w:pStyle w:val="Tekst01"/>
              <w:rPr/>
            </w:pPr>
            <w:r>
              <w:rPr/>
              <w:t>Kako se može održavati red?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PID C.1.2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oo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2.A</w:t>
            </w:r>
          </w:p>
        </w:tc>
      </w:tr>
      <w:tr>
        <w:trPr>
          <w:trHeight w:val="246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ijelim učenike u četiri skupine i svaka skupina dobiva zadatak koji se odnosi na čišćenje učionice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1. skupina - pokupiti papiriće po učionici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2. skupina – zaliti cvijeć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. skupina – pospremiti stolove i stolce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4.  skupina – pospremiti knjige po stolov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d svaka skupina napravi svoj zadatak, učenici sjednu svaki na svoje mjesto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1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2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3.</w:t>
            </w:r>
          </w:p>
        </w:tc>
      </w:tr>
      <w:tr>
        <w:trPr>
          <w:trHeight w:val="115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u skupinama slikaju dužnosti koje imamo, a odnose se na urednost učionice (prema skupinama u kojima su pospremali učionicu). Učenici mogu predložiti i ostale dužnosti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koji znaju pisati mogu ispod svake slike napisati naziv dužnost. Slike izlažemo na vidljivo mjesto u učionici kao podsjetnik na obveze koje učenici imaju u održavanju čistoće učionice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cs="Depot-Light;Times New Roman"/>
                <w:sz w:val="20"/>
                <w:szCs w:val="20"/>
              </w:rPr>
            </w:pPr>
            <w:r>
              <w:rPr>
                <w:rFonts w:cs="Depot-Light;Times New Roman"/>
                <w:sz w:val="20"/>
                <w:szCs w:val="20"/>
              </w:rPr>
              <w:t>LK C.1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Spacing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6:00Z</dcterms:created>
  <dc:creator>Korisnik</dc:creator>
  <dc:description/>
  <cp:keywords/>
  <dc:language>en-US</dc:language>
  <cp:lastModifiedBy>Maja Jelić-Kolar</cp:lastModifiedBy>
  <dcterms:modified xsi:type="dcterms:W3CDTF">2019-05-31T11:56:00Z</dcterms:modified>
  <cp:revision>2</cp:revision>
  <dc:subject/>
  <dc:title/>
</cp:coreProperties>
</file>