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redni broj sata: 18.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>
                <w:sz w:val="22"/>
              </w:rPr>
            </w:pPr>
            <w:r>
              <w:rPr>
                <w:sz w:val="22"/>
              </w:rPr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PREVENCIJA OVISNOST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Arial"/>
                <w:sz w:val="22"/>
                <w:shd w:fill="FFFFFF" w:val="clear"/>
              </w:rPr>
            </w:pPr>
            <w:r>
              <w:rPr>
                <w:rFonts w:cs="Arial"/>
                <w:sz w:val="22"/>
                <w:shd w:fill="FFFFFF" w:val="clear"/>
              </w:rPr>
              <w:t>Oprez u svakodnevnom životu – računalne odgovornost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.</w:t>
            </w:r>
            <w:r>
              <w:rPr>
                <w:color w:val="000000"/>
                <w:sz w:val="22"/>
              </w:rPr>
              <w:t xml:space="preserve"> </w:t>
              <w:tab/>
            </w:r>
            <w:r>
              <w:rPr>
                <w:b/>
                <w:color w:val="000000"/>
                <w:sz w:val="22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  <w:sz w:val="22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ostvariti socijalne kontakte, promicati uzajamno poštivanje, toleranciju i razumijevanje među djecom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ikt A.1.1. Učenik uz učiteljevu pomoć odabire odgovarajuću digitalnu tehnologiju za obavljanje jednostavnih zadataka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ikt A.1.2. Učenik se uz učiteljevu pomoć služi odabranim uređajima i programima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ikt A.1.3. Učenik primjenjuje pravila za odgovorno i sigurno služenje programima i uređajima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ikt A.1.4. Učenik prepoznaje utjecaj tehnologije na zdravlje i okoliš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B.1.1.B Prepoznaje nasilje u stvarnome i virtualnome svijetu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B.1.3. A Prepoznaje igru kao važnu razvojnu i društvenu aktivnost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B.1.3.B Opisuje i nabraja aktivnosti koje doprinose osobnome razvoju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sz w:val="22"/>
              </w:rPr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usmeno izlaganje, razgovor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it-IT"/>
              </w:rPr>
            </w:pPr>
            <w:r>
              <w:rPr>
                <w:szCs w:val="20"/>
              </w:rPr>
              <w:t>frontalni rad (F), individualni rad (I), rad u paru (P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računalo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sz w:val="22"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TZK – vježbe oblikovanj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4. </w:t>
              <w:tab/>
              <w:t>Poduzetništvo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  <w:t xml:space="preserve">PLAN PLOČE: </w:t>
      </w:r>
    </w:p>
    <w:p>
      <w:pPr>
        <w:pStyle w:val="Tekst01"/>
        <w:jc w:val="center"/>
        <w:rPr/>
      </w:pPr>
      <w:r>
        <w:rPr/>
        <w:t>RAČUNALO</w:t>
      </w:r>
    </w:p>
    <w:p>
      <w:pPr>
        <w:pStyle w:val="Tekst01"/>
        <w:jc w:val="center"/>
        <w:rPr/>
      </w:pPr>
      <w:r>
        <w:rPr/>
      </w:r>
    </w:p>
    <w:p>
      <w:pPr>
        <w:pStyle w:val="Tekst01"/>
        <w:rPr/>
      </w:pPr>
      <w:r>
        <w:rPr/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>
                <w:color w:val="000000"/>
              </w:rPr>
              <w:t>Prethodna priprema:  pripremiti računalne igre za učenike 1. razreda u informatičkoj učionici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b/>
              </w:rPr>
              <w:t>UVODN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rPr/>
            </w:pPr>
            <w:r>
              <w:rPr/>
              <w:t>Pokazujem učenicima informatičku učionicu. Svaki učenik odabere učenika s kojim se želi igrati.</w:t>
            </w:r>
          </w:p>
          <w:p>
            <w:pPr>
              <w:pStyle w:val="Tekst01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  <w:sz w:val="22"/>
              </w:rPr>
              <w:t>ikt A.1.1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  <w:sz w:val="22"/>
              </w:rPr>
              <w:t>zdr B.1.3. A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Učenici igraju računalne igre. Parovi se izmjenjuju. 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Nakon odigranih igara razgovaramo s učenicima: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Koliko dugo smijete tijekom dana igrati računalne igre? 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Može li predugo igranje utjecati na vaše zdravlje? Kako? 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Kako trebate sjediti dok igrate računalne igre? 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Za što vam još služi računalo osim za igranje igara? 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Tko je od odraslih osoba s vama razgovarao o načinu korištenja računala? Koristite li se Facebookom? Kako? Znaju li vaši roditelji za to?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Vraćamo se u svoju učionicu. Razgovaramo o tome što još postoji na računalu, za što nam ono služi. Je li računalo korisno? Može li biti opasno?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kt A.1.2.</w:t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kt A.1.3.</w:t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kt A.1.4.</w:t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  <w:sz w:val="22"/>
              </w:rPr>
              <w:t>zdr B.1.3. A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  <w:sz w:val="22"/>
              </w:rPr>
              <w:t>zdr B.1.3. B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  <w:sz w:val="22"/>
              </w:rPr>
              <w:t>zdr B.1.1.B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rPr/>
            </w:pPr>
            <w:r>
              <w:rPr/>
              <w:t>Vježbamo vježbe koje smo naučili na početku godine – vježbe razgibavanja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TZK A.1.1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ascii="Calibri" w:hAnsi="Calibri" w:eastAsia="Times New Roman"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32:00Z</dcterms:created>
  <dc:creator>Korisnik</dc:creator>
  <dc:description/>
  <cp:keywords/>
  <dc:language>en-US</dc:language>
  <cp:lastModifiedBy>Maja Jelić-Kolar</cp:lastModifiedBy>
  <dcterms:modified xsi:type="dcterms:W3CDTF">2019-06-07T08:42:00Z</dcterms:modified>
  <cp:revision>3</cp:revision>
  <dc:subject/>
  <dc:title/>
</cp:coreProperties>
</file>