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17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GRAĐANSKE VRIJEDNOSTI I STAVOV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rFonts w:cs="Arial"/>
                <w:sz w:val="22"/>
                <w:shd w:fill="FFFFFF" w:val="clear"/>
              </w:rPr>
              <w:t>Posuđivanje stvari, čuvanje, vrać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C.1.2. Učenik uspoređuje ulogu i utjecaj prava, pravila i dužnosti na pojedinca i zajednicu te preuzima odgovornost za svoje postupk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goo C.1.3. Promiče kvalitetu života u razred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goo C.1.1. Sudjeluje u zajedničkom radu u razredu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flomasteri, olovka, papirnata loptica, plakat s razrednim pravilima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TZK – prirodni oblici kretanja; LK – Crt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UČENIK, DUŽNOSTI, ODGOVORNOST</w:t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rethodna priprema: donijeti knjigu iz knjižnice na kojoj je očito da nije pažljivo čuvana, osloboditi dio prostora za završnu igru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</w:rPr>
              <w:t>UVOD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>Razgovaram s učenicima o značenju riječi koje sam napisala/napisao na ploču: UČENIK, DUŽNOSTI, ODGOVORNOST.</w:t>
            </w:r>
          </w:p>
          <w:p>
            <w:pPr>
              <w:pStyle w:val="Tekst01"/>
              <w:rPr/>
            </w:pPr>
            <w:r>
              <w:rPr/>
              <w:t xml:space="preserve">Koje su učeničke dužnosti? </w:t>
            </w:r>
          </w:p>
          <w:p>
            <w:pPr>
              <w:pStyle w:val="Tekst01"/>
              <w:rPr/>
            </w:pPr>
            <w:r>
              <w:rPr/>
              <w:t xml:space="preserve">Koje su učenikove odgovornosti? </w:t>
            </w:r>
          </w:p>
          <w:p>
            <w:pPr>
              <w:pStyle w:val="Tekst01"/>
              <w:rPr/>
            </w:pPr>
            <w:r>
              <w:rPr/>
              <w:t xml:space="preserve">Što se može dogoditi ako učenici ne ispunjavaju svoje dužnosti? </w:t>
            </w:r>
          </w:p>
          <w:p>
            <w:pPr>
              <w:pStyle w:val="Tekst01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  <w:sz w:val="22"/>
              </w:rPr>
              <w:t>osr C.1.2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Pokazujem učenicima plakat s razrednim pravilima. Na nekoliko primjera navodim učenike na uočavanje dužnosti.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Naglašavamo da je dječje „zanimanje“ biti učenik. Kao što njihovi roditelji imaju svoje zanimanje koje im omogućava da zarađuju i pritom imaju odgovornost predano obavljati svoje poslove, tako i učenici imaju odgovornost u svojem „zanimanju“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Pokazujem učenicima kako je netko vratio potrganu knjigu u knjižnicu. Učenici zaključuju da je važno čuvati posuđene stvari i objašnjavaju zašto.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vaki će učenik na polovici papira olovkom nacrtati knjigu koju sam donijela/donio. Na drugoj će polovici nacrtati urednu knjigu i, ako znaju, napisati poruku djetetu koje se nije odgovorno odnosilo prema posuđenoj knjizi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ve ćemo slike izložiti na ploči i zaključiti da je važno čuvati stvari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PID C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C.1.2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 C.1.3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 xml:space="preserve">Igramo igru </w:t>
            </w:r>
            <w:r>
              <w:rPr>
                <w:i/>
              </w:rPr>
              <w:t>ide maca oko tebe</w:t>
            </w:r>
            <w:r>
              <w:rPr/>
              <w:t xml:space="preserve">. (Predmet koji </w:t>
            </w:r>
            <w:r>
              <w:rPr>
                <w:i/>
              </w:rPr>
              <w:t>maca</w:t>
            </w:r>
            <w:r>
              <w:rPr/>
              <w:t xml:space="preserve"> ostavlja iza </w:t>
            </w:r>
            <w:r>
              <w:rPr>
                <w:i/>
              </w:rPr>
              <w:t>miša</w:t>
            </w:r>
            <w:r>
              <w:rPr/>
              <w:t xml:space="preserve"> kojega će loviti papirnata je loptica koju ne smijemo potrgati.)</w:t>
            </w:r>
          </w:p>
          <w:p>
            <w:pPr>
              <w:pStyle w:val="Tekst01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cs="Depot-Light;Times New Roman"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 B.1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 C.1.1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28:00Z</dcterms:created>
  <dc:creator>Korisnik</dc:creator>
  <dc:description/>
  <cp:keywords/>
  <dc:language>en-US</dc:language>
  <cp:lastModifiedBy>Maja Jelić-Kolar</cp:lastModifiedBy>
  <dcterms:modified xsi:type="dcterms:W3CDTF">2019-06-07T08:28:00Z</dcterms:modified>
  <cp:revision>2</cp:revision>
  <dc:subject/>
  <dc:title/>
</cp:coreProperties>
</file>