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26.</w:t>
            </w:r>
          </w:p>
        </w:tc>
      </w:tr>
      <w:tr>
        <w:trPr>
          <w:trHeight w:val="4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Četiri čarobne riječ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plakat s početka školske godin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HJ – Pis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/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ČETIRI ČAROBNE RIJEČI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>
                <w:color w:val="000000"/>
              </w:rPr>
              <w:t>Prethodna priprema: pripremiti plakat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Pokazujem na plakatu </w:t>
            </w:r>
            <w:r>
              <w:rPr>
                <w:i/>
              </w:rPr>
              <w:t>četiri čarobne riječi</w:t>
            </w:r>
            <w:r>
              <w:rPr/>
              <w:t xml:space="preserve"> koje smo naučili na početku godine, a učenici ih izgovaraju naglas. Prisjećamo se situacija u kojima smo ih koristili ove godine. 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C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navljamo pravila ponašanja koja smo crtali ranije tijekom školske godine, a stoje istaknuta u razredu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dajem zadatak da svaki učenik na svom crtežu dopiše rečenicu kojom će označiti pravilo. Primjerice: Budi dobar prijatelj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ečenice pridodajemo slici. Naš je plakat s pravilima ponašanja potpun. Osim slike ima i tekst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C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Sat završava igrom po izboru učenik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23:00Z</dcterms:created>
  <dc:creator>Korisnik</dc:creator>
  <dc:description/>
  <cp:keywords/>
  <dc:language>en-US</dc:language>
  <cp:lastModifiedBy>Maja Jelić-Kolar</cp:lastModifiedBy>
  <dcterms:modified xsi:type="dcterms:W3CDTF">2019-06-07T09:23:00Z</dcterms:modified>
  <cp:revision>2</cp:revision>
  <dc:subject/>
  <dc:title/>
</cp:coreProperties>
</file>