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11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</w:rPr>
            </w:pPr>
            <w:r>
              <w:rPr>
                <w:szCs w:val="20"/>
              </w:rPr>
              <w:t>OSOBNI RAZVOJ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rFonts w:cs="Arial"/>
                <w:sz w:val="22"/>
                <w:shd w:fill="FFFFFF" w:val="clear"/>
              </w:rPr>
              <w:t>Kako pomažemo roditeljim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>ostvariti socijalne kontakte, promicati uzajamno poštivanje, toleranciju i razumijevanje među djeco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1. Učenik zaključuje o sebi, svojoj ulozi u zajednici i uviđa vrijednosti sebe i drugih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C.1.2. Učenik uspoređuje ulogu i utjecaj prava, pravila i dužnosti na pojedinca i zajednicu te preuzima odgovornost za svoje postupk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A.1.3. Učenik uspoređuje organiziranost različitih prostora i zajednica u neposrednome okružju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3. Pridonosi skupini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</w:tc>
      </w:tr>
      <w:tr>
        <w:trPr>
          <w:trHeight w:val="173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151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, rad u skupinama (S)</w:t>
            </w:r>
          </w:p>
        </w:tc>
      </w:tr>
      <w:tr>
        <w:trPr>
          <w:trHeight w:val="31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flomasteri, papiri za slikanje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PID – Članovi u obitelji; Život u obitelji; LK – Crtanje</w:t>
            </w:r>
          </w:p>
        </w:tc>
      </w:tr>
      <w:tr>
        <w:trPr>
          <w:trHeight w:val="112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KAKO POMAŽEMO RODITELJIMA</w:t>
      </w:r>
    </w:p>
    <w:p>
      <w:pPr>
        <w:pStyle w:val="Tekst01"/>
        <w:jc w:val="center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rethodna priprema: /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rPr/>
            </w:pPr>
            <w:r>
              <w:rPr/>
              <w:t>Razgovaram s učenicima tko čini njihovu obitelj. Što svaki član obitelji radi kod kuće? Pitam učenike što oni rade i pomažu li roditeljima. Koje su njihove dužnosti, a koja prava u obitelji? Kako su u obitelji raspoređeni zajednički poslovi?</w:t>
            </w:r>
          </w:p>
          <w:p>
            <w:pPr>
              <w:pStyle w:val="Tekst01"/>
              <w:rPr/>
            </w:pPr>
            <w:r>
              <w:rPr/>
              <w:t>Kako učenici mogu pomoći u svakodnevnom obiteljskom životu?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ID C.1.1. 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ID C.1.2. 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ID A.1.3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r C.1.2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r C.1.3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Svaki učenik crta flomasterima jedan događaj koji prikazuje kako pomaže roditeljima.</w:t>
            </w:r>
          </w:p>
          <w:p>
            <w:pPr>
              <w:pStyle w:val="NoSpacing"/>
              <w:spacing w:lineRule="auto" w:line="276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Gotove radove izlažemo u učionici. Prozivam učenike koji to žele da naglas opišu svoj crtež.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ID A.1.3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/>
            </w:pPr>
            <w:r>
              <w:rPr/>
              <w:t xml:space="preserve">Igra </w:t>
            </w:r>
            <w:r>
              <w:rPr>
                <w:i/>
              </w:rPr>
              <w:t>pomaganje</w:t>
            </w:r>
            <w:r>
              <w:rPr/>
              <w:t>. Podijelim učenike u skupine po troje. Igraju se roditelja i djeteta. Roditelji obavljaju neke uobičajene kućanske poslove, a njihovo im dijete pomaže.</w:t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Tekst01"/>
              <w:rPr/>
            </w:pPr>
            <w:r>
              <w:rPr/>
              <w:t>Jedna skupina prezentira, a ostali promatraju. Nakon prezentacije promatrači komentiraju postupke „roditelja“ i „djeteta“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sr C.1.3.</w:t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uku D.1.2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07:00Z</dcterms:created>
  <dc:creator>Korisnik</dc:creator>
  <dc:description/>
  <cp:keywords/>
  <dc:language>en-US</dc:language>
  <cp:lastModifiedBy>Maja Jelić-Kolar</cp:lastModifiedBy>
  <dcterms:modified xsi:type="dcterms:W3CDTF">2019-06-07T08:07:00Z</dcterms:modified>
  <cp:revision>2</cp:revision>
  <dc:subject/>
  <dc:title/>
</cp:coreProperties>
</file>