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pacing w:lineRule="auto" w:line="27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 35.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spacing w:lineRule="auto" w:line="276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Praznici su pred nam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ostvariti socijalne kontakte, promicati uzajamno poštivanje, toleranciju i razumijevanje među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3. Pridonosi skupini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A.1.3. Razvija svoje potencijal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Š HJ B.1.1. Učenik izražava svoja zapažanja, misli i osjećaje nakon slušanja/čitanja književnoga teksta i povezuje ih s vlastitim iskustvom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crtanje, usmeno izlaganje, razgovor, praktičan rad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flomasteri, papir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HJ – </w:t>
            </w:r>
            <w:r>
              <w:rPr>
                <w:i/>
              </w:rPr>
              <w:t xml:space="preserve">Posljednje zvonce; </w:t>
            </w:r>
            <w:r>
              <w:rPr/>
              <w:t>LK –Slikan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spacing w:lineRule="auto" w:line="276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 PLOČE:</w:t>
      </w:r>
    </w:p>
    <w:p>
      <w:pPr>
        <w:pStyle w:val="Normal"/>
        <w:jc w:val="center"/>
        <w:rPr/>
      </w:pPr>
      <w:r>
        <w:rPr/>
        <w:t>LJETNI PRAZNICI</w:t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586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rethodna priprema: pripremiti nastavne listiće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spacing w:lineRule="auto" w:line="276"/>
              <w:rPr>
                <w:color w:val="FF0000"/>
              </w:rPr>
            </w:pPr>
            <w:r>
              <w:rPr/>
              <w:t xml:space="preserve">Čitam učenicima pjesmu Mladena Pokića </w:t>
            </w:r>
            <w:r>
              <w:rPr>
                <w:i/>
              </w:rPr>
              <w:t>Posljednje zvonce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Tekst01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kst01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Posljednje zvonce</w:t>
            </w:r>
          </w:p>
          <w:p>
            <w:pPr>
              <w:pStyle w:val="Tekst01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6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8"/>
              <w:gridCol w:w="2127"/>
              <w:gridCol w:w="2126"/>
            </w:tblGrid>
            <w:tr>
              <w:trPr>
                <w:trHeight w:val="1286" w:hRule="atLeast"/>
              </w:trPr>
              <w:tc>
                <w:tcPr>
                  <w:tcW w:w="2188" w:type="dxa"/>
                  <w:tcBorders/>
                </w:tcPr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Daj zvoni, zvono,</w:t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Srcem te molim,</w:t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Da radim ono</w:t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Što najviše volim!</w:t>
                  </w:r>
                </w:p>
                <w:p>
                  <w:pPr>
                    <w:pStyle w:val="Normal"/>
                    <w:autoSpaceDE w:val="false"/>
                    <w:spacing w:lineRule="atLeast" w:line="241" w:before="10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Da budem dijete</w:t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Koje se smije</w:t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Od glave do pete</w:t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Kao i prije!</w:t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</w:r>
                </w:p>
              </w:tc>
              <w:tc>
                <w:tcPr>
                  <w:tcW w:w="2127" w:type="dxa"/>
                  <w:tcBorders/>
                </w:tcPr>
                <w:p>
                  <w:pPr>
                    <w:pStyle w:val="Normal"/>
                    <w:autoSpaceDE w:val="false"/>
                    <w:spacing w:lineRule="atLeast" w:line="241" w:before="10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Da stresem sve kore,</w:t>
                    <w:br/>
                    <w:t>Da trčim po pijesku,</w:t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Da zagrlim more</w:t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U sunčevu bljesku!</w:t>
                  </w:r>
                </w:p>
                <w:p>
                  <w:pPr>
                    <w:pStyle w:val="Normal"/>
                    <w:autoSpaceDE w:val="false"/>
                    <w:spacing w:lineRule="atLeast" w:line="241" w:before="10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Da se sam brinem</w:t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O prazničnom brodu,</w:t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U vis da se vinem,</w:t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U plavu slobodu!</w:t>
                  </w:r>
                </w:p>
                <w:p>
                  <w:pPr>
                    <w:pStyle w:val="Tekst01"/>
                    <w:spacing w:lineRule="auto" w:line="276"/>
                    <w:ind w:left="1440" w:hanging="0"/>
                    <w:jc w:val="center"/>
                    <w:rPr>
                      <w:rFonts w:eastAsia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autoSpaceDE w:val="false"/>
                    <w:spacing w:lineRule="atLeast" w:line="241" w:before="10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Zazvoni sad snažno,</w:t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Dat ću ti pusu</w:t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I viknuti važno:</w:t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  <w:t>PRAZNICI TU SU!</w:t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lineRule="atLeast" w:line="241" w:before="0" w:after="0"/>
                    <w:jc w:val="center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</w:rPr>
                    <w:t>(</w:t>
                  </w:r>
                  <w:r>
                    <w:rPr>
                      <w:rFonts w:eastAsia="Calibri" w:cs="Calibri"/>
                      <w:sz w:val="20"/>
                      <w:szCs w:val="20"/>
                    </w:rPr>
                    <w:t>Mladen Pokić</w:t>
                  </w:r>
                  <w:r>
                    <w:rPr>
                      <w:rFonts w:eastAsia="Calibri" w:cs="Calibri"/>
                    </w:rPr>
                    <w:t>)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eastAsia="Calibri" w:cs="Calibri"/>
                      <w:sz w:val="20"/>
                      <w:szCs w:val="20"/>
                    </w:rPr>
                  </w:pPr>
                  <w:r>
                    <w:rPr>
                      <w:rFonts w:eastAsia="Calibri" w:cs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kst01"/>
              <w:spacing w:lineRule="auto" w:line="276"/>
              <w:rPr/>
            </w:pPr>
            <w:r>
              <w:rPr/>
              <w:t xml:space="preserve">Kratko analiziramo pjesmu: Tko moli zvono? Što ga moli?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Zašto dječak želi čuti zvuk zvona?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Kako će zvono zazvoniti? Što će dječak viknuti?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Što ćete vi raditi kada zvono zazvoni?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Kako ćete provesti ljetne praznike?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>Što će raditi članovi tvoje obitelji u vrijeme ljetnih praznika?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>Napiši riječi koje te podsjećaju na ljetne praznike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HJ B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Učenicima dajem nastavni listić sa zadatkom: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Pročitaj riječi: </w:t>
            </w: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  <w:t>zvono, zvoni, zvonast, zazvoniti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. Sastavi tri rečenice rabeći te riječi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Učenici pišu rečenice, a nakon toga ih čitaju.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Učenike dijelim u pet skupina. Svaka skupina čita i oslikava jednu kiticu pjesme. Slike izlažemo na panou, a učenici čitaju naglas kiticu po kiticu pjesme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Razgovaramo o ljetnim praznicima koji slijede: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ako planirate povesti ljetne praznike?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Jeste li isplanirali tijek ljeta?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ako volite provoditi ljeto?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Jeste li kada željeli napraviti nešto tijekom ljeta, a nije vam se pružila prilika? 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sr C.1.3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uku D.1.2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sr A.1.3.</w:t>
            </w:r>
          </w:p>
        </w:tc>
      </w:tr>
      <w:tr>
        <w:trPr>
          <w:trHeight w:val="614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Normal"/>
              <w:spacing w:before="0" w:after="200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>Učenici crtaju/slikaju svoje želje za provođenje ljetnih praznika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LK C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I Futura Pocetnic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0">
    <w:name w:val="A0"/>
    <w:qFormat/>
    <w:rPr>
      <w:rFonts w:cs="PI Futura Pocetnica;PI Futura Pocetnica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PI Futura Pocetnica;PI Futura Pocetnica" w:hAnsi="PI Futura Pocetnica;PI Futura Pocetnica" w:cs="PI Futura Pocetnica;PI Futura Pocetnica"/>
      <w:color w:val="000000"/>
    </w:rPr>
  </w:style>
  <w:style w:type="paragraph" w:styleId="Pa4">
    <w:name w:val="Pa4"/>
    <w:basedOn w:val="Default"/>
    <w:next w:val="Default"/>
    <w:qFormat/>
    <w:pPr>
      <w:spacing w:lineRule="atLeast" w:line="241"/>
    </w:pPr>
    <w:rPr>
      <w:rFonts w:ascii="PI Futura Pocetnica;PI Futura Pocetnica" w:hAnsi="PI Futura Pocetnica;PI Futura Pocetnica" w:cs="PI Futura Pocetnica;PI Futura Pocetnic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44:00Z</dcterms:created>
  <dc:creator>Korisnik</dc:creator>
  <dc:description/>
  <cp:keywords/>
  <dc:language>en-US</dc:language>
  <cp:lastModifiedBy>Maja Jelić-Kolar</cp:lastModifiedBy>
  <dcterms:modified xsi:type="dcterms:W3CDTF">2019-06-07T10:44:00Z</dcterms:modified>
  <cp:revision>2</cp:revision>
  <dc:subject/>
  <dc:title/>
</cp:coreProperties>
</file>