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10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>
                <w:sz w:val="22"/>
              </w:rPr>
            </w:pPr>
            <w:r>
              <w:rPr>
                <w:sz w:val="22"/>
              </w:rPr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>GRAĐANSKE VJEŠTINE I SPOSOBNOSTI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rFonts w:cs="Arial"/>
                <w:sz w:val="22"/>
                <w:shd w:fill="FFFFFF" w:val="clear"/>
              </w:rPr>
              <w:t>Kako se ponašamo u knjižnici, kinu, kazalištu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</w:rPr>
              <w:t xml:space="preserve"> </w:t>
              <w:tab/>
            </w:r>
            <w:r>
              <w:rPr>
                <w:b/>
                <w:color w:val="000000"/>
                <w:sz w:val="22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naučiti pravila ponašanja u javnim ustanovam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4. Promiče razvoj razredne zajednice i demokratizaciju škol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1. Fizičko okružje učenja: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HJ C.1.3. Učenik posjećuje kulturne događaje primjerene dob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usmeno izlaganje, razgovor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sz w:val="22"/>
              </w:rPr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0"/>
                <w:lang w:val="it-IT"/>
              </w:rPr>
            </w:pPr>
            <w:r>
              <w:rPr>
                <w:szCs w:val="20"/>
              </w:rPr>
              <w:t>frontalni rad (F), individualni rad (I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plakat s pravilima ponašanja, učenički radovi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sz w:val="22"/>
              </w:rPr>
            </w:pPr>
            <w:r>
              <w:rPr>
                <w:sz w:val="22"/>
              </w:rPr>
              <w:t>PID – Put od kuće do škole; HJ – Znam u školu ići sam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  <w:sz w:val="22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. </w:t>
              <w:tab/>
              <w:t>Poduzetništvo</w:t>
            </w:r>
          </w:p>
          <w:p>
            <w:pPr>
              <w:pStyle w:val="Tekst0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Tekst01"/>
        <w:rPr/>
      </w:pPr>
      <w:r>
        <w:rPr/>
        <w:t xml:space="preserve">PLAN PLOČE: </w:t>
      </w:r>
    </w:p>
    <w:p>
      <w:pPr>
        <w:pStyle w:val="Tekst01"/>
        <w:jc w:val="center"/>
        <w:rPr/>
      </w:pPr>
      <w:r>
        <w:rPr/>
        <w:t>PRAVILA PONAŠANJA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  <w:t>plakat s pravilima ponašanja</w:t>
      </w:r>
    </w:p>
    <w:p>
      <w:pPr>
        <w:pStyle w:val="Tekst01"/>
        <w:rPr/>
      </w:pPr>
      <w:r>
        <w:rPr/>
      </w:r>
    </w:p>
    <w:p>
      <w:pPr>
        <w:pStyle w:val="Tekst0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rPr/>
            </w:pPr>
            <w:r>
              <w:rPr/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/>
            </w:pPr>
            <w:r>
              <w:rPr/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/</w:t>
            </w:r>
          </w:p>
          <w:p>
            <w:pPr>
              <w:pStyle w:val="Tekst01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  <w:p>
            <w:pPr>
              <w:pStyle w:val="Tekst01"/>
              <w:rPr/>
            </w:pPr>
            <w:r>
              <w:rPr/>
              <w:t xml:space="preserve">Pokazujem učenicima razredna pravila koja smo dogovorili na početku školske godine. Nekoliko učenika pokaže svoj crtež pravila i izgovori rečenicu što taj crtež prikazuje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  <w:sz w:val="22"/>
              </w:rPr>
              <w:t>goo C.1.3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lumimo da smo u knjižnici. Ja sam knjižničarka/knjižničar. Nekoliko učenika dolazi posuditi knjigu. Ponavljamo pravila pristojnog ponašanja.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lumimo da smo u kinu. Složimo stolce kao u gledalištu. Gledamo animirani film. Opet ponavljamo pravila pristojnog ponašanja.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Glumimo da smo u kazalištu. Složimo stolce kao u gledalištu. Podsjećam učenike da dignu ruku ako primjete da se netko ne ponaša pravilno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Improviziramo nekoliko situacija i nakon svake improvizacije razgovaramo o načinu na koji su se učenici ponašali. Radi boljeg uočavanja pravilnoga ili nepravilnoga ponašanja, učenike možemo podijeliti u skupine. Jedna skupina izvodi dramsko-scensku improvizaciju, a ostali uočavaju i komentiraju ponašanja.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HJ C.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kst0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oo C.1.3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goo C.1.4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ku D.1.1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uku D.1.2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/>
            </w:pPr>
            <w:r>
              <w:rPr/>
              <w:t>Prijedlozi aktivnosti:</w:t>
            </w:r>
          </w:p>
          <w:p>
            <w:pPr>
              <w:pStyle w:val="Tekst01"/>
              <w:rPr/>
            </w:pPr>
            <w:r>
              <w:rPr/>
              <w:t>- Učenici slikaju svoj posjet kulturnoj ustanovi.</w:t>
            </w:r>
          </w:p>
          <w:p>
            <w:pPr>
              <w:pStyle w:val="Tekst01"/>
              <w:rPr/>
            </w:pPr>
            <w:r>
              <w:rPr/>
              <w:t>- Učenici u paru odabiru jednu kulturnu ustanovu. Zamišljaju kako bi izgledao posjet u kojem bi se učenici pristojno ponašali i kako bi izgledalo nepristojno ponašanje. Jedan učenik crta/slika jedno, a drugi učenik drugo ponašanje u istom prostoru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osr C.1.2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03:00Z</dcterms:created>
  <dc:creator>Korisnik</dc:creator>
  <dc:description/>
  <cp:keywords/>
  <dc:language>en-US</dc:language>
  <cp:lastModifiedBy>Maja Jelić-Kolar</cp:lastModifiedBy>
  <dcterms:modified xsi:type="dcterms:W3CDTF">2019-06-07T08:03:00Z</dcterms:modified>
  <cp:revision>2</cp:revision>
  <dc:subject/>
  <dc:title/>
</cp:coreProperties>
</file>