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28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jčin dan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>obilježiti Majčin dan, upoznati tradicionalne običaje obilježavanja Majčina dan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A.1.2. Aktivno zastupa dječja prava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r B.1.2.C Prepoznaje i uvažava različitost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A.1.4. Kritičko mišljenje Učenik oblikuje i izražava svoje misli i osjeća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crtanje, pisanje, usmeno izražavanje, pjev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ja ideja, reciklirani papir za čestitku, papir, flomasteri, drvene bojice</w:t>
            </w:r>
          </w:p>
        </w:tc>
      </w:tr>
      <w:tr>
        <w:trPr>
          <w:trHeight w:val="4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– Blagdani i praznic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Održivi razvoj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   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51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Majčin dan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sz w:val="20"/>
                <w:szCs w:val="2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170" w:hanging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prethodno izrađen reciklirani papir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Što se obilježava druge nedjelje u svibnju? (Majčin dan)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enici olujom ideja usmeno dovršavaju rečenice, a ja zapisujem na ploči: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ma, majka, mati – za mene je..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javljujem nastavnu jedinicu –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shd w:fill="FFFFFF" w:val="clear"/>
              </w:rPr>
              <w:t>Majčin da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Sjedimo u krugu i razgovaram s učenicima o Majčinu danu: otkada se slavi, zašto se obilježava, slavi li se u cijelome svijetu...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kon razgovora igramo se ČAROBNIM MIKROFONOM. Potičem aktivnost: Mama je za vas od neprocjenjive vrijednosti. Čarobnome mikrofonu objasnite što to znači za vas. 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Zanimljivosti za učitelje: Ovaj dan slavi se u 70-ak zemalja svijeta, druge nedjelje u svibnju. Začetnica je ideje dana posvećenoga majkama Julia Ward Howe (1819. – 1910.), novinarka i pjesnikinja, reformatorica i mirotvorka te borac za ženska prava. Nakon nje važnu ulogu odigrala je i Marie Reeves Jarvis, socijalna radnica, aktivistica i borac za ženska prava. Ona se zalagala za poboljšanje izrazito loših životnih uvjeta siromašnih obitelji onoga vremena. Snove o danu posvećenome majkama ispunila je njezina kći Anna Jarvis. Na njezinu inicijativu američki je Kongres donio odluku da se svake druge nedjelje u svibnju slavi praznik – Majčin dan. Ovaj je praznik imao veliku važnost za sve koji su život posvetili borbi za emancipaciju i poboljšanje položaja žena u društvu. Cvijet kojim se tradicionalno obilježava Majčin dan jest karanfil, a djeca i unuci pišu majkama/bakama čestitke i daruju im simbolične poklone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Izrađujemo svoje čestitke majkama od recikliranoga papira koji smo sami napravili u škol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color w:val="FF0000"/>
              </w:rPr>
            </w:pPr>
            <w:r>
              <w:rPr>
                <w:sz w:val="20"/>
                <w:szCs w:val="20"/>
              </w:rPr>
              <w:t>OŠ LK C.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A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A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zdr B.1.2.C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Pjevamo pjesme vezane uz Majčin dan.</w:t>
            </w:r>
          </w:p>
          <w:p>
            <w:pPr>
              <w:pStyle w:val="Tekst01"/>
              <w:rPr/>
            </w:pPr>
            <w:r>
              <w:rPr/>
              <w:t>Kako se osjećate sada na kraju sata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54:00Z</dcterms:created>
  <dc:creator>diz04</dc:creator>
  <dc:description/>
  <cp:keywords/>
  <dc:language>en-US</dc:language>
  <cp:lastModifiedBy>Maja Križman Roškar</cp:lastModifiedBy>
  <dcterms:modified xsi:type="dcterms:W3CDTF">2022-08-09T14:40:00Z</dcterms:modified>
  <cp:revision>8</cp:revision>
  <dc:subject/>
  <dc:title>osnovna škola:</dc:title>
</cp:coreProperties>
</file>