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Uskrs u mojemu domu i zaviča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uvođenje djece u doživljavanje i razumijevanje Uskrsa, upoznati tradicionalne običaje obilježavanja Uskrs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B.1.2. Razvija komunikacijske kompetencije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3. Promiče kvalitetu života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usmeno izražavanje, plesanje, slušanje, pjevanje, igr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rice, pisanice za igru na školskome igralištu, zečići, pilići, uređaj za reprodukciju zvuka, CD, prijenosno računalo, prezentacija: Uskrs u mojemu zaviča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Blagdani i praznic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Uskrs u mojemu domu i zavičaju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pozvali smo na sat razrednika bake, djedove i roditelje kako bi s nama podijelili doživljaj Uskrsa iz svojega djetinjstv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Slušamo i pjevamo uskrsne pjesm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Razgovaram s učenicima: O čemu govore pjesme koje smo sada slušali i pjevali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Veselite li se Uskrsu? Zašto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javljujem nastavnu jedinicu – </w:t>
            </w: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Uskrs u mojemu domu i zavičaj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razredu su s nama vaši djedovi i bake, roditelji.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Puštam prezentaciju: USKRS U MOJEMU ZAVIČAJU koju sam napravila/napravio služeći se različitim izvorima kako bih dočarala/dočarao Uskrs u našemu zavičaju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Puštam slajdove i odmah svi zajedno komentiramo kako je to bilo nekada, a kako je danas: vrijeme korizme, Cvjetnica, Veliki tjedan, uskrsni krjesovi, bojenje pisanica, blagoslov hrane... Uočavamo sličnosti i razlike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Nakon završetka prezentacije u razgovoru dopunjavamo neke pojedinosti koje nismo vidjeli u prezentaciji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Trebamo li i dalje njegovati običaje vezane uz Uskrs? Zašto?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Čestitamo svojim najmilijima Uskrs i pozivamo ih na zakusku i druženje na školskome igralištu, gdje ćemo odigrati nekoliko uskrsnih igric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C.1.4.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B.1.2.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oklanjamo bakama, djedovima i roditeljima pisanice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Svi zajedno odlazimo na školsko igralište i igramo nekoliko igrica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</w:tc>
      </w:tr>
    </w:tbl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5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7</cp:revision>
  <dc:subject/>
  <dc:title>osnovna škola:</dc:title>
</cp:coreProperties>
</file>