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28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njiga je moj veliki prijatel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bilježiti Svjetski dan knjige, upoznati važnost obilježavanja </w:t>
            </w:r>
            <w:r>
              <w:rPr>
                <w:color w:val="2D2D2D"/>
              </w:rPr>
              <w:t>Svjetskoga dana knjige za svakoga, a posebno mlade, potaknuti na čitanje te promicati izdavaštvo i zaštitu intelektualnoga vlasništva putem zaštite autorskih prava; UNESCO se u tome oslanja na pomoć brojnih izdavača, knjižara i učitelj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kt D.1.4. Učenik prepoznaje oznake vlasništva djela i licencije za dijeljenje sadržaja koje treba poštovati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A.1.3. Razvija svoje potencijal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crtanje, pisanje, usmeno izražavanje, praktični rad, demonstracija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r, flomasteri, drvene bojice</w:t>
            </w:r>
          </w:p>
        </w:tc>
      </w:tr>
      <w:tr>
        <w:trPr>
          <w:trHeight w:val="4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Knjiga je moj veliki prijatelj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učenici će donijeti na sat razrednika svoju najdražu knjigu koju su pročitali samostalno</w:t>
            </w:r>
          </w:p>
        </w:tc>
      </w:tr>
      <w:tr>
        <w:trPr>
          <w:trHeight w:val="154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NoSpacing"/>
              <w:suppressAutoHyphens w:val="true"/>
              <w:rPr>
                <w:rStyle w:val="SubtleEmphasis"/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Subtle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>Učenici su donijeli svoje najdraže knjige. Izložili smo ih na nekoliko klupa u sredini razreda i krećemo se u krugu promatrajući ih i razgovarajući o njima. Pitanjima potičem razgovor:</w:t>
            </w:r>
          </w:p>
          <w:p>
            <w:pPr>
              <w:pStyle w:val="NoSpacing"/>
              <w:suppressAutoHyphens w:val="true"/>
              <w:rPr/>
            </w:pPr>
            <w:r>
              <w:rPr>
                <w:rStyle w:val="Subtle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>Zašto vam je ta knjiga najdraža? Je li vam netko preporučio tu knjigu? Jeste li je kupili ili ste je posudili u knjižnici? Ima li u knjizi ilustracija? Znate li tko je ilustrator? Jeste li pokušali doznati nešto o autoru knjige? Je li napisao još neke knjige? Jeste li pročitali i druge njegove knjige?</w:t>
            </w:r>
          </w:p>
          <w:p>
            <w:pPr>
              <w:pStyle w:val="NoSpacing"/>
              <w:suppressAutoHyphens w:val="true"/>
              <w:rPr>
                <w:rStyle w:val="SubtleEmphasis"/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Subtle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>Volite li čitati? Koliko čitate? Kakve knjige čitate? Biste li pročitali knjigu koju vam netko drugi preporuči za čitanje?</w:t>
            </w:r>
          </w:p>
          <w:p>
            <w:pPr>
              <w:pStyle w:val="NoSpacing"/>
              <w:suppressAutoHyphens w:val="true"/>
              <w:rPr/>
            </w:pPr>
            <w:r>
              <w:rPr>
                <w:rStyle w:val="Subtle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 xml:space="preserve">Najavljujem nastavnu jedinicu – </w:t>
            </w:r>
            <w:r>
              <w:rPr>
                <w:rStyle w:val="SubtleEmphasis"/>
                <w:rFonts w:cs="Calibri" w:ascii="Calibri" w:hAnsi="Calibri"/>
                <w:color w:val="000000"/>
                <w:sz w:val="20"/>
                <w:szCs w:val="20"/>
              </w:rPr>
              <w:t>Knjiga je moj veliki prijatelj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Upoznajem učenike s važnošću obilježavanja Svjetskoga dana knjiga:</w:t>
            </w:r>
            <w:r>
              <w:rPr>
                <w:color w:val="2D2D2D"/>
                <w:sz w:val="20"/>
                <w:szCs w:val="20"/>
              </w:rPr>
              <w:t xml:space="preserve"> knjiga je za svakoga, one su veliki prijatelji mnogima, a posebno mladima; trebamo ljude potaknuti na čitanje, promicati zaštitu intelektualnoga vlasništva putem zaštite autorskih prava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Razgovaramo o osobama koje sudjeluju u oblikovanju i izdavanju knjiga: piscima, ilustratorima, urednicima, izdavačima, knjižarama, knjižnicama, knjižničarima...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Rad u skupinama: (učenici će dramatizirati pojedine situacije)</w:t>
            </w:r>
          </w:p>
          <w:p>
            <w:pPr>
              <w:pStyle w:val="NoSpacing"/>
              <w:suppressAutoHyphens w:val="true"/>
              <w:spacing w:lineRule="auto" w:line="360"/>
              <w:rPr>
                <w:rFonts w:ascii="Calibri" w:hAnsi="Calibri" w:cs="Calibri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1. PISAC – važnost pisaca pri stvaranju i pisanju knjiga</w:t>
            </w:r>
          </w:p>
          <w:p>
            <w:pPr>
              <w:pStyle w:val="NoSpacing"/>
              <w:suppressAutoHyphens w:val="true"/>
              <w:spacing w:lineRule="auto" w:line="360"/>
              <w:rPr>
                <w:rFonts w:ascii="Calibri" w:hAnsi="Calibri" w:cs="Calibri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2. IZDAVAČ – važnost izdavača u tiskanju, reklami knjige i pisca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3. ČITATELJ – važnost čitatelja u „životu“ knjige, preporuka drugima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4. ŠKOLA – važnost učitelja – potiče ljubav prema čitanju, knjigama</w:t>
            </w:r>
          </w:p>
          <w:p>
            <w:pPr>
              <w:pStyle w:val="NoSpacing"/>
              <w:suppressAutoHyphens w:val="true"/>
              <w:spacing w:lineRule="auto" w:line="360"/>
              <w:rPr>
                <w:rFonts w:ascii="Calibri" w:hAnsi="Calibri" w:cs="Calibri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5. KNJIŽNICA – važnost knjižnica – promocija pisaca, knjiga, uvijek novih naslova, posudb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kt D.1.4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Stvaranje razredne knjige – 2.___ razreda.</w:t>
            </w:r>
          </w:p>
          <w:p>
            <w:pPr>
              <w:pStyle w:val="Tekst01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Učenici crtaju, pišu, stvaraju materijale za razrednu knjigu iz koje će drugi upoznati razred, vidjeti njihove aktivnosti, što vole, što ih zanima... </w:t>
            </w:r>
          </w:p>
          <w:p>
            <w:pPr>
              <w:pStyle w:val="Tekst01"/>
              <w:spacing w:lineRule="auto" w:line="276"/>
              <w:rPr/>
            </w:pPr>
            <w:r>
              <w:rPr>
                <w:shd w:fill="FFFFFF" w:val="clear"/>
              </w:rPr>
              <w:t>Razrednu knjigu stvarat ćemo do kraja školske godine, a u dogovoru s Gradskom knjižnicom možemo je i izložiti u njihovu prostoru ili u školskoj knjižnici.</w:t>
            </w:r>
          </w:p>
          <w:p>
            <w:pPr>
              <w:pStyle w:val="Tekst01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A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7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5</cp:revision>
  <dc:subject/>
  <dc:title>osnovna škola:</dc:title>
</cp:coreProperties>
</file>