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vi smo mi sastavni dio prirod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razumjeti važnost našega postojanja na planetu Zemlji 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, pis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papir, prijenosno računalo, prezentacija o nasel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D – </w:t>
            </w:r>
            <w:r>
              <w:rPr>
                <w:color w:val="000000"/>
                <w:sz w:val="20"/>
                <w:szCs w:val="20"/>
              </w:rPr>
              <w:t>Zaštita i čuvanje okoliš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7.   </w:t>
            </w:r>
            <w:r>
              <w:rPr>
                <w:b/>
                <w:bCs/>
                <w:color w:val="000000"/>
                <w:sz w:val="22"/>
                <w:szCs w:val="22"/>
              </w:rPr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vi smo mi sastavni dio prirode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thodna priprema –  učenici su s učiteljicom/učiteljem obišli naselje i napravili fotozapise naselja, ciljano ekološko stanje okoliša</w:t>
            </w:r>
          </w:p>
          <w:p>
            <w:pPr>
              <w:pStyle w:val="Tekst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01"/>
              <w:rPr/>
            </w:pPr>
            <w:r>
              <w:rPr>
                <w:b/>
                <w:bCs/>
              </w:rPr>
              <w:t>UVODNI DIO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  <w:shd w:fill="F9F9F9" w:val="clear"/>
              </w:rPr>
              <w:t>ŠTIT IDENTITETA – učenici će nacrtati flomasterima štit za neku biljku ili neku životinju – uz biološku raznolikost (ugroženost)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  <w:shd w:fill="F9F9F9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9F9F9" w:val="clear"/>
              </w:rPr>
              <w:t>Stavljaju na ploču radove u tri skupine (biljke – životinje – ljudi)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čenici pripovijedaju zašto su odabrali biljku ili životinju i kako će ih njihov štit zaštititi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javljujem nastavnu jedinicu –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vi smo mi sastavni dio prirod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B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Svi smo u</w:t>
            </w:r>
            <w:r>
              <w:rPr>
                <w:shd w:fill="FFFFFF" w:val="clear"/>
              </w:rPr>
              <w:t>sko povezani s biološkom raznolikošću, golemom raznolikošću životinja i biljaka, mjesta gdje one žive i okolišem koji ih okružuje.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nel-diskusija – sudjeluju svi učenici 2. razreda (naziv panel-diskusija nastao je prema engleskome izrazu panel-discussion, a znači javna rasprava na kojoj sudjeluje i publika, tj. panel-diskusija organizirana je javna rasprava uz sudjelovanje publike). Raspravlja se o nekome aktualnom problemu – u ovome slučaju o EKOLOŠKOME STANJU NAŠEGA NASELJA. Prikazujem slajdove fotozapisa koje smo snimili tijekom obilaska naselja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 razgovaraju o stanju u naselju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Što mi možemo učiniti kako bi naselje vratilo svoj prijašnji mnogo ljepši izgled?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 iznose svoje prijedlog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Default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lazimo do Gradske knjižnice i mjesnoga ureda kako bismo iznijeli prijedloge do kojih su učenici došli raspravom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3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55:00Z</dcterms:created>
  <dc:creator>diz04</dc:creator>
  <dc:description/>
  <cp:keywords/>
  <dc:language>en-US</dc:language>
  <cp:lastModifiedBy>Maja Križman Roškar</cp:lastModifiedBy>
  <dcterms:modified xsi:type="dcterms:W3CDTF">2022-08-09T14:41:00Z</dcterms:modified>
  <cp:revision>5</cp:revision>
  <dc:subject/>
  <dc:title>osnovna škola:</dc:title>
</cp:coreProperties>
</file>