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ĐANSKO ZNANJE I RAZUMIJEVANJE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hd w:fill="FFFFFF" w:val="clear"/>
              </w:rPr>
              <w:t>Svatko ima pravo na svoju domovinu, svoj d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uočiti važnost identiteta osobe/pojedinca kako na zavičajnoj razini, tako i na državnoj; aktivno sudjelovati u aktivnostima kojima se obilježavaju nadnevci važni za domovin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C.1.3. Pridonosi skupini.</w:t>
            </w:r>
          </w:p>
          <w:p>
            <w:pPr>
              <w:pStyle w:val="NoSpacing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B.1.1. Promiče pravila demokratske zajednic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crtanje, pisanje, 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uređaj za reprodukciju zvuka, CD, crteži/fotografije simbola RH, zemljovid RH, zemljovid Europe, globus, papir, flomaster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/>
            </w:pPr>
            <w:r>
              <w:rPr>
                <w:b/>
                <w:bCs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Svatko ima pravo na svoju domovinu, svoj dom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 – pripremiti fotografije simbola države; razglednice koje učenici donose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UVODNI DIO</w:t>
            </w:r>
          </w:p>
          <w:p>
            <w:pPr>
              <w:pStyle w:val="Tekst01"/>
              <w:rPr/>
            </w:pPr>
            <w:r>
              <w:rPr/>
              <w:t xml:space="preserve">Puštam himnu: </w:t>
            </w:r>
            <w:r>
              <w:rPr>
                <w:i/>
              </w:rPr>
              <w:t>Lijepa naša domovino</w:t>
            </w:r>
            <w:r>
              <w:rPr/>
              <w:t>, slušanje.</w:t>
            </w:r>
          </w:p>
          <w:p>
            <w:pPr>
              <w:pStyle w:val="Tekst01"/>
              <w:rPr/>
            </w:pPr>
            <w:r>
              <w:rPr/>
              <w:t>Na ploči se nalaze fotografije simbola svake države – zastava, grb, tekst himne.</w:t>
            </w:r>
          </w:p>
          <w:p>
            <w:pPr>
              <w:pStyle w:val="Tekst01"/>
              <w:rPr/>
            </w:pPr>
            <w:r>
              <w:rPr/>
              <w:t>Pitam učenike: Zašto je važno da svatko ima svoj dom? Je li važno da svatko ima svoju domovinu? Učenici raspravljaju.</w:t>
            </w:r>
          </w:p>
          <w:p>
            <w:pPr>
              <w:pStyle w:val="Tekst01"/>
              <w:rPr/>
            </w:pPr>
            <w:r>
              <w:rPr/>
              <w:t xml:space="preserve">Najavljujem nastavnu jedinicu – </w:t>
            </w:r>
            <w:r>
              <w:rPr>
                <w:i/>
                <w:iCs/>
                <w:shd w:fill="FFFFFF" w:val="clear"/>
              </w:rPr>
              <w:t>Svatko ima pravo na svoju domovinu, svoj do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Š GK C.2.1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SREDIŠNJI DIO</w:t>
            </w:r>
          </w:p>
          <w:p>
            <w:pPr>
              <w:pStyle w:val="Tekst01"/>
              <w:rPr/>
            </w:pPr>
            <w:r>
              <w:rPr/>
              <w:t>Na ploču su zalijepljene razglednice koje su učenici poslali s ljetovanja – Pariz, Beč, Pag, Zadar, Veli Lošinj, Varaždin, Dubrovnik, Zagreb...</w:t>
            </w:r>
          </w:p>
          <w:p>
            <w:pPr>
              <w:pStyle w:val="Tekst01"/>
              <w:rPr/>
            </w:pPr>
            <w:r>
              <w:rPr/>
              <w:t>Uz razglednice stavila sam i zemljovid Republike Hrvatske.</w:t>
            </w:r>
          </w:p>
          <w:p>
            <w:pPr>
              <w:pStyle w:val="Tekst01"/>
              <w:rPr/>
            </w:pPr>
            <w:r>
              <w:rPr/>
              <w:t>Pogledajte, ovo je naša domovina RH, ovdje se nalazi mjesto/grad u kojemu mi živimo, a naša županija zove se (navesti ime županije).</w:t>
            </w:r>
          </w:p>
          <w:p>
            <w:pPr>
              <w:pStyle w:val="Tekst01"/>
              <w:rPr/>
            </w:pPr>
            <w:r>
              <w:rPr/>
              <w:t>Koji ste dio Republike Hrvatske već upoznali?</w:t>
            </w:r>
          </w:p>
          <w:p>
            <w:pPr>
              <w:pStyle w:val="Tekst01"/>
              <w:rPr/>
            </w:pPr>
            <w:r>
              <w:rPr/>
              <w:t>Je li netko od vas išao u neku susjednu nam zemlju ili putovao svijetom? Je li ta zemlja vaša domovina? Zašto nije? Živi li još koji narod osim Hrvata u Hrvatskoj? Koja su naša, a koja su njihova prava? (Svi imamo ista prava.) Zašto imamo ista prava? (razredni ustav / Ustav RH)</w:t>
            </w:r>
          </w:p>
          <w:p>
            <w:pPr>
              <w:pStyle w:val="Tekst01"/>
              <w:rPr/>
            </w:pPr>
            <w:r>
              <w:rPr/>
              <w:t>Razgovaramo o domovini, o položaju Hrvatske u odnosu na druge zemlje.</w:t>
            </w:r>
          </w:p>
          <w:p>
            <w:pPr>
              <w:pStyle w:val="Tekst01"/>
              <w:rPr/>
            </w:pPr>
            <w:r>
              <w:rPr/>
              <w:t>Ponosite li se svojom domovinom? Zašto?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Tekst01"/>
              <w:rPr/>
            </w:pPr>
            <w:r>
              <w:rPr/>
              <w:t>Učenici se dijele u 3 skupine. Jedna skupina crta crvenu vodoravnu traku i u njoj pišu rečenice, odgovore na pitanje zašto se ponose svojom domovinom. Druga skupina piše u bijelu traku, s time da smo u sredinu zalijepili već isprintani grb, a treća skupina crta i piše plavu vodoravnu traku.</w:t>
            </w:r>
          </w:p>
          <w:p>
            <w:pPr>
              <w:pStyle w:val="Tekst01"/>
              <w:rPr/>
            </w:pPr>
            <w:r>
              <w:rPr/>
              <w:t>Kada učenici završe, spajamo i slažemo zastavu na pano učionice i čitamo svoje rečenic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Š HJ A.2.4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4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B.1.1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/>
              <w:t>osr C.1.3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 xml:space="preserve">Čitamo kratki dio pjesme o domovini, slušamo dio pjesme o domovini, gledamo scenu u filmu o Lijepoj Našoj (sve aktivnosti su kratke). Zaključujemo kako ne samo da smo mi pisali i crtali o domovini nego i pisci, pjesnici, skladatelji, redatelji... iskazuju svoju ljubav i poštovanje prema domovini na svoj način. </w:t>
            </w:r>
          </w:p>
          <w:p>
            <w:pPr>
              <w:pStyle w:val="Normal"/>
              <w:suppressAutoHyphens w:val="tru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a li svatko pravo na svoj dom i domovinu?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OŠ HJ B.2.4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cs="Calibri"/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20:00Z</dcterms:created>
  <dc:creator>diz04</dc:creator>
  <dc:description/>
  <cp:keywords/>
  <dc:language>en-US</dc:language>
  <cp:lastModifiedBy>Maja Križman Roškar</cp:lastModifiedBy>
  <dcterms:modified xsi:type="dcterms:W3CDTF">2022-08-09T14:34:00Z</dcterms:modified>
  <cp:revision>7</cp:revision>
  <dc:subject/>
  <dc:title>osnovna škola:</dc:title>
</cp:coreProperties>
</file>