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Tko spava i živi u močvarama svijeta (uz Međunarodni dan zaštite močvara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umjeti važnost zaštite močvara i močvarnih područja za opstanak života na Zemlj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A.1.2. Opisuje raznolikost u prirodi i razlike među ljudim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B.2.1. Sudjeluje u aktivnostima škole na zaštiti okoliša i u suradnji škole sa zajednicom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OŠ B.2.1. Učenik objašnjava važnost odgovornoga odnosa čovjeka prema sebi i prirod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izrada plakata, pisanje, usmeno izlaganje, razgovor, praktični rad, demonstracija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kolažni papir, fotografije vezane uz močvaru i močvarna područja, papir, prijenosno računalo, kratki filmovi, prezentacija, igračke – modeli biljaka i životi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Zaštita i čuvanje okoliš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Tko spava i živi u močvarama svijeta (uz Međunarodni dan zaštite močvara)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donijeti plastičnu posudu za oblikovanje močvarnoga područja, žele, zelenu boju za kolače, žabice, igračke pojedinih životinjskih vrsta i biljak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Pogledat ćemo kratke filmove o našim parkovima prirode, npr. Lonjsko polje – Močvarna smeđa žaba..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Što je zajedničko svim ovim filmovima? Zašto je potrebno spašavati močvare? Tko ih zagađuje? Čime su zagađene? Može li se zaustaviti zagađivanje močvara i močvarnih područja? 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Tko spava i živi u močvarama svijeta (uz Međunarodni dan zaštite močvara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dr B.1.1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Hrvatska za sada ima samo četiri područja na Ramsarskome popisu: Park prirode Kopački rit, Park prirode Lonjsko polje, planirani park prirode delta Neretve i ornitološki rezervat ribnjaci Crna mlaka. Postoji još niz močvarnih područja koje tek treba vrednovati, a novija ornitološka istraživanja upućuju na međunarodnu vrijednost i nekih drugih staništa za upis u Ramsarski popis, kao što su PP Vransko jezero, Ličko polje i Ogulinsko-plaščanska udolina pa je izvjesno da će se broj područja na Ramsarskome popisu u Hrvatskoj povećati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/>
              <w:t>Prezentacija – MOČVARA I ŽIVOT U NJOJ I OKO NJE</w:t>
            </w:r>
          </w:p>
          <w:p>
            <w:pPr>
              <w:pStyle w:val="Tekst01"/>
              <w:rPr/>
            </w:pPr>
            <w:r>
              <w:rPr/>
              <w:t>Puštam slajdove koji pokazuju fotografije vezane uz pitanja:</w:t>
            </w:r>
          </w:p>
          <w:p>
            <w:pPr>
              <w:pStyle w:val="Tekst01"/>
              <w:rPr/>
            </w:pPr>
            <w:r>
              <w:rPr/>
              <w:t>Što je močvara? Koje biljke rastu u močvari i uz nju? Koje životinje žive uz močvaru i u njoj? Zašto je potrebno zaštititi močvare? Zašto su močvare važne za sve nas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Što predlažete, kako možemo osvijestiti naše građane o važnosti zaštite močvara i močvarnih područja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zrađujemo u skupinama:</w:t>
            </w:r>
          </w:p>
          <w:p>
            <w:pPr>
              <w:pStyle w:val="Tekst01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plakat SPASIMO NAŠE MOČVARE! za glavni pano škole (educirati ostale učenike)</w:t>
            </w:r>
          </w:p>
          <w:p>
            <w:pPr>
              <w:pStyle w:val="Tekst01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etak – SPASIMO NAŠE MOČVARE – poruke i crtež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ID OŠ B.2.1.</w:t>
            </w:r>
            <w:r>
              <w:rPr>
                <w:color w:val="FF000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C.1.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B.1.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 A.1.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 C.1.3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 A.1.2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r C.1.3. </w:t>
            </w:r>
          </w:p>
          <w:p>
            <w:pPr>
              <w:pStyle w:val="Tekst0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lazimo iz škole u bližu okolicu i dijelimo sugrađanima letke – upozoravamo na važnost zaštite močvara i močvarnih područja. Odlazimo i do mjesnoga ureda, Gradske knjižnice i ostavljamo letke kako bi i oni sudjelovali s nama u zaštiti našega okoliša, naših močvar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dr B.2.1. </w:t>
            </w:r>
          </w:p>
          <w:p>
            <w:pPr>
              <w:pStyle w:val="Tekst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U </w:t>
      </w:r>
      <w:r>
        <w:rPr>
          <w:b/>
          <w:bCs/>
          <w:sz w:val="20"/>
          <w:szCs w:val="20"/>
        </w:rPr>
        <w:t xml:space="preserve">mapu osobnoga razvoja </w:t>
      </w:r>
      <w:r>
        <w:rPr>
          <w:sz w:val="20"/>
          <w:szCs w:val="20"/>
        </w:rPr>
        <w:t xml:space="preserve">iz Građanskog odgoja i obrazovanja (u bilježnici ili fasciklu) učenici upisuju u kojim su danas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20"/>
          <w:szCs w:val="20"/>
        </w:rPr>
        <w:t>aktivnostima sudjelovali, rješenja do kojih su došli, gdje smo bili na kraju sata.</w:t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8:00Z</dcterms:created>
  <dc:creator>diz04</dc:creator>
  <dc:description/>
  <cp:keywords/>
  <dc:language>en-US</dc:language>
  <cp:lastModifiedBy>Maja Križman Roškar</cp:lastModifiedBy>
  <dcterms:modified xsi:type="dcterms:W3CDTF">2022-08-09T14:36:00Z</dcterms:modified>
  <cp:revision>5</cp:revision>
  <dc:subject/>
  <dc:title>osnovna škola:</dc:title>
</cp:coreProperties>
</file>