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redni broj sata: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ŽIVJETI ZDRAVO (osnovne strukture gibanja)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Sunce nas poziva na ples, smijeh i igr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razumjeti važnost Sunca za život na Zemlji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C.1.1. Identificira primjere dobroga odnosa prema prirodi.</w:t>
            </w:r>
          </w:p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uku A.1.2. Primjena strategija učenja i rješavanje problema Učenik se koristi jednostavnim strategijama učenja i rješava probleme u svim područjima učenja uz pomoć učitelja. 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B.2.1. Sudjeluje u aktivnostima škole na zaštiti okoliša i u suradnji škole sa zajednicom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izrada plakata, pisanje, usmeno izlaganje, razgovor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žuti plastični tanjuri (7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D – Godišnja dob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7.   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Sunce nas poziva na ples, smijeh i igru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Razgovaramo o Suncu; učenici pišu tehnikom vrućih olovaka asocijacije o tome što je Sunce. Učenici čitaju svoje zapise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color w:val="000000"/>
                <w:shd w:fill="FFFFFF" w:val="clear"/>
              </w:rPr>
              <w:t>Sunce nas poziva na ples, smijeh i igr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REDIŠNJ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Prezentacija – VAŽNOST SUNCA ZA PLANET ZEMLJU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Puštam slajdove s fotografijama vezanima uz pitanja: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Što je Sunce? Koja je važnost Sunca za sva živa bića na Zemlji?  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Što predlažete, kako mi možemo osvijestiti naše građane o važnosti Sunca?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Izrađujemo u skupinama:</w:t>
            </w:r>
          </w:p>
          <w:p>
            <w:pPr>
              <w:pStyle w:val="Tekst01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plakat </w:t>
            </w:r>
            <w:r>
              <w:rPr>
                <w:i/>
                <w:iCs/>
                <w:color w:val="000000"/>
                <w:shd w:fill="FFFFFF" w:val="clear"/>
              </w:rPr>
              <w:t>Sunce nas poziva na ples, smijeh i igru</w:t>
            </w:r>
            <w:r>
              <w:rPr>
                <w:color w:val="000000"/>
              </w:rPr>
              <w:t>! za glavni pano škole (educirati ostale učenike)</w:t>
            </w:r>
          </w:p>
          <w:p>
            <w:pPr>
              <w:pStyle w:val="Tekst0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letak – </w:t>
            </w:r>
            <w:r>
              <w:rPr>
                <w:i/>
                <w:iCs/>
                <w:color w:val="000000"/>
                <w:shd w:fill="FFFFFF" w:val="clear"/>
              </w:rPr>
              <w:t>Sunce nas poziva na ples, smijeh i igru</w:t>
            </w:r>
            <w:r>
              <w:rPr>
                <w:color w:val="000000"/>
              </w:rPr>
              <w:t xml:space="preserve"> – poruke i crtež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dr C.1.1. 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uku A.1.2. 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color w:val="00000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dr B.2.1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NoSpacing"/>
              <w:suppressAutoHyphens w:val="tru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d u skupinama/parovima. Izrađujemo sedam sunaca koji predstavljaju sedam dana u tjednu. Svaki dan stavljamo jedno sunce na vrata razreda kako bi pozdravilo sve u školi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7:00Z</dcterms:created>
  <dc:creator>diz04</dc:creator>
  <dc:description/>
  <cp:keywords/>
  <dc:language>en-US</dc:language>
  <cp:lastModifiedBy>Maja Križman Roškar</cp:lastModifiedBy>
  <dcterms:modified xsi:type="dcterms:W3CDTF">2022-08-09T14:40:00Z</dcterms:modified>
  <cp:revision>3</cp:revision>
  <dc:subject/>
  <dc:title>osnovna škola:</dc:title>
</cp:coreProperties>
</file>