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Ususret Božiću i Novoj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shd w:fill="FFFFFF" w:val="clear"/>
              </w:rPr>
              <w:t>osvijestiti smisao blagdana; razgovarati o pozitivnim ljudskim vrijednostima</w:t>
            </w:r>
          </w:p>
        </w:tc>
      </w:tr>
      <w:tr>
        <w:trPr>
          <w:trHeight w:val="49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r B.1.2. Razvija komunikacijske kompetencije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 Sudjeluje u zajedničkom radu u razredu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r C.1.2. Identificira primjere dobroga odnosa prema drugim ljudi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praktični rad, usmeno izražavanje, crtanje, pis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arica, natpisi za ploču, papirići za skupni rad, papir, pribor za pisanje i crtanje, papir za vagončiće</w:t>
            </w:r>
          </w:p>
        </w:tc>
      </w:tr>
      <w:tr>
        <w:trPr>
          <w:trHeight w:val="1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ID – Blagdani i praznic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Ususret Božiću i Novoj godini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Razgovaram s učenicima: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Približavaju nam se dva velika blagdana – Božić i Nova godina. Kako se vi pripremate za Božić i Novu godinu? Jeste li veseli? Što vas najviše veseli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Najavljujem nastavnu jedinicu – </w:t>
            </w: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Ususret Božiću i Novoj godin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</w:tc>
      </w:tr>
      <w:tr>
        <w:trPr>
          <w:trHeight w:val="25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REDIŠNJI DIO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loču lijepim riječi: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OŽIĆ                            NOVA GODINA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žuti papirić)                (ljubičasti papirić)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čenici iz košarice uzimaju papirić žute ili ljubičaste boje. Dijele se u skupinu ovisno o boji papirića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tivnost učenika: </w:t>
            </w:r>
          </w:p>
          <w:p>
            <w:pPr>
              <w:pStyle w:val="NoSpacing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upina: Unutar skupina razgovarajte o tome kako se vi pripremate za Božić.</w:t>
            </w:r>
          </w:p>
          <w:p>
            <w:pPr>
              <w:pStyle w:val="NoSpacing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kupina: Razgovarajte o Novoj godini. 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kon što svi ispričate što radite, kako se pripremate, kakvo raspoloženje vlada u vama i u vašoj kući, okružju, školi, uzmite papir i zajedno napišite događaje i aktivnosti u obliku pahuljice, zvona... kako želite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ada budete gotovi, zalijepite svoj rad na ploču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vaka skupina čita svoje zabilješke. 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to možemo zaključiti iz ovih vaših aktivnosti? Kako se pripremate za obilježavanje blagdana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uku A.1.4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VLAK NOVOGODIŠNJIH ŽELJA – svaki učenik crta svoj vagončić flomasterima i u njega piše svoju novogodišnju želju za sljedeću godinu. Na kraju slažemo vlakić na razredni pa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odr C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Calibri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cs="Calibri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34:00Z</dcterms:created>
  <dc:creator>diz04</dc:creator>
  <dc:description/>
  <cp:keywords/>
  <dc:language>en-US</dc:language>
  <cp:lastModifiedBy>Maja Križman Roškar</cp:lastModifiedBy>
  <dcterms:modified xsi:type="dcterms:W3CDTF">2022-08-09T14:35:00Z</dcterms:modified>
  <cp:revision>7</cp:revision>
  <dc:subject/>
  <dc:title>osnovna škola:</dc:title>
</cp:coreProperties>
</file>