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Ne beri proljetnice! (Beri ih fotoaparatom.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razumjeti važnost proljetnica za opstanak života na Zemlji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A.1.1. Ponaša se u skladu s dječjim pravima u svakodnevnom životu.</w:t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dr B.1.1. Prepoznaje važnost dobronamjernoga djelovanja prema ljudima i prirodi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B.2.1. Sudjeluje u aktivnostima škole na zaštiti okoliša i u suradnji škole sa zajednicom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3. Pridonosi skupin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izrada plakata i letaka, pisanje, crtanje, usmeno izlaganje, razgovor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kolažni papir, fotografije proljetnica, papir, prijenosno računalo, prezentacija – slajdov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 – Proljeće, Zaštita i čuvanje okoliš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229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Ne beri proljetnice! (Beri ih fotoaparatom.)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Prethodna priprema – donijeti fotografije proljetnica, fotografije mjesta gdje rastu; dan prije sata razrednika dijelimo se u skupine i svaka skupina dobiva svoje materijale za sat, učenici proučavaju i dogovaraju se kako će prezentirati spoznaje razred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Jeste li čuli za visidjeda? Neki govore da je to drijemovac, a neki tako zovu visibabu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Što su visibaba i drijemovac (zvončić)? PROLJETNICE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Zašto su proljetnice zaštićene i ne smijemo ih brati? Gdje rastu proljetnice? Koje proljetnice poznajete?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>Ne beri proljetnice! (Beri ih fotoaparatom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r B.1.1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REDIŠNJI DIO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čenici su podijeljeni u skupine, svaka skupina ima svoj zadatak. 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Prva skupina – pokazuje slajdove s fotografijama proljetnica i upoznaje učenike s njihovim imenima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KOCKAVICA, VELECVJETNI KUKURIJEK, VISIBABA, DRIJEMOVAC, ŠUMARICA, JAGLAC, LJUBICA, ŠAFRAN, JETRENKA, ŽABNJAK, PASJI ZUB, ĐURĐICA, ŠUMSKA CIKLAMA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Druga skupina pokazuje slajdove i upoznaje nas s time gdje proljetnice rastu, gdje im je stanište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ŠUMA, LIVADA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Treća skupina upoznaje nas s razlozima ugroženosti proljetnica: pretjerano branje, uništavanje staništa (širenje građevinskih područja, pretvaranje područja u obradive površine, krčenje šuma, odvodnjavanje i melioracija područja); nestanak pčela, bumbara, leptira (oprašivača); zarastanje travnjaka zbog prestanka košnje i ispaše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Četvrta skupina upoznaje nas s načinom zaštite proljetnica: zakonom su zaštićene, ne smiju se brati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Što mi možemo učiniti u zaštiti proljetnica?</w:t>
            </w:r>
          </w:p>
          <w:p>
            <w:pPr>
              <w:pStyle w:val="Tekst01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plakat BERIMO PROLJETNICE FOTOAPARATOM! za glavni pano škole (educirati ostale učenike)</w:t>
            </w:r>
          </w:p>
          <w:p>
            <w:pPr>
              <w:pStyle w:val="Tekst0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etak – BERIMO PROLJETNICE FOTOAPARATOM! – poruke i crtež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PID OŠ B.2.1.</w:t>
            </w:r>
            <w:r>
              <w:rPr>
                <w:color w:val="FF000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r B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r B.2.1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dlazimo iz škole u bližu okolicu i dijelimo sugrađanima letke – upozoravamo na važnost zaštite proljetnica. Odlazimo i do mjesnoga ureda, Gradske knjižnice i ostavljamo letke kako bi i oni sudjelovali s nama u očuvanju okoliša i osiguranju održiva razvoja naše lokalne zajednic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A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odr B.2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3. </w:t>
            </w:r>
          </w:p>
        </w:tc>
      </w:tr>
    </w:tbl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2:00Z</dcterms:created>
  <dc:creator>diz04</dc:creator>
  <dc:description/>
  <cp:keywords/>
  <dc:language>en-US</dc:language>
  <cp:lastModifiedBy>Maja Križman Roškar</cp:lastModifiedBy>
  <dcterms:modified xsi:type="dcterms:W3CDTF">2022-08-09T14:36:00Z</dcterms:modified>
  <cp:revision>7</cp:revision>
  <dc:subject/>
  <dc:title>osnovna škola:</dc:title>
</cp:coreProperties>
</file>