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naša prava i dužnosti); PREVENCIJA OVISNOSTI (ZO) (odgovornost za zdravlje i odgovorno ponašanje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štitimo okoliš za one koji će doći poslije nas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razumjeti važnost </w:t>
            </w:r>
            <w:r>
              <w:rPr>
                <w:shd w:fill="FFFFFF" w:val="clear"/>
              </w:rPr>
              <w:t xml:space="preserve">zaštite okoliša za one koji će doći poslije nas, </w:t>
            </w:r>
            <w:r>
              <w:rPr/>
              <w:t>za opstanak života na Zemlj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A.1.3. Uočava povezanost između prirode i zdravoga život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r B.2.1. Sudjeluje u aktivnostima škole na zaštiti okoliša i u suradnji škole sa zajednicom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1. Ponaša se u skladu s dječjim pravima u svakodnevnom život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izrada plakata, pisanje, usmeno izlaganje, razgovor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kolažni papir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Zaštita i čuvanje okoliš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Zaštitimo okoliš za one koji će doći poslije nas!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170" w:hanging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Razgovaram s učenicima: Trebamo li zaštiti okoliš za one koji će doći poslije nas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Učenici iznose svoja razmišljanja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Zaštitimo okoliš za one koji će doći poslije nas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Izrađujemo u skupinama:</w:t>
            </w:r>
          </w:p>
          <w:p>
            <w:pPr>
              <w:pStyle w:val="Tekst01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plakat </w:t>
            </w:r>
            <w:r>
              <w:rPr>
                <w:i/>
                <w:iCs/>
                <w:color w:val="000000"/>
                <w:shd w:fill="FFFFFF" w:val="clear"/>
              </w:rPr>
              <w:t xml:space="preserve">Zaštitimo okoliš za one koji će doći poslije nas! </w:t>
            </w:r>
            <w:r>
              <w:rPr>
                <w:color w:val="000000"/>
              </w:rPr>
              <w:t>za glavni pano škole (educirati ostale učenike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etak – </w:t>
            </w:r>
            <w:r>
              <w:rPr>
                <w:i/>
                <w:iCs/>
                <w:color w:val="000000"/>
                <w:shd w:fill="FFFFFF" w:val="clear"/>
              </w:rPr>
              <w:t xml:space="preserve">Zaštitimo okoliš za one koji će doći poslije nas! </w:t>
            </w:r>
            <w:r>
              <w:rPr>
                <w:color w:val="000000"/>
              </w:rPr>
              <w:t>– poruke i crtež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A.1.3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B.1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lazimo iz škole u bližu okolicu i dijelimo sugrađanima letke – upozoravamo na važnost zaštite okoliša za one koji će doći. Odlazimo i do mjesnoga ureda, Gradske knjižnice i ostavljamo letke kako bi i oni sudjelovali s nama u očuvanju okoliša i osiguranju održiva razvoja naše lokalne zajednic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 A.1.1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B.2.1. 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U </w:t>
      </w:r>
      <w:r>
        <w:rPr>
          <w:b/>
          <w:bCs/>
          <w:sz w:val="20"/>
          <w:szCs w:val="20"/>
        </w:rPr>
        <w:t xml:space="preserve">mapu osobnoga razvoja </w:t>
      </w:r>
      <w:r>
        <w:rPr>
          <w:sz w:val="20"/>
          <w:szCs w:val="20"/>
        </w:rPr>
        <w:t>iz Građanskoga odgoja i obrazovanja (u bilježnici ili fasciklu) učenici upisuju u kojim su danas aktivnostima sudjelovali, rješenja do kojih su došli, gdje smo bili na kraju sata.</w:t>
      </w:r>
    </w:p>
    <w:p>
      <w:pPr>
        <w:pStyle w:val="Normal"/>
        <w:suppressAutoHyphens w:val="tru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55:00Z</dcterms:created>
  <dc:creator>diz04</dc:creator>
  <dc:description/>
  <cp:keywords/>
  <dc:language>en-US</dc:language>
  <cp:lastModifiedBy>Maja Križman Roškar</cp:lastModifiedBy>
  <dcterms:modified xsi:type="dcterms:W3CDTF">2022-08-09T14:41:00Z</dcterms:modified>
  <cp:revision>5</cp:revision>
  <dc:subject/>
  <dc:title>osnovna škola:</dc:title>
</cp:coreProperties>
</file>