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Uz Dan smijeha 10. siječnja – Smijeh je najbolji lijek!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spoznati da je dijete uvijek dobre volje, raspoloženo, veselo i nasmijano ako živi, raste i razvija se u zdravoj okolini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276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r C.1.2. Identificira primjere dobroga odnosa prema drugim ljudima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 Razvija komunikacijske kompetencije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4. Kritičko mišljenje Učenik oblikuje i izražava svoje misli i osjećaj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crtanje, pisanje, usmeno izlaganje, razgovor, demonstracija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apir, flomasteri, siva i žuta kutij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 Održivi razvoj</w:t>
            </w:r>
          </w:p>
          <w:p>
            <w:pPr>
              <w:pStyle w:val="Tekst02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7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Uz Dan smijeha 10. siječnja – Smijeh je najbolji lijek!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 – doći neobično odjeveni (smiješno), pripremiti šale, viceve, smisliti kod kuće komične situacije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VODNI DIO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Molim učenike da na komadić papira (koji se nalazi ispred njih) napišu kako se sada osjećaju, kakvoga su raspoloženja. Papirić stave u sivu kutiju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umačim: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traživanja su dokazala kako je smijeh najbolji lijek!</w:t>
            </w:r>
          </w:p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rStyle w:val="Articletext"/>
                <w:color w:val="000000"/>
              </w:rPr>
              <w:t>„</w:t>
            </w:r>
            <w:r>
              <w:rPr>
                <w:rStyle w:val="Articletext"/>
                <w:color w:val="000000"/>
              </w:rPr>
              <w:t xml:space="preserve">Nasmiješeno lice je odraz onoga što je u svima nama – osmijeh je ono što svi mi želimo vidjeti kada gledamo u drugo ljudsko biće.“, </w:t>
            </w:r>
            <w:r>
              <w:rPr>
                <w:color w:val="000000"/>
              </w:rPr>
              <w:t>Harvey Ball</w:t>
            </w:r>
          </w:p>
          <w:p>
            <w:pPr>
              <w:pStyle w:val="Tekst01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Smijeh (ili bar osmijeh) najbolji je početak komunikacije. Smijeh razveseljava, liječi, odmara, opušta, rekreira. I ima svoj dan. Prema jednima, to je druga nedjelja u siječnju, no drugi izvori tvrde kako je zbog hladnoće i organizacijskih problema obilježavanje prebačeno za drugu nedjelju u svibnju. Tko god bio u pravu, vi se nasmijte ili barem nasmiješite i danas i sutra i prekosutra... Ispričajte dobar vic, nasmijte druge, širite dobre vibracije. Od siječnja do siječnja, od svibnja do svibnja, od nedjelje do nedjelje.</w:t>
              <w:br/>
              <w:br/>
              <w:t>Tko još nije čuo za Smileyja? Okruglo, žuto, nasmiješeno lice. Smileyja je osmislio američki umjetnik Harvey Ball još davne 1963. godine te je već tada postao prepoznatljiv simbol dobre volje i veselja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Najavljujem nastavnu jedinicu – </w:t>
            </w:r>
            <w:r>
              <w:rPr>
                <w:i/>
                <w:iCs/>
                <w:color w:val="000000"/>
                <w:shd w:fill="FFFFFF" w:val="clear"/>
              </w:rPr>
              <w:t>Uz Dan smijeha 10. siječnja – Smijeh je najbolji lijek!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8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REDIŠNJI DIO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Došli smo neobično odjeveni, pripremili smo šale, viceve, složili smo komične, neobične situacije. Neka naš smijeh počne!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Sjedimo u polukrugu, gdje je kome najbolje, najudobnije – na stolcu, podu..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rećemo abecednim redom, svaki učenik pokazuje, govori ono što je pripremio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Kada zadnji učenik završi, molim učenike da uzmu komadić papira i napišu kako se sada osjećaju, kakvoga su sada raspoloženja. Neka papiriće stave u žutu kutij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dr C.1.2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B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VRŠNI DIO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STRIP: uz Dan smijeha – crtanje flomasterima, u 5 kadrova prikazati smiješan događaj!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Dok učenici crtaju, slažem njihove papiriće iz sive i žute kutije na ploču. Kada završe s crtanjem stripa, učenici čitaju svoje i tuđe rečenice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o možete zaključiti iz pročitanih rečenica?</w:t>
            </w:r>
          </w:p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li istina tvrdnja – Smijeh je najbolji lijek!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C.1.2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A.1.4. </w:t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Articletext">
    <w:name w:val="article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35:00Z</dcterms:created>
  <dc:creator>diz04</dc:creator>
  <dc:description/>
  <cp:keywords/>
  <dc:language>en-US</dc:language>
  <cp:lastModifiedBy>Maja Križman Roškar</cp:lastModifiedBy>
  <dcterms:modified xsi:type="dcterms:W3CDTF">2022-08-09T14:35:00Z</dcterms:modified>
  <cp:revision>5</cp:revision>
  <dc:subject/>
  <dc:title>osnovna škola:</dc:title>
</cp:coreProperties>
</file>