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OVORNOST ZA ZDRAVLJE I ODGOVORNO PONAŠANJE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hd w:fill="FFFFFF" w:val="clear"/>
              </w:rPr>
              <w:t>Moja osobnost (mane i vrline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ružiti pomoć učenicima u stjecanju znanja, vještina i navika potrebnih za izgradnju i učvršćivanje svoje osobnosti, svoje slike o seb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sr A.1.1. Razvija sliku o sebi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 Kreativno mišljenje Učenik spontano i kreativno oblikuje i izražava svoje misli i osjećaje pri učenju i rješavanju problem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sanje, usmeno izlaganje, razgovor, crtanje</w:t>
            </w:r>
          </w:p>
        </w:tc>
      </w:tr>
      <w:tr>
        <w:trPr>
          <w:trHeight w:val="4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apir, flomasteri, drvene bojice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1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Moja osobnost (mane i vrline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  <w:bCs/>
              </w:rPr>
              <w:t>UVODNI DIO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63" w:after="0"/>
              <w:rPr/>
            </w:pPr>
            <w:r>
              <w:rPr>
                <w:sz w:val="20"/>
                <w:szCs w:val="20"/>
              </w:rPr>
              <w:t>Ovo sam ja – učenici flomasterima, drvenim bojicama na čistome papiru crtaju sebe. Neka im boje pomognu u izricanju svoje osobnosti (što misle o sebi). Ako žele, mogu napisati i riječi koje bi ih opisivale.</w:t>
              <w:br/>
              <w:t>Kada su gotovi, odlaze do ploče i izlažu svoj rad na ploči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6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ičem razgovor pitanjima: Kako ste birali boje kojima ćete se predstaviti? Što te boje znače? Kakve boje prevladaju na tvojemu crtežu? Koje vam se boje sviđaju? 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>Moja osobnost (mane i vrline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osr A.1.1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Tekst01"/>
              <w:rPr/>
            </w:pPr>
            <w:r>
              <w:rPr/>
              <w:t>Sjedimo u polukrugu okrenuti prema ploči. Promatramo crteže.</w:t>
            </w:r>
          </w:p>
          <w:p>
            <w:pPr>
              <w:pStyle w:val="Tekst01"/>
              <w:rPr/>
            </w:pPr>
            <w:r>
              <w:rPr/>
              <w:t xml:space="preserve">Pozivam učenike da kažu nešto o svojemu crtežu. Zašto si se prikazao baš tako? Koje si riječi napisao? </w:t>
            </w:r>
          </w:p>
          <w:p>
            <w:pPr>
              <w:pStyle w:val="Tekst01"/>
              <w:rPr/>
            </w:pPr>
            <w:r>
              <w:rPr/>
              <w:t xml:space="preserve">Uključujem u razgovor i ostale učenike. Kako vi vidite svojega prijatelja? Je li ovo vjeran prikaz? Vidite li ga vi drukčije od slike? Kojim biste bojama mogli opisati svoje prijatelje? </w:t>
            </w:r>
          </w:p>
          <w:p>
            <w:pPr>
              <w:pStyle w:val="Tekst01"/>
              <w:rPr/>
            </w:pPr>
            <w:r>
              <w:rPr/>
              <w:t xml:space="preserve">Kad biste slikali svoje roditelje, kojim biste ih bojama naslikali? </w:t>
            </w:r>
          </w:p>
          <w:p>
            <w:pPr>
              <w:pStyle w:val="Tekst01"/>
              <w:rPr/>
            </w:pPr>
            <w:r>
              <w:rPr/>
              <w:t>Učenici razgovaraju, iznose mišljenje o sebi, slušaju kako ih vide drugi.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Tekst01"/>
              <w:rPr/>
            </w:pPr>
            <w:r>
              <w:rPr/>
              <w:t>Zašto je dobro poznavati sebe? Je li dobro poznavati i mane i vrline drugih ljudi? Zašto? Može li nam to pomoći u sklapanju prijateljstava?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3. </w:t>
            </w:r>
          </w:p>
        </w:tc>
      </w:tr>
      <w:tr>
        <w:trPr>
          <w:trHeight w:val="58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Normal"/>
              <w:suppressAutoHyphens w:val="tru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čenici pišu lijepu misao ili crtaju crtež za prijatelj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osr B.1.1. </w:t>
            </w:r>
          </w:p>
        </w:tc>
      </w:tr>
    </w:tbl>
    <w:p>
      <w:pPr>
        <w:pStyle w:val="Normal"/>
        <w:suppressAutoHyphens w:val="tru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3:00Z</dcterms:created>
  <dc:creator>diz04</dc:creator>
  <dc:description/>
  <cp:keywords/>
  <dc:language>en-US</dc:language>
  <cp:lastModifiedBy>Maja Križman Roškar</cp:lastModifiedBy>
  <dcterms:modified xsi:type="dcterms:W3CDTF">2022-08-09T14:36:00Z</dcterms:modified>
  <cp:revision>7</cp:revision>
  <dc:subject/>
  <dc:title>osnovna škola:</dc:title>
</cp:coreProperties>
</file>