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>Mojemu gradu s ljubavlju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očiti važnost identiteta osobe/pojedinca na zavičajnoj razini, u svojemu gradu; aktivno sudjelovati u aktivnostima kojima se obilježavaju datumi važni za mjesto stanov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A.1.4. Kritičko mišljenje Učenik oblikuje i izražava svoje misli i osjeća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pis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ređaj za reprodukciju zvuka, CD, crteži/fotografije našega grada, flomasteri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ojemu gradu s ljubavlju!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/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Tekst01"/>
              <w:rPr/>
            </w:pPr>
            <w:r>
              <w:rPr/>
              <w:t>Puštam pjesmu ili glazbenu kompoziciju o našemu zavičaju. Učenici slušaju skladbu ili pjevaju pjesme.</w:t>
            </w:r>
          </w:p>
          <w:p>
            <w:pPr>
              <w:pStyle w:val="Tekst01"/>
              <w:rPr/>
            </w:pPr>
            <w:r>
              <w:rPr/>
              <w:t xml:space="preserve">Na ploči se nalaze fotografije našega mjesta. Razgovaramo o prostorima koje vidimo na fotografijama. </w:t>
            </w:r>
          </w:p>
          <w:p>
            <w:pPr>
              <w:pStyle w:val="Tekst01"/>
              <w:rPr/>
            </w:pPr>
            <w:r>
              <w:rPr/>
              <w:t>Pitam učenike: Zašto je važno da svatko ima svoj dom? Je li važno da svatko ima svoje mjesto stanovanja? Zašto? Objasni.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Mojemu gradu s ljubavlju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Razgovaramo o našemu mjestu, njegovu rođendanu, o položaju našega mjesta u odnosu na druge gradove.</w:t>
            </w:r>
          </w:p>
          <w:p>
            <w:pPr>
              <w:pStyle w:val="Tekst01"/>
              <w:rPr/>
            </w:pPr>
            <w:r>
              <w:rPr/>
              <w:t>Ponosite li se svojim mjestom? Zašto?</w:t>
            </w:r>
          </w:p>
          <w:p>
            <w:pPr>
              <w:pStyle w:val="Tekst01"/>
              <w:rPr/>
            </w:pPr>
            <w:r>
              <w:rPr/>
              <w:t xml:space="preserve">Učenici se dijele u tri skupine. </w:t>
            </w:r>
          </w:p>
          <w:p>
            <w:pPr>
              <w:pStyle w:val="Tekst01"/>
              <w:rPr/>
            </w:pPr>
            <w:r>
              <w:rPr/>
              <w:t>Jedna skupina crta zastavu mjesta i u njoj pišu rečenice – Zašto se ponosim svojim mjestom? (Ako mjesto nema zastave, može se nacrtati županijska zastava ili osmisliti zastava mjesta.)</w:t>
            </w:r>
          </w:p>
          <w:p>
            <w:pPr>
              <w:pStyle w:val="Tekst01"/>
              <w:rPr/>
            </w:pPr>
            <w:r>
              <w:rPr/>
              <w:t>Druga skupina piše rečenice o svojemu mjestu, što osjećaju prema njemu.</w:t>
            </w:r>
          </w:p>
          <w:p>
            <w:pPr>
              <w:pStyle w:val="Tekst01"/>
              <w:rPr/>
            </w:pPr>
            <w:r>
              <w:rPr/>
              <w:t>Treća skupina crta grb grada.</w:t>
            </w:r>
          </w:p>
          <w:p>
            <w:pPr>
              <w:pStyle w:val="Tekst01"/>
              <w:rPr/>
            </w:pPr>
            <w:r>
              <w:rPr/>
              <w:t>Nakon završetka rada učenici prezentiraju svoje ostvaraje, a na kraju sve radove spajamo u knjigu o našemu mjestu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ma li svatko pravo na svoj dom i grad u kojemu živi? Kako pjesnici iskazuju ljubav prema gradu? Kako to čine pisci? Poznajete li neke pjesme ili priče o gradovima?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ljučujemo kako ne samo da smo mi pisali i crtali o svojemu gradu nego i pisci, pjesnici, skladatelji, redatelji... na svoj način iskazuju ljubav i poštovanje prema svojemu gradu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55:00Z</dcterms:created>
  <dc:creator>diz04</dc:creator>
  <dc:description/>
  <cp:keywords/>
  <dc:language>en-US</dc:language>
  <cp:lastModifiedBy>Maja Križman Roškar</cp:lastModifiedBy>
  <dcterms:modified xsi:type="dcterms:W3CDTF">2022-08-09T14:41:00Z</dcterms:modified>
  <cp:revision>7</cp:revision>
  <dc:subject/>
  <dc:title>osnovna škola:</dc:title>
</cp:coreProperties>
</file>