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CIJA NASILNIČKOGA PONAŠANJA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hd w:fill="FFFFFF" w:val="clear"/>
              </w:rPr>
              <w:t>Za činjenje dobra potrebna je i ljubav!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hd w:fill="FFFFFF" w:val="clear"/>
              </w:rPr>
              <w:t xml:space="preserve">uputiti učenike kako je za činjenje dobra potrebna i ljubav; </w:t>
            </w:r>
            <w:r>
              <w:rPr/>
              <w:t>uputiti na razumijevanje, toleranciju, uvažavanje, prijateljstvo, pomag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ku A.1.3. Kreativno mišljenje Učenik spontano i kreativno oblikuje i izražava svoje misli i osjećaje pri učenju i rješavanju problema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4. Kritičko mišljenje Učenik oblikuje i izražava svoje misli i osjećaje.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dr C.1.2. Identificira primjere dobroga odnosa prema drugim ljudima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2. Suradnja s drugima Učenik ostvaruje dobru komunikaciju s drugima, uspješno surađuje u različitim situacijama i spreman je zatražiti i ponuditi pomoć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C.1.3. Pridonosi skupin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sanje, usmeno izlaganje, razgovor, crtanje, plesanje</w:t>
            </w:r>
          </w:p>
        </w:tc>
      </w:tr>
      <w:tr>
        <w:trPr>
          <w:trHeight w:val="4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apir, flomasteri, čokoladni kolačići u obliku srca, uređaj za reprodukciju zvuka, CD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113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Normal"/>
              <w:suppressAutoHyphens w:val="true"/>
              <w:jc w:val="center"/>
              <w:rPr/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Za činjenje dobra potrebna je i ljubav!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 – uz Valentinovo, taj dan ćemo odjenuti crvene majice i još poneki crveni detalj, po izboru učenika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NoSpacing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luja ideja uz Dan zaljubljenih: ljubav, srce, čokolada, simpatija, pismo, Valentinovo, crvena boja..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color w:val="000000"/>
                <w:shd w:fill="FFFFFF" w:val="clear"/>
              </w:rPr>
              <w:t>Za činjenje dobra potrebna je i ljubav!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3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REDIŠNJI DIO</w:t>
            </w:r>
          </w:p>
          <w:p>
            <w:pPr>
              <w:pStyle w:val="NormalWeb"/>
              <w:suppressAutoHyphens w:val="true"/>
              <w:spacing w:lineRule="atLeast" w:line="245" w:before="0" w:after="0"/>
              <w:rPr/>
            </w:pPr>
            <w:r>
              <w:rPr>
                <w:rFonts w:cs="Calibri"/>
                <w:sz w:val="20"/>
                <w:szCs w:val="20"/>
              </w:rPr>
              <w:t>Razgovaram s učenicima o rečenici: Dobro je činiti dobro. Pokušajte mi objasniti značenje te rečenice. Kako je vi objašnjavate? (učenici iznose svoja razmišljanja)</w:t>
            </w:r>
          </w:p>
          <w:p>
            <w:pPr>
              <w:pStyle w:val="NormalWeb"/>
              <w:suppressAutoHyphens w:val="true"/>
              <w:spacing w:lineRule="atLeast" w:line="245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Web"/>
              <w:suppressAutoHyphens w:val="true"/>
              <w:spacing w:lineRule="atLeast" w:line="245" w:before="0" w:after="0"/>
              <w:rPr/>
            </w:pPr>
            <w:r>
              <w:rPr>
                <w:rFonts w:cs="Calibri"/>
                <w:sz w:val="20"/>
                <w:szCs w:val="20"/>
              </w:rPr>
              <w:t>Čitam učenicima rečenicu: Da bi čovjek činio dobro, mora se u njemu pokrenuti ljubav, jer samo ljubav čini dobro. Slažete li se s ovom rečenicom? Objasnite mi zašto. (učenici iznose svoje stavove)</w:t>
            </w:r>
          </w:p>
          <w:p>
            <w:pPr>
              <w:pStyle w:val="NormalWeb"/>
              <w:suppressAutoHyphens w:val="true"/>
              <w:spacing w:lineRule="atLeast" w:line="245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Web"/>
              <w:suppressAutoHyphens w:val="true"/>
              <w:spacing w:lineRule="atLeast" w:line="245" w:before="0" w:after="0"/>
              <w:rPr/>
            </w:pPr>
            <w:r>
              <w:rPr>
                <w:rFonts w:cs="Calibri"/>
                <w:sz w:val="20"/>
                <w:szCs w:val="20"/>
              </w:rPr>
              <w:t>Rad u skupinama: Učenici imaju ispred sebe napisanu misao „</w:t>
            </w:r>
            <w:r>
              <w:rPr>
                <w:rFonts w:cs="Calibri"/>
                <w:sz w:val="20"/>
                <w:szCs w:val="20"/>
                <w:shd w:fill="FFFFFF" w:val="clear"/>
              </w:rPr>
              <w:t>Za činjenje dobra potrebna je i ljubav!“ Zadatak je skupina da na istome papiru pokušaju svojim crtežima i riječima potkrijepiti tu napisanu misa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dr C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4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D.1.2. </w:t>
            </w:r>
          </w:p>
        </w:tc>
      </w:tr>
      <w:tr>
        <w:trPr>
          <w:trHeight w:val="122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Svaka skupina izlaže svoje riječi, rečenice i crteže na razrednome panou. Učenici čitaju i gledaju radove drugih skupina, međusobno komentiraju i razgovaraju o radovim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3. 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0:00Z</dcterms:created>
  <dc:creator>diz04</dc:creator>
  <dc:description/>
  <cp:keywords/>
  <dc:language>en-US</dc:language>
  <cp:lastModifiedBy>Maja Križman Roškar</cp:lastModifiedBy>
  <dcterms:modified xsi:type="dcterms:W3CDTF">2022-08-09T14:36:00Z</dcterms:modified>
  <cp:revision>5</cp:revision>
  <dc:subject/>
  <dc:title>osnovna škola:</dc:title>
</cp:coreProperties>
</file>