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ČJA PRAVA I DUŽ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  <w:t>Mi imamo prava, ali i obveze!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ostvarenje dječjih prava, ali i obveza; spoznaja da su s</w:t>
            </w:r>
            <w:r>
              <w:rPr>
                <w:color w:val="000000"/>
              </w:rPr>
              <w:t>va djeca jednako vrijedna i imaju pravo na ljubav, poštovanje i prihvaćanje</w:t>
            </w:r>
          </w:p>
        </w:tc>
      </w:tr>
      <w:tr>
        <w:trPr>
          <w:trHeight w:val="2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/>
            </w:pPr>
            <w:r>
              <w:rPr>
                <w:sz w:val="20"/>
                <w:szCs w:val="20"/>
              </w:rPr>
              <w:t>goo A.1.1. Ponaša se u skladu s dječjim pravima u svakodnevnom životu.</w:t>
            </w:r>
          </w:p>
          <w:p>
            <w:pPr>
              <w:pStyle w:val="Normal"/>
              <w:suppressAutoHyphens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A.1.2. Aktivno zastupa dječja prava.</w:t>
            </w:r>
          </w:p>
          <w:p>
            <w:pPr>
              <w:pStyle w:val="Normal"/>
              <w:suppressAutoHyphens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1. Sudjeluje u zajedničkom radu u razredu.</w:t>
            </w:r>
          </w:p>
          <w:p>
            <w:pPr>
              <w:pStyle w:val="Normal"/>
              <w:suppressAutoHyphens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Normal"/>
              <w:suppressAutoHyphens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r B.1.2. Razvija komunikacijske kompetencije.</w:t>
            </w:r>
          </w:p>
          <w:p>
            <w:pPr>
              <w:pStyle w:val="Normal"/>
              <w:suppressAutoHyphens w:val="tru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r C.1.3. Pridonosi skupini.</w:t>
            </w:r>
          </w:p>
          <w:p>
            <w:pPr>
              <w:pStyle w:val="Normal"/>
              <w:suppressAutoHyphens w:val="true"/>
              <w:spacing w:before="40" w:after="40"/>
              <w:rPr/>
            </w:pPr>
            <w:r>
              <w:rPr>
                <w:sz w:val="20"/>
                <w:szCs w:val="20"/>
              </w:rPr>
              <w:t>uku A.1.3. Kreativno mišljenje Učenik spontano i kreativno oblikuje i izražava svoje misli i osjećaje pri učenju i rješavanju problema.</w:t>
            </w:r>
          </w:p>
          <w:p>
            <w:pPr>
              <w:pStyle w:val="Normal"/>
              <w:suppressAutoHyphens w:val="true"/>
              <w:spacing w:before="40" w:after="40"/>
              <w:rPr/>
            </w:pPr>
            <w:r>
              <w:rPr>
                <w:sz w:val="20"/>
                <w:szCs w:val="20"/>
              </w:rPr>
              <w:t>uku A.1.4. Kritičko mišljenje Učenik oblikuje i izražava svoje misli i osjećaj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sanje, crt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apir u boji, flomasteri, papir, drvene bojice, Konvencija o pravima djeteta, fotografije djec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D – Učenička prava i duž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/>
            </w:pPr>
            <w:r>
              <w:rPr>
                <w:b/>
                <w:bCs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905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Mi imamo prava, ali i obveze!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124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aram s učenicima: Koje su vaše obveze kod kuće? Učenici iznose svoje obveze. Imate li svoja prava? Objasnite zašto.</w:t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avljujem nastavnu jedinicu – 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Mi imamo prava, ali i obveze!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/>
            </w:pPr>
            <w:r>
              <w:rPr/>
              <w:t xml:space="preserve">Dijelim učenike u četiri skupine (svaki učenik uzima u košarici boju prema želji):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Dana 20. studenoga obilježavamo </w:t>
            </w:r>
            <w:r>
              <w:rPr>
                <w:i/>
                <w:color w:val="000000"/>
              </w:rPr>
              <w:t>Međunarodni dan djeteta</w:t>
            </w:r>
            <w:r>
              <w:rPr>
                <w:color w:val="000000"/>
              </w:rPr>
              <w:t xml:space="preserve"> i dan kada je Opća skupština UN-a usvojila Konvenciju o pravima djeteta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ava djece mogu se razvrstati u četiri skupine.</w:t>
            </w:r>
          </w:p>
          <w:p>
            <w:pPr>
              <w:pStyle w:val="Tekst01"/>
              <w:rPr>
                <w:b/>
                <w:b/>
                <w:bCs/>
              </w:rPr>
            </w:pPr>
            <w:r>
              <w:rPr/>
              <w:t xml:space="preserve">Plava skupina – </w:t>
            </w:r>
            <w:r>
              <w:rPr>
                <w:color w:val="000000"/>
              </w:rPr>
              <w:t>PRAVA PREŽIVLJAVANJA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živo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prehran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smješta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 na zdravstvenu pomoć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rvena skupina – RAZVOJNA PRAV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obrazovanj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igru i slobodno vrijem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kulturne aktivnost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 na informiranje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lena skupina – ZAŠTITNA PRAV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zaštitu od zlouporabe, zapostavljanja i izrabljivan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zaštitu od alkohola, droga, duhan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zaštitu djece izbjeglic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zaštitu djece u oružanim sukobim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 na posebnu zaštitu djece s teškoćama u razvoju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ančasta skupina – PRAVA SUDJELOVANJ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</w:rPr>
              <w:t>pravo na slobodno udruživanj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 na slobodu izražavanja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vaka će skupina složiti mali plakat o svojim pravima, zalijepiti na ploču i objasniti što ona znače iznoseći primjere za svako pravo. Učenici uređuju svoje plakate. Svaka skupina ukratko iznosi svoje izvješće, učenici slušaju izlaganje drugih skupina i prema potrebi postavljaju pitanj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 zajedno komentiramo i obveze: osim prava, djeca imaju i svoje dužnosti i obveze koje trebaju izvršavati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ČJE OBVEZ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ovito pohađati nastavu i izvršavati svoje dužnosti u školi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državati se Kućnoga reda škol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diti se u učenju i svemu što rad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šati učitelje i roditelj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gati jedni drugima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ovati djecu i odrasl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šati se pristojn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uvati okoliš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 su djeca jednako vrijedna i imaju pravo na ljubav, poštovanje i prihvaćanje!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FF0000"/>
              </w:rPr>
            </w:pPr>
            <w:r>
              <w:rPr>
                <w:color w:val="000000"/>
              </w:rPr>
              <w:t>PID OŠ C.2.2.</w:t>
            </w:r>
            <w:r>
              <w:rPr>
                <w:color w:val="FF000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A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A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goo C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osr B.1.2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zredna prava i obveze 2. ____ razreda. Neka svatko od vas na svoj papir u boji koji je izvukao na početku rada napiše (osmisli) RAZREDNO PRAVO I OBVEZU našega razreda. Lijepimo ih u formaciju kruga, kao da se drže za ruke.</w:t>
            </w:r>
          </w:p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matrajući krug s pravima i obvezama 2. ___ razreda, što možemo zaključiti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uku A.1.4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cs="Calibri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28:00Z</dcterms:created>
  <dc:creator>diz04</dc:creator>
  <dc:description/>
  <cp:keywords/>
  <dc:language>en-US</dc:language>
  <cp:lastModifiedBy>Maja Križman Roškar</cp:lastModifiedBy>
  <dcterms:modified xsi:type="dcterms:W3CDTF">2022-08-09T14:34:00Z</dcterms:modified>
  <cp:revision>7</cp:revision>
  <dc:subject/>
  <dc:title>osnovna škola:</dc:title>
</cp:coreProperties>
</file>