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OSEBNI DANI U GODIN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Jabučice rumena, Dan jabu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>odgoj i naobrazba mladih radi zaštite okoliša; podizanja svijesti o ekološkoj poljoprivredi i zdravoj prehrani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uku A.1.4. Kritičko mišljenje Učenik oblikuje i izražava svoje misli i osjećaje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2. Suradnja s drugima Učenik ostvaruje dobru komunikaciju s drugima, uspješno surađuje u različitim situacijama i spreman je zatražiti i ponuditi pomoć.</w:t>
            </w:r>
          </w:p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od C.1.1. Prepoznaje važnost ljudskog rada i stvaranja dobara za osiguranje sredstava za život pojedinca i dobrobit zajednice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C.1.3. Pridonosi skupini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2. Razlikuje osnove pravilne od nepravilne prehrane i opisuje važnost tjelesne aktivnost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ovor, demonstracija, promatranje, praktični rad, usmeno izražavanje, kreativna igra, likovno stvaralaštvo, pjevanje i plesanje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paru (P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iča o jabukama</w:t>
            </w:r>
            <w:r>
              <w:rPr>
                <w:sz w:val="20"/>
                <w:szCs w:val="20"/>
              </w:rPr>
              <w:t xml:space="preserve"> (Marijan Sinković); listići u obliku jabuke za ilustraciju priče; prilozi o jabukama: plod, voćnjak, berba, zdrava prehrana; jabuke, nožići, sušionik; platnene vrećice, trakice i natpis JABUČNI ČIPS; boje za tkaninu i vuna, igle, poklopci i pluteni čepovi</w:t>
            </w:r>
          </w:p>
        </w:tc>
      </w:tr>
      <w:tr>
        <w:trPr>
          <w:trHeight w:val="8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Jabučice rumena, Dan jabuka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Prethodna priprema – svaki učenik treba donijeti barem jednu jabučicu; učiteljica/učitelj će donijeti jabučni čips, sok od jabuka i kompot, džem od jabuka; kuhari će ispeći u školskoj kuhinji pitu i savijaču od jabuka (ako je moguće); učiteljica/učitelj će pripremiti vrećice od žutice koje će djeca oslikavat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>U našemu razredu na različitim mjestima skrivene su jabučice. Na moj znak krenite ih naći: Kreni!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>Potraga za skrivenim jabukama. Kako učenici pronalaze jabučice, stavljaju ih u određene košarice na klupama.</w:t>
            </w:r>
          </w:p>
          <w:p>
            <w:pPr>
              <w:pStyle w:val="Tekst01"/>
              <w:rPr/>
            </w:pPr>
            <w:r>
              <w:rPr/>
              <w:t xml:space="preserve">Najavljujem nastavnu jedinicu – </w:t>
            </w:r>
            <w:r>
              <w:rPr>
                <w:i/>
                <w:iCs/>
                <w:shd w:fill="FFFFFF" w:val="clear"/>
              </w:rPr>
              <w:t>Jabučice rumena, Dan jabuk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</w:tc>
      </w:tr>
      <w:tr>
        <w:trPr>
          <w:trHeight w:val="756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SREDIŠNJ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Upoznajem učenike s aktivnostima koje slijede (4), a mogu ih proraditi sve ili mogu birati koju žele. U prvoj aktivnosti čitam priču, ostale aktivnosti imaju upute koje treba slijediti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 xml:space="preserve">1. ČITAM PRIČU: </w:t>
            </w:r>
            <w:r>
              <w:rPr>
                <w:rFonts w:cs="Calibri"/>
                <w:b w:val="false"/>
                <w:bCs w:val="false"/>
                <w:i/>
                <w:sz w:val="20"/>
                <w:szCs w:val="20"/>
                <w:shd w:fill="FFFFFF" w:val="clear"/>
              </w:rPr>
              <w:t>Priča o jabukama (</w:t>
            </w:r>
            <w:hyperlink r:id="rId2">
              <w:r>
                <w:rPr>
                  <w:rStyle w:val="InternetLink"/>
                  <w:rFonts w:cs="Calibri"/>
                  <w:b w:val="false"/>
                  <w:bCs w:val="false"/>
                  <w:i/>
                  <w:sz w:val="20"/>
                  <w:szCs w:val="20"/>
                  <w:shd w:fill="FFFFFF" w:val="clear"/>
                </w:rPr>
                <w:t>Marijan Sinković</w:t>
              </w:r>
            </w:hyperlink>
            <w:r>
              <w:rPr>
                <w:rFonts w:cs="Calibri"/>
                <w:b w:val="false"/>
                <w:bCs w:val="false"/>
                <w:i/>
                <w:sz w:val="20"/>
                <w:szCs w:val="20"/>
                <w:shd w:fill="FFFFFF" w:val="clear"/>
              </w:rPr>
              <w:t>)</w:t>
            </w: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 xml:space="preserve">. Razgovaramo o pročitanoj priči. Ističemo važnost jabuke u svakodnevnome životu, u </w:t>
            </w:r>
            <w:r>
              <w:rPr>
                <w:rFonts w:cs="Calibri"/>
                <w:b w:val="false"/>
                <w:bCs w:val="false"/>
                <w:sz w:val="20"/>
                <w:szCs w:val="20"/>
              </w:rPr>
              <w:t>očuvanju našega tradicijskog načina života i njegova uključivanja u suvremeni način života: stare sorte jabuka naših baka pravi su izvor zdravlja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  <w:shd w:fill="FFFFFF" w:val="clear"/>
              </w:rPr>
              <w:t>2. Razgovor o rečenici</w:t>
            </w:r>
            <w:r>
              <w:rPr>
                <w:rFonts w:cs="Calibri"/>
                <w:sz w:val="20"/>
                <w:szCs w:val="20"/>
              </w:rPr>
              <w:t xml:space="preserve">: </w:t>
            </w:r>
            <w:r>
              <w:rPr>
                <w:rFonts w:cs="Calibri"/>
                <w:b w:val="false"/>
                <w:bCs w:val="false"/>
                <w:sz w:val="20"/>
                <w:szCs w:val="20"/>
              </w:rPr>
              <w:t>„JEDNA JABUKA NA DAN TJERA DOKTORA IZ KUĆE VAN!“  Tko će objasniti ovu rečenicu? Jeste li već čuli tu rečenicu? Je li ta rečenica istinita? Zašto?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3. Što sve dobivamo od jabuka? Učenici govore i odmah pokazujemo proizvode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Jeste li ikada pripremali i pravili jabučni čips? Sada ćemo zajedno na ovome sušioniku osušiti jabuke. Jabuke smo oprali, ogulili, narezali na tanke listiće i stavili na sušenje. Sutradan ćemo ih staviti u vrećice.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Oslikavanje platnenih vrećica (dan prije napravila/napravio sam kalup za otiskivanje s motivom jabuke), otisak i ocrtavanje otiska.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spacing w:lineRule="atLeast" w:line="390" w:before="0" w:after="20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tLeast" w:line="390" w:before="280" w:after="28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tLeast" w:line="39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Š HJ B.2.4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4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A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od C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3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 xml:space="preserve">Pjevamo i plešemo uz pjesmu – </w:t>
            </w:r>
            <w:r>
              <w:rPr>
                <w:i/>
              </w:rPr>
              <w:t>Mali bratec Ivo</w:t>
            </w:r>
            <w:r>
              <w:rPr/>
              <w:t>.</w:t>
            </w:r>
          </w:p>
          <w:p>
            <w:pPr>
              <w:pStyle w:val="Tekst01"/>
              <w:rPr/>
            </w:pPr>
            <w:r>
              <w:rPr/>
              <w:t>Jedemo jabuke, pijemo sok, jedemo kolačiće.</w:t>
            </w:r>
          </w:p>
          <w:p>
            <w:pPr>
              <w:pStyle w:val="Tekst01"/>
              <w:rPr/>
            </w:pPr>
            <w:r>
              <w:rPr/>
              <w:t>Zašto kažemo da je jabuka KRALJICA VOĆA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Š GK B.2.1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bCs/>
      <w:color w:val="0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perknjizara.hr/?page=autor&amp;idautor=328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23:00Z</dcterms:created>
  <dc:creator>diz04</dc:creator>
  <dc:description/>
  <cp:keywords/>
  <dc:language>en-US</dc:language>
  <cp:lastModifiedBy>Maja Križman Roškar</cp:lastModifiedBy>
  <dcterms:modified xsi:type="dcterms:W3CDTF">2022-08-09T14:34:00Z</dcterms:modified>
  <cp:revision>5</cp:revision>
  <dc:subject/>
  <dc:title>osnovna škola:</dc:title>
</cp:coreProperties>
</file>