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Jedinstvo prirode i čovjeka –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zumjeti važnost jedinstva čovjeka i prirode za zdravlje, za opstanak života na Zemlji; upoznati i razumjeti vezu između djelatnosti ljudi i onečišćenja okoliša; predlagati mjere zaštite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A.1.3. Uočava povezanost između prirode i zdravoga života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C.1.1. Identificira primjere dobroga odnosa prema prirodi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praktični rad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pir, flomasteri, štapići za roštilj, raznovrsno voće (svježe i sušeno)</w:t>
            </w:r>
          </w:p>
        </w:tc>
      </w:tr>
      <w:tr>
        <w:trPr>
          <w:trHeight w:val="4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D – Moje mjesto, Briga o okoliš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Jedinstvo prirode i čovjeka – zdravl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Ako imamo mogućnost, uz Svjetski dan zdravlja, 7. travnja, pozivamo roditelja pomagača (nutricionista, liječnika, biologa, ekologa... – onoga koji nas može upoznati s važnošću jedinstva prirode i čovjeka za zdravlje)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Postavljam problemsko pitanje učenicima, a oni zapisuju svoje odgovore na papir: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Je li priroda važna za tvoje zdravlje? Objasni kako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Učenici čitaju svoje odgovore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Najavljujem nastavnu jedinicu – </w:t>
            </w: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Jedinstvo prirode i čovjeka – zdravlj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 B.1.3.B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NoSpacing"/>
              <w:suppressAutoHyphens w:val="true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OKRUGLI STOL: dijelimo se u skupine. Svaka skupina raspravlja o istoj temi: JEDINSTVO PRIRODE I ČOVJEKA – ZDRAVLJE. </w:t>
            </w:r>
          </w:p>
          <w:p>
            <w:pPr>
              <w:pStyle w:val="NoSpacing"/>
              <w:suppressAutoHyphens w:val="true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desetak minuta raspravljaju o temi, potkrepljuju svoja razmišljanja, donose zaključke, određuju glasnogovornika skupine. </w:t>
            </w:r>
          </w:p>
          <w:p>
            <w:pPr>
              <w:pStyle w:val="NoSpacing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redstavnici skupina redom prezentiraju i obrazlažu svoje zaključke. Nakon što sve skupine predstave zaključke, ostali učenici postavljaju pitanja, raspravljaju. </w:t>
            </w:r>
          </w:p>
          <w:p>
            <w:pPr>
              <w:pStyle w:val="NoSpacing"/>
              <w:suppressAutoHyphens w:val="true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 kraju zajedničke zaključke zapisujemo na plakat koji izlažemo u učionic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d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dr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B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blikujemo voćne ražnjiće – jabuka, kivi, banana, naranča, suho voće..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Režemo voće, slažemo na štapićima za roštilj svoje voćne ražnjiće i uživamo u jedinstvu prirode i čovjek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osr C.1.3.</w:t>
            </w:r>
          </w:p>
        </w:tc>
      </w:tr>
    </w:tbl>
    <w:p>
      <w:pPr>
        <w:pStyle w:val="Normal"/>
        <w:suppressAutoHyphens w:val="tru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5:00Z</dcterms:created>
  <dc:creator>diz04</dc:creator>
  <dc:description/>
  <cp:keywords/>
  <dc:language>en-US</dc:language>
  <cp:lastModifiedBy>Maja Križman Roškar</cp:lastModifiedBy>
  <dcterms:modified xsi:type="dcterms:W3CDTF">2022-08-09T14:40:00Z</dcterms:modified>
  <cp:revision>7</cp:revision>
  <dc:subject/>
  <dc:title>osnovna škola:</dc:title>
</cp:coreProperties>
</file>