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je putovanje u nepoznat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uočiti kako je umjerena doza svjesnoga maštanja dobra jer potiče kreativnost i pomaže nam u rješavanju zadataka</w:t>
            </w:r>
          </w:p>
        </w:tc>
      </w:tr>
      <w:tr>
        <w:trPr>
          <w:trHeight w:val="39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praktični rad, usmeno izražavanje, likovno stvaralaštvo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masteri, drvene bojice, nedidaktički materijal, ljepilo, škare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oje putovanje u nepoznato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106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: Jeste li ikada poželjeli putovati u nepoznato, nekim neobičnim prometalom? Biste li putovali sami, s prijateljima, obitelji...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Moje putovanje u nepoznat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govaram s učenicima: Kamo možemo otputovati? S kime možete putovati? Što očekujete od putovanja? Zašto ljudi putuju?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Često kažemo da putujemo i u mašti. Kamo biste putovali maštajući? Što možete u putovanju maštom, a ne možete u stvarnome putovanju? 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nas oblikujemo putovanje maštom. Zamislite kamo želite putovati i kojim biste prometnim sredstvom to mogli ostvarit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pišu o svojemu zamišljenom putovanju. Nakon završetka rada prezentiraju svoje zamišljeno putovanje. Uspoređujemo ga sa stvarnim mogućnostima putovanja. Imenujemo prometna sredstva (ponavljamo prethodno stečeno znanje prirode i društva)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on usmene prezentacije priče, učenici crtaju/slikaju prometno sredstvo kojim su putovali. Svaki crtež/sliku na kraju poprate i rečenicama u kojima opisuju svoje prometno sredstvo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 A.1.4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Na ploču izlažemo radove zamišljenih prometnih sredstava. Učenici ih opisuju i komentiraju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Zaključujemo da je umjerena doza mašte odlična za razvijanje učenikove kreativnosti i pri rješavanju zadataka.</w:t>
            </w:r>
          </w:p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54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7</cp:revision>
  <dc:subject/>
  <dc:title>osnovna škola:</dc:title>
</cp:coreProperties>
</file>