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28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Dan materinskoga jez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bilježiti Dan materinskoga jezika, upoznati važnost obilježavanja Dana materinskoga jezika, spoznati kako dominantni jezici poput engleskoga, francuskoga, španjolskoga, ruskoga i kineskoga sve brže i više potiskuju manjinske jezike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crtanje, pisanje, usmeno izražav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r, flomasteri, drvene bojice</w:t>
            </w:r>
          </w:p>
        </w:tc>
      </w:tr>
      <w:tr>
        <w:trPr>
          <w:trHeight w:val="4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Dan materinskoga jezika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154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Uključujem radio i puštam učenicima dio dječje radijske emisije čiji je dio i govor voditelja. Učenici slušaju.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Postavljam učenicima pitanje: Kojim jezikom govore spikeri na radiju i televiziji? Kako se zove vaš materinski jezik? Zašto se zove hrvatski, a ne engleski jezik? Recite mi nešto na engleskome jeziku? Zašto ne razumijem što ste mi rekli?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avljujem nastavnu jedinicu – 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Dan materinskoga jezik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4. </w:t>
            </w:r>
          </w:p>
        </w:tc>
      </w:tr>
      <w:tr>
        <w:trPr>
          <w:trHeight w:val="175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Upoznajem učenike s važnošću materinskoga jezika: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Materinski jezik je termin kojim označavamo prvi jezik koji neka osoba nauči u svojoj obitelji. Stručnjaci tvrde da je znanje materinskoga jezika vrlo važno pri formiranju mišljenja, a istraživanja pokazuju da osoba koja nije svladala svoj materinski jezik ima problema s učenjem ne samo drugih jezika nego i s učenjem uopće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Nestanak bilo kojega jezika predstavlja gubitak i osiromašenje za cjelokupni ljudski um i znanje, ističe UNESCO, navodeći kao primjer postojanje niza biljaka s vrlo velikim ljekovitim učinkom, ali koje su poznate samo tradicionalnim kulturama. Ako se izgube jezici i kulture, nestat će i znanje o biljkama i njihovim ljekovitim učincima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Stoga Međunarodni dan materinskoga jezika ima svrhu podsjećati čovječanstvo na niz moralnih i praktičnih obveza kojima može očuvati lingvističku raznovrsnost kao jedno od najvećih bogatstava koje nam je prošlost ostavila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Rad u skupinama i u paru: stvaramo zagonetke, rebuse, anagrame, križaljke na hrvatskome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D.1.2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Kaligrafija ili krasopis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umjetnost</w:t>
              </w:r>
            </w:hyperlink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je lijepoga pisanja rukom uz pomoć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pera</w:t>
              </w:r>
            </w:hyperlink>
            <w:r>
              <w:rPr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kista</w:t>
              </w:r>
            </w:hyperlink>
            <w:r>
              <w:rPr>
                <w:color w:val="000000"/>
                <w:shd w:fill="FFFFFF" w:val="clear"/>
              </w:rPr>
              <w:t xml:space="preserve">, tinte. </w:t>
            </w:r>
          </w:p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 xml:space="preserve">Učenici u paru ili u skupini pišu flomasterima glagoljično i latinično slovo u naslovu DAN MATERINSKOGA JEZIKA. 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Izlažemo naslove na ploč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Calibri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Umjetnost" TargetMode="External"/><Relationship Id="rId3" Type="http://schemas.openxmlformats.org/officeDocument/2006/relationships/hyperlink" Target="http://hr.wikipedia.org/wiki/Pero" TargetMode="External"/><Relationship Id="rId4" Type="http://schemas.openxmlformats.org/officeDocument/2006/relationships/hyperlink" Target="http://hr.wikipedia.org/wiki/Kis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1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7</cp:revision>
  <dc:subject/>
  <dc:title>osnovna škola:</dc:title>
</cp:coreProperties>
</file>