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jepota naše prirod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razumjeti važnost ljepote naše prirode, okoliša koji nas okružuje, planeta Zemlje</w:t>
            </w:r>
          </w:p>
        </w:tc>
      </w:tr>
      <w:tr>
        <w:trPr>
          <w:trHeight w:val="8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oo C.1.3. Promiče kvalitetu života u razredu.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dr A.1.3. Uočava povezanost između prirode i zdravoga života.</w:t>
            </w:r>
          </w:p>
          <w:p>
            <w:pPr>
              <w:pStyle w:val="Default"/>
              <w:suppressAutoHyphens w:val="true"/>
              <w:spacing w:lineRule="auto" w:line="276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odr C.1.1. Identificira primjere dobroga odnosa prema prirodi.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dr B.1.3.B Opisuje i nabraja aktivnosti koje doprinose osobnome razvoju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B.1.2. Razvija komunikacijske kompetencije.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C.1.3. Pridonosi skupini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isanje, usmeno izlaganje, razgovor, praktični rad, demonstracija</w:t>
            </w:r>
          </w:p>
        </w:tc>
      </w:tr>
      <w:tr>
        <w:trPr>
          <w:trHeight w:val="23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flomasteri, papir, igra Memory, pribor za recikliranje papir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D – Moj zavičaj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. </w:t>
              <w:tab/>
              <w:t>Osobni i socijalni razvoj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  <w:tab/>
              <w:t>Zdravl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  <w:tab/>
              <w:t>Učiti kako uči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  <w:tab/>
              <w:t>Poduzetništv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  Održivi razvoj</w:t>
            </w:r>
          </w:p>
          <w:p>
            <w:pPr>
              <w:pStyle w:val="Normal"/>
              <w:suppressAutoHyphens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.   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6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Ljepota naše prirod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sz w:val="20"/>
                <w:szCs w:val="2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170" w:hanging="0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rethodna priprema – Igra Memory – kartice sa zaštićenim biljkama i životinjama u RH i svijetu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VODNI DIO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 xml:space="preserve">IGRA MEMORY – kartice sa zaštićenim biljkama i životinjama u RH i u svijetu. Učenici se dijele u parove i igraju igru nekoliko puta. 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 xml:space="preserve">Nakon igre kratko razgovaramo: 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 xml:space="preserve">Što se nalazilo na karticama u igri? Znate li zašto baš ove biljke i životinje: visibaba, bjeloglavi sup, vuk, vidra...? 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Gdje možete vidjeti te biljke? Gdje se kreću te životinje?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 xml:space="preserve">Najavljujem nastavnu jedinicu – </w:t>
            </w:r>
            <w:r>
              <w:rPr>
                <w:rFonts w:cs="Calibri"/>
                <w:b w:val="false"/>
                <w:bCs w:val="false"/>
                <w:i/>
                <w:iCs/>
                <w:sz w:val="20"/>
                <w:szCs w:val="20"/>
                <w:shd w:fill="FFFFFF" w:val="clear"/>
              </w:rPr>
              <w:t>Ljepota naše prirode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uppressAutoHyphens w:val="tru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uppressAutoHyphens w:val="tru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color w:val="FF0000"/>
              </w:rPr>
            </w:pPr>
            <w:r>
              <w:rPr>
                <w:sz w:val="20"/>
                <w:szCs w:val="20"/>
              </w:rPr>
              <w:t>PID OŠ B.2.1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odr C.1.1. 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REDIŠNJI DIO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iCs/>
                <w:sz w:val="20"/>
                <w:szCs w:val="20"/>
                <w:shd w:fill="FFFFFF" w:val="clear"/>
              </w:rPr>
            </w:pPr>
            <w:r>
              <w:rPr>
                <w:rFonts w:cs="Calibri"/>
                <w:b w:val="false"/>
                <w:bCs w:val="false"/>
                <w:iCs/>
                <w:sz w:val="20"/>
                <w:szCs w:val="20"/>
                <w:shd w:fill="FFFFFF" w:val="clear"/>
              </w:rPr>
              <w:t>Stavljam na ploču aplikaciju s rečenicom: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i/>
                <w:iCs/>
                <w:sz w:val="20"/>
                <w:szCs w:val="20"/>
                <w:shd w:fill="FFFFFF" w:val="clear"/>
              </w:rPr>
              <w:t>U srcu te nosim i tobom se ponosim, prirodo, ljepotice moja!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Učenici čitaju rečenicu napisanu na ploči i svojim riječima objašnjavaju značenje rečenice.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Pripremim pribor za recikliranje papira: posuda, voda, štapni mikser, novinski papir, spužva, rešetkasto sito.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Demonstriram učenicima kako se reciklira papir.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Recikliranje provodim sa svakom skupinom, dodatno pojašnjavajući i objašnjavajući postupak. Ostale skupine, dok čekaju svoj red, listaju enciklopedije, knjige, časopise, fotografije, članke o planetu Zemlji, njegovim ljepotama.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Ostavljamo sušiti reciklirani papir koji ćemo iskoristiti pri izradi čestitke za Majčin dan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odr A.1.3. 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zdr B.1.3.B 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osr B.1.2. 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goo C.1.3. 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VRŠNI DIO</w:t>
            </w:r>
          </w:p>
          <w:p>
            <w:pPr>
              <w:pStyle w:val="NoSpacing"/>
              <w:suppressAutoHyphens w:val="true"/>
              <w:spacing w:lineRule="auto" w:line="276"/>
              <w:rPr>
                <w:rFonts w:ascii="Calibri" w:hAnsi="Calibri" w:cs="Calibri"/>
                <w:sz w:val="20"/>
                <w:szCs w:val="20"/>
                <w:lang w:eastAsia="hr-HR"/>
              </w:rPr>
            </w:pPr>
            <w:r>
              <w:rPr>
                <w:rFonts w:cs="Calibri" w:ascii="Calibri" w:hAnsi="Calibri"/>
                <w:sz w:val="20"/>
                <w:szCs w:val="20"/>
                <w:lang w:eastAsia="hr-HR"/>
              </w:rPr>
              <w:t xml:space="preserve">Radimo i dalje u skupinama. </w:t>
            </w:r>
          </w:p>
          <w:p>
            <w:pPr>
              <w:pStyle w:val="NoSpacing"/>
              <w:suppressAutoHyphens w:val="true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lang w:eastAsia="hr-HR"/>
              </w:rPr>
              <w:t>NAPIŠITE RIJEČ SVOJIM TIJELIMA – učenici oblikuju riječ ili rečenicu tako što će svaki učenik tijelom oblikovati po jedno slovo, vezano uz poruku Zemlji. Od tih riječi razred će složiti svoju poruku planetu Zemlj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sr C.1.3. </w:t>
            </w:r>
          </w:p>
        </w:tc>
      </w:tr>
    </w:tbl>
    <w:p>
      <w:pPr>
        <w:pStyle w:val="Normal"/>
        <w:suppressAutoHyphens w:val="true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47:00Z</dcterms:created>
  <dc:creator>diz04</dc:creator>
  <dc:description/>
  <cp:keywords/>
  <dc:language>en-US</dc:language>
  <cp:lastModifiedBy>Maja Križman Roškar</cp:lastModifiedBy>
  <dcterms:modified xsi:type="dcterms:W3CDTF">2022-08-09T14:40:00Z</dcterms:modified>
  <cp:revision>7</cp:revision>
  <dc:subject/>
  <dc:title>osnovna škola:</dc:title>
</cp:coreProperties>
</file>