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dravlje i bo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spoznati da boje mogu poboljšati raspoloženje, umiriti um, potaknuti kreativnost, usrećiti, ražalostiti..., kroz percepciju boja dijagnosticiraju se i liječe različite bolesti, spoznati da bojom možemo ojačati i energiju određenoga dana jer svaki dan u tjednu ima svoju boju 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u A.1.3. Kreativno mišljenje Učenik spontano i kreativno oblikuje i izražava svoje misli i osjećaje pri učenju i rješavanju problema.</w:t>
            </w:r>
          </w:p>
          <w:p>
            <w:pPr>
              <w:pStyle w:val="Default"/>
              <w:suppressAutoHyphens w:val="tru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r A.1.1. Razvija sliku o sebi.</w:t>
            </w:r>
          </w:p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odr C.1.2. Identificira primjere dobroga odnosa prema drugim ljudima.</w:t>
            </w:r>
          </w:p>
          <w:p>
            <w:pPr>
              <w:pStyle w:val="Default"/>
              <w:suppressAutoHyphens w:val="tru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r C.1.3. Pridonosi skupini.</w:t>
            </w:r>
          </w:p>
          <w:p>
            <w:pPr>
              <w:pStyle w:val="Default"/>
              <w:suppressAutoHyphens w:val="tru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dr A.1.2. Razlikuje osnove pravilne od nepravilne prehrane i opisuje važnost tjelesne aktivnost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slikanje, pisanje, usmeno izlaganje, razgovor, praktični rad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vodene boje, papir, svježe voće, drveni štapići (za ražnjiće), CD, uređaj za reprodukciju zvu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 – Zdravlje, Prehran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Zdravlje i bo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jedimo u skupinama. U skupini se nalazi 4-5 učenika i svaka skupina ima pribor za slikanje – vodene boje, papir za slikanje, podloga, voda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Zatvorite oči, slušajte glazbu (lagana, opuštajuća), opustite se i razmišljajte o sebi, svojemu zdravlju – kako se osjećate... (nekoliko minuta slušamo i razmišljamo). Sada lagano otvorite oči, uzmite kist, vodene boje i odaberite boju (boje) koja najbolje pokazuje vaše zdravlje. Učenici oslikavaju papir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01"/>
              <w:rPr/>
            </w:pPr>
            <w:r>
              <w:rPr/>
              <w:t xml:space="preserve">Najavljujem nastavnu jedinicu – </w:t>
            </w:r>
            <w:r>
              <w:rPr>
                <w:i/>
                <w:iCs/>
                <w:shd w:fill="FFFFFF" w:val="clear"/>
              </w:rPr>
              <w:t>Zdravlje i boj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OŠ LK A 2.1.</w:t>
            </w:r>
            <w:r>
              <w:rPr>
                <w:color w:val="FF000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A.1.1. </w:t>
            </w:r>
          </w:p>
        </w:tc>
      </w:tr>
      <w:tr>
        <w:trPr>
          <w:trHeight w:val="103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Tekst01"/>
              <w:rPr/>
            </w:pPr>
            <w:r>
              <w:rPr/>
              <w:t>Učenici pokazuju svoje radove. Promatramo boje i razgovaramo o njima.</w:t>
            </w:r>
          </w:p>
          <w:p>
            <w:pPr>
              <w:pStyle w:val="Tekst01"/>
              <w:rPr/>
            </w:pPr>
            <w:r>
              <w:rPr/>
              <w:t>Utvrđeno je kako boje mogu poboljšati raspoloženje, umiriti um, potaknuti kreativnost, usrećiti, ražalostiti... S pomoću percepcije boja dijagnosticiraju se i liječe različite bolesti. Bojom možemo ojačati i energiju određenoga dana jer svaki dan u tjednu ima svoju boju.</w:t>
            </w:r>
          </w:p>
          <w:p>
            <w:pPr>
              <w:pStyle w:val="Tekst01"/>
              <w:rPr/>
            </w:pPr>
            <w:r>
              <w:rPr>
                <w:shd w:fill="FFFFFF" w:val="clear"/>
              </w:rPr>
              <w:t>Dogovaramo se: Vi i ja ćemo od sutrašnjega dana imati boju toga dana na sebi. Poštovat će dogovor tako da u toj boji imaju barem manji vanjski detalj.</w:t>
            </w:r>
          </w:p>
          <w:p>
            <w:pPr>
              <w:pStyle w:val="Tekst01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Tekst01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Upoznajem učenike s bojama uz pojedini dan: </w:t>
            </w:r>
          </w:p>
          <w:p>
            <w:pPr>
              <w:pStyle w:val="Tekst01"/>
              <w:rPr>
                <w:shd w:fill="FFFFFF" w:val="clear"/>
              </w:rPr>
            </w:pPr>
            <w:r>
              <w:rPr>
                <w:shd w:fill="FFFFFF" w:val="clear"/>
              </w:rPr>
              <w:t>CRVENI – ponedjeljak, ŽUTI – utorak, LJUBIČASTA – srijeda, NARANČASTI – četvrtak, ZELENI – petak, BIJELA – subota, PLAVA – nedjelja.</w:t>
            </w:r>
          </w:p>
          <w:p>
            <w:pPr>
              <w:pStyle w:val="Tekst01"/>
              <w:rPr/>
            </w:pPr>
            <w:r>
              <w:rPr>
                <w:shd w:fill="FFFFFF" w:val="clear"/>
              </w:rPr>
              <w:t>Toga dana pokušavamo biti ta boja i tako šaljivo i razgovarati, smišljati šale, pisati tom bojom na satima.</w:t>
            </w:r>
          </w:p>
          <w:p>
            <w:pPr>
              <w:pStyle w:val="Tekst01"/>
              <w:rPr>
                <w:rFonts w:cs="Arial"/>
                <w:sz w:val="18"/>
                <w:szCs w:val="18"/>
                <w:shd w:fill="FFFFFF" w:val="clear"/>
              </w:rPr>
            </w:pPr>
            <w:r>
              <w:rPr>
                <w:rFonts w:cs="Arial"/>
                <w:sz w:val="18"/>
                <w:szCs w:val="18"/>
                <w:shd w:fill="FFFFFF" w:val="clear"/>
              </w:rPr>
              <w:t>Za učitelje:</w:t>
            </w:r>
          </w:p>
          <w:p>
            <w:pPr>
              <w:pStyle w:val="Tekst01"/>
              <w:rPr/>
            </w:pPr>
            <w:r>
              <w:rPr>
                <w:b/>
                <w:bCs/>
              </w:rPr>
              <w:t>Crvena</w:t>
            </w:r>
            <w:r>
              <w:rPr/>
              <w:t xml:space="preserve"> povećava tonus mišića, ubrzava bilo, podiže krvni tlak, ubrzava krvotok, lučenje adrenalina i djelovanje jetre. Izaziva dublje disanje. Može izazvati glavobolju i nije prikladna za nagle i osjećajno nestabilne osobe.</w:t>
            </w:r>
          </w:p>
          <w:p>
            <w:pPr>
              <w:pStyle w:val="Tekst01"/>
              <w:rPr/>
            </w:pPr>
            <w:r>
              <w:rPr>
                <w:rStyle w:val="Txtjustify1"/>
                <w:b/>
                <w:bCs/>
              </w:rPr>
              <w:t>Narančasta</w:t>
            </w:r>
            <w:r>
              <w:rPr>
                <w:rStyle w:val="Txtjustify1"/>
              </w:rPr>
              <w:t xml:space="preserve"> boja jača pluća, gušteraču i slezenu te potiče rad srca. Potiče probavu, povećava apetit, a može smirivati ili uznemiravati. Ova boja stabilizira osjećaje, a neke pojedince može zamarati.</w:t>
            </w:r>
          </w:p>
          <w:p>
            <w:pPr>
              <w:pStyle w:val="Tekst01"/>
              <w:rPr/>
            </w:pPr>
            <w:r>
              <w:rPr>
                <w:rStyle w:val="Txtjustify1"/>
                <w:b/>
                <w:bCs/>
              </w:rPr>
              <w:t xml:space="preserve">Žuta </w:t>
            </w:r>
            <w:r>
              <w:rPr>
                <w:rStyle w:val="Txtjustify1"/>
              </w:rPr>
              <w:t>boja najbolje djeluje na dišne organe, pomaže u liječenju psihoneuroza, podiže krvni tlak, potiče bilo i povećava brzinu disanja. Povoljno djeluje na živčani sustav.</w:t>
            </w:r>
            <w:r>
              <w:rPr>
                <w:rStyle w:val="Appleconvertedspace"/>
              </w:rPr>
              <w:t> </w:t>
            </w:r>
          </w:p>
          <w:p>
            <w:pPr>
              <w:pStyle w:val="Tekst01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Appleconvertedspace"/>
                <w:b/>
                <w:bCs/>
              </w:rPr>
              <w:t xml:space="preserve">Plava </w:t>
            </w:r>
            <w:r>
              <w:rPr>
                <w:rStyle w:val="Appleconvertedspace"/>
              </w:rPr>
              <w:t xml:space="preserve">boja </w:t>
            </w:r>
            <w:r>
              <w:rPr>
                <w:rStyle w:val="Txtjustify1"/>
              </w:rPr>
              <w:t>smiruje rad srca, smanjuje ritam disanja, smiruje, potiče aktivnosti uma, introspekciju, koncentraciju, usmjerava introvertno – zovu je i bojom mira i odmaranja</w:t>
            </w:r>
            <w:r>
              <w:rPr>
                <w:rStyle w:val="Txtjustify1"/>
                <w:rFonts w:cs="Arial" w:ascii="Arial" w:hAnsi="Arial"/>
                <w:sz w:val="24"/>
                <w:szCs w:val="24"/>
              </w:rPr>
              <w:t>.</w:t>
            </w:r>
            <w:r>
              <w:rPr/>
              <w:br/>
            </w:r>
            <w:r>
              <w:rPr>
                <w:b/>
                <w:bCs/>
              </w:rPr>
              <w:t>Zelena</w:t>
            </w:r>
            <w:r>
              <w:rPr/>
              <w:t xml:space="preserve"> boja je boja zdravlja,</w:t>
            </w:r>
            <w:r>
              <w:rPr>
                <w:b/>
                <w:bCs/>
              </w:rPr>
              <w:t xml:space="preserve"> </w:t>
            </w:r>
            <w:r>
              <w:rPr>
                <w:rStyle w:val="Txtjustify1"/>
              </w:rPr>
              <w:t>snižava krvni tlak, smiruje živčani sustav i migrenu, uspostavlja osobnu ravnotežu, uklanja iscrpljenost i nesanicu te širi kapilar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3.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 C.1.2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>Jesu li zdravlje i boje međusobno povezani? Objasni svoj odgovor.</w:t>
            </w:r>
          </w:p>
          <w:p>
            <w:pPr>
              <w:pStyle w:val="Tekst01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Tekst01"/>
              <w:rPr/>
            </w:pPr>
            <w:r>
              <w:rPr>
                <w:shd w:fill="FFFFFF" w:val="clear"/>
              </w:rPr>
              <w:t>Radimo u skupinama. Skupine s početka sata sada završavaju ovom radionicom:</w:t>
            </w:r>
          </w:p>
          <w:p>
            <w:pPr>
              <w:pStyle w:val="Tekst01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Tekst01"/>
              <w:rPr/>
            </w:pPr>
            <w:r>
              <w:rPr>
                <w:shd w:fill="FFFFFF" w:val="clear"/>
              </w:rPr>
              <w:t>Iz kolažnoga papira izrezujemo namirnice potrebne za ZDRAVE BOJE RUČKA: slažemo stol za ručak, pripremamo hranu u razredu (posjet razrednoga pomagača – roditelja kuhara ili kuhara iz restorana, iz škole i iz pučke kuhinje).</w:t>
            </w:r>
          </w:p>
          <w:p>
            <w:pPr>
              <w:pStyle w:val="Tekst01"/>
              <w:rPr/>
            </w:pPr>
            <w:r>
              <w:rPr>
                <w:shd w:fill="FFFFFF" w:val="clear"/>
              </w:rPr>
              <w:t>Izrađujemo voćne ražnjiće – slažemo boje (jabuka, kivi, naranča, banana, kruška, suha marelica, smokva, datulje...) i blagujemo.</w:t>
            </w:r>
          </w:p>
          <w:p>
            <w:pPr>
              <w:pStyle w:val="Tekst01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3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3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zdr A.1.2. 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Txtjustify1">
    <w:name w:val="txtjustify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40:00Z</dcterms:created>
  <dc:creator>diz04</dc:creator>
  <dc:description/>
  <cp:keywords/>
  <dc:language>en-US</dc:language>
  <cp:lastModifiedBy>Maja Križman Roškar</cp:lastModifiedBy>
  <dcterms:modified xsi:type="dcterms:W3CDTF">2022-08-09T14:36:00Z</dcterms:modified>
  <cp:revision>5</cp:revision>
  <dc:subject/>
  <dc:title>osnovna škola:</dc:title>
</cp:coreProperties>
</file>