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EBNI DANI U GODIN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Vodene radosti ovise o meni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bCs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razumjeti važnost voda za opstanak života na Zemlji</w:t>
            </w:r>
          </w:p>
        </w:tc>
      </w:tr>
      <w:tr>
        <w:trPr>
          <w:trHeight w:val="8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 C.1.1. Identificira primjere dobroga odnosa prema prirodi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dr B.1.1. Prepoznaje važnost dobronamjernoga djelovanja prema ljudima i prirodi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 D.1.2. Suradnja s drugima Učenik ostvaruje dobru komunikaciju s drugima, uspješno surađuje u različitim situacijama i spreman je zatražiti i ponuditi pomoć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r C.1.3. Pridonosi skupini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goo A.1.1. Ponaša se u skladu s dječjim pravima u svakodnevnom životu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 C.1.3. Promiče kvalitetu života u razredu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izrada plakata, pisanje, usmeno izlaganje, razgovor</w:t>
            </w:r>
          </w:p>
        </w:tc>
      </w:tr>
      <w:tr>
        <w:trPr>
          <w:trHeight w:val="23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rad u skupinama 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papir, košarica s brojevima, materijal za vodeni slap, stablo budućnosti, kapljice od papira, skladba </w:t>
            </w:r>
            <w:r>
              <w:rPr>
                <w:i/>
                <w:iCs/>
              </w:rPr>
              <w:t>Vltava</w:t>
            </w:r>
            <w:r>
              <w:rPr/>
              <w:t xml:space="preserve"> B. Smetane; uređaj za reprodukciju zvuka, CD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D – Voda u domu, Voda u zavičaju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1. </w:t>
              <w:tab/>
              <w:t>Osobni i socijalni razvoj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/>
            </w:pPr>
            <w:r>
              <w:rPr>
                <w:sz w:val="20"/>
                <w:szCs w:val="20"/>
              </w:rPr>
              <w:t xml:space="preserve">2. </w:t>
              <w:tab/>
              <w:t>Zdravlj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  <w:tab/>
              <w:t>Učiti kako učit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  <w:tab/>
              <w:t>Poduzetništv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  Održivi razvoj</w:t>
            </w:r>
          </w:p>
          <w:p>
            <w:pPr>
              <w:pStyle w:val="Tekst02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7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28"/>
      </w:tblGrid>
      <w:tr>
        <w:trPr>
          <w:trHeight w:val="6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PLAN PLOČE: </w:t>
            </w:r>
          </w:p>
          <w:p>
            <w:pPr>
              <w:pStyle w:val="Tekst01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bookmarkStart w:id="0" w:name="_GoBack"/>
            <w:bookmarkEnd w:id="0"/>
            <w:r>
              <w:rPr>
                <w:sz w:val="20"/>
                <w:szCs w:val="20"/>
                <w:shd w:fill="FFFFFF" w:val="clear"/>
              </w:rPr>
              <w:t>Vodene radosti ovise o meni.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>
                <w:color w:val="000000"/>
              </w:rPr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KORELACIJ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OČEKIVANI ISHODI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rethodna priprema – stablo budućnost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VODNI DIO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/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>Kapljica vode nam priča – pričam priču o kapljici vode koja padne na zemlju, dolazi do biljaka, životinja, kućanstava, služi za piće, za osobnu higijenu, za kuhanje...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/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>Ovisi li ova kapljica vode o nama? Zašto?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Najavljujem nastavnu jedinicu – </w:t>
            </w:r>
            <w:r>
              <w:rPr>
                <w:i/>
                <w:iCs/>
                <w:color w:val="000000"/>
                <w:shd w:fill="FFFFFF" w:val="clear"/>
              </w:rPr>
              <w:t>Vodene radosti ovise o meni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odr B.1.1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REDIŠNJI DIO</w:t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>Pokazujem učenicima slajdove koji nas upozoravaju na važnost vode u životu svih živih bića na Zemlji, ali i na zagađenost naših pitkih voda.</w:t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>Napravila/napravio sam STABLO BUDUĆNOSTI koje stavljam na razredni pano s istaknutim podnaslovom – VODENE RADOSTI OVISE O MENI.</w:t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 xml:space="preserve">Svaki učenik na zajedničkome stablu ima svoju granu na koju će (na svojoj kapljici, listu, cvijetu) napisati što je razlog zagađenja i svoj prijedlog kako riješiti problem voda. Kada su učenici gotovi, na svoju grančicu stave kapljicu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Odlaze u svoju skupinu (na početku sata izvukli su iz košarice kapljicu s brojem 1, 2, 3 ili 4)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S prijateljima u svojoj skupini smislit će</w:t>
            </w:r>
            <w:r>
              <w:rPr>
                <w:color w:val="000000"/>
                <w:shd w:fill="FFFFFF" w:val="clear"/>
              </w:rPr>
              <w:t xml:space="preserve"> pet novih pravila upotrebe i štednje vode te poslije objasniti zašto su ih odabrali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ID OŠ B.2.1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odr C.1.1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osr C.1.3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goo A.1.1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goo C.1.3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AVRŠNI DIO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Slušamo: </w:t>
            </w:r>
            <w:hyperlink r:id="rId2">
              <w:r>
                <w:rPr>
                  <w:rStyle w:val="InternetLink"/>
                  <w:color w:val="000000"/>
                </w:rPr>
                <w:t>http://youtu.be/1pKiNlxoA0o</w:t>
              </w:r>
            </w:hyperlink>
          </w:p>
          <w:p>
            <w:pPr>
              <w:pStyle w:val="Tekst01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Bedřich Smetana </w:t>
            </w:r>
            <w:r>
              <w:rPr>
                <w:i/>
                <w:color w:val="000000"/>
              </w:rPr>
              <w:t>Vltava</w:t>
            </w:r>
            <w:r>
              <w:rPr>
                <w:color w:val="000000"/>
              </w:rPr>
              <w:t xml:space="preserve"> – osluškivanje i zamišljanje Vltave kako raste od izvora prema ušću. Kako se osjećate? </w:t>
            </w:r>
          </w:p>
          <w:p>
            <w:pPr>
              <w:pStyle w:val="Default"/>
              <w:suppressAutoHyphens w:val="true"/>
              <w:rPr/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Još smo u svojim skupinama i od materijala koji se nalazi u svakoj skupini učenici izrađuju dio vodenoga slapa od svilenoga papira, krep-papira, obojenoga papira za batik složenoga na konopcu (kapljice će zalijepiti na niti konopca različite duljine koje smo zavezali za jedan štap iz šume) pa ćemo sve dijelove spojiti u predivan slap 2. ___ razreda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OŠ GK C.2.1.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uku D.1.2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osr C.1.3.</w:t>
            </w:r>
          </w:p>
        </w:tc>
      </w:tr>
    </w:tbl>
    <w:p>
      <w:pPr>
        <w:pStyle w:val="Normal"/>
        <w:suppressAutoHyphens w:val="true"/>
        <w:spacing w:before="0" w:after="200"/>
        <w:rPr/>
      </w:pPr>
      <w:r>
        <w:rPr/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suppressAutoHyphens w:val="true"/>
      <w:spacing w:lineRule="auto" w:line="240"/>
    </w:pPr>
    <w:rPr>
      <w:rFonts w:ascii="Calibri" w:hAnsi="Calibri" w:cs="Calibri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outu.be/1pKiNlxoA0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6:44:00Z</dcterms:created>
  <dc:creator>diz04</dc:creator>
  <dc:description/>
  <cp:keywords/>
  <dc:language>en-US</dc:language>
  <cp:lastModifiedBy>Maja Križman Roškar</cp:lastModifiedBy>
  <dcterms:modified xsi:type="dcterms:W3CDTF">2022-08-09T14:39:00Z</dcterms:modified>
  <cp:revision>7</cp:revision>
  <dc:subject/>
  <dc:title>osnovna škola:</dc:title>
</cp:coreProperties>
</file>