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O ZNANJE I RAZUMIJEVANJE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Pravo na različitost – </w:t>
            </w:r>
            <w:r>
              <w:rPr/>
              <w:t>Dijete s posebnim potrebama u društv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ostvarenje socijalnoga kontakta, promicati uzajamno poštovanje, toleranciju i razumijevanje među djecom s posebnim potrebama i ostalim učenici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A.1.1. Ponaša se u skladu s dječjim pravima u svakodnevnom životu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A.1.2. Aktivno zastupa dječja prava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2. Promiče solidarnost u razredu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3. Promiče kvalitetu života u razredu.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ku A.1.3. Kreativno mišljenje Učenik spontano i kreativno oblikuje i izražava svoje misli i osjećaje pri učenju i rješavanju problema.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ku A.1.4. Kritičko mišljenje Učenik oblikuje i izražava svoje misli i osjećaje.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ku D.1.2. Suradnja s drugima Učenik ostvaruje dobru komunikaciju s drugima, uspješno surađuje u različitim situacijama i spreman je zatražiti i ponuditi pomoć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usmeno izlaganje, razgovor, praktični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, rad u paru (P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različiti materijali za izradu lutaka, marame, pribor za jelo, jabuka, štapići, kruh i mliječni namaz, listići sa znakovljem gluhonijemih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rigodni dani – 15. listopada, Dan bijeloga štapa; 28. listopada, Dan gluhih i nijemih osoba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905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 xml:space="preserve">Pravo na različitost – </w:t>
            </w:r>
            <w:r>
              <w:rPr>
                <w:sz w:val="20"/>
                <w:szCs w:val="20"/>
              </w:rPr>
              <w:t>Dijete s posebnim potrebama u društvu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Razgovaram s učenicima: Jeste li se ikada susreli sa slijepom djevojčicom ili dječakom? Opišite taj susret. Jeste li se ikada susreli s gluhonijemim djetetom? Kako ste se sporazumijevali?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Pravo na različitost – </w:t>
            </w:r>
            <w:r>
              <w:rPr>
                <w:sz w:val="20"/>
                <w:szCs w:val="20"/>
              </w:rPr>
              <w:t>Dijete s posebnim potrebama stvara kod ostale djece osjećaj prijateljstva, zaštite, odgovornosti i razvija mnoge važne ljudske kvalitete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railleovo pismo, znakovi gluhonijemih, paraolimpijske igre) </w:t>
            </w:r>
          </w:p>
          <w:p>
            <w:pPr>
              <w:pStyle w:val="Tekst01"/>
              <w:rPr/>
            </w:pPr>
            <w:r>
              <w:rPr/>
              <w:t xml:space="preserve">Najavljujem nastavnu jedinicu – </w:t>
            </w:r>
            <w:r>
              <w:rPr>
                <w:i/>
                <w:iCs/>
                <w:shd w:fill="FFFFFF" w:val="clear"/>
              </w:rPr>
              <w:t xml:space="preserve">Pravo na različitost – </w:t>
            </w:r>
            <w:r>
              <w:rPr>
                <w:i/>
                <w:iCs/>
              </w:rPr>
              <w:t>Dijete s posebnim potrebama u društv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A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A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NoSpacing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ijedlog 1. Mnogi smatraju da su djeca s teškoćama u razvoju teret društvu i da trebaju ići u specijalne škole. Moje me iskustvo uči da ako dobro organiziram nastavu, to može biti pozitivno iskustvo za sve učenike u razredu. Dijete s teškoćama potiče kod ostale djece osjećaj prijateljstva, zaštite, odgovornosti i razvija mnoge važne ljudske kvalitete. Razgovaram s učenicima. Iznosim svoje iskustvo učitelja, učenici iznose svoja iskustva iz vrtića, obiteljskoga okružja, škole.</w:t>
            </w:r>
          </w:p>
          <w:p>
            <w:pPr>
              <w:pStyle w:val="NoSpacing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kušajmo na trenutak biti kao naši prijatelji.</w:t>
            </w:r>
          </w:p>
          <w:p>
            <w:pPr>
              <w:pStyle w:val="NoSpacing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Igra: Maramom učeniku zavežem oči – pokuša pojesti obrok, pokuša doći do vrata razreda, izići i obuti svoje cipele.</w:t>
            </w:r>
          </w:p>
          <w:p>
            <w:pPr>
              <w:pStyle w:val="NoSpacing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Igra: Učenik otvara usta i govori svojemu prijatelju, on ga ne čuje, počinje upotrebljavati znakove gluhonijemih osoba.</w:t>
            </w:r>
          </w:p>
          <w:p>
            <w:pPr>
              <w:pStyle w:val="NoSpacing"/>
              <w:suppressAutoHyphens w:val="true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Igra: Učenik sjedi na stolcu (zamisli da je u invalidskim kolicima); drugi ga učenik poziva da dođe k njemu na 2. kat, no nema lifta. Što ćete učiniti?</w:t>
            </w:r>
          </w:p>
          <w:p>
            <w:pPr>
              <w:pStyle w:val="NoSpacing"/>
              <w:suppressAutoHyphens w:val="true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ijedlog 2. Lutka – Moj slijepi, gluhonijemi... prijatelj uči me svoje pismo, svoj znakovni govor (Izrada lutaka i stvaranje situacije.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C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C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B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4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shd w:fill="FFFFFF" w:val="clear"/>
              </w:rPr>
              <w:t>Dvostruko šaranje (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Brain Gym</w:t>
            </w:r>
            <w:r>
              <w:rPr>
                <w:sz w:val="20"/>
                <w:szCs w:val="20"/>
                <w:shd w:fill="FFFFFF" w:val="clear"/>
              </w:rPr>
              <w:t>) – crtanje lijevom i desnom rukom krugova prijateljstva, mira, ljubavi i tolerancije (flomasterima, mijenjanje boja, izražavanje različitih osjećaja različitim bojama), spajanje krugova u jedan veliki krug.</w:t>
            </w:r>
          </w:p>
          <w:p>
            <w:pPr>
              <w:pStyle w:val="Normal"/>
              <w:suppressAutoHyphens w:val="tru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omatrajući krugove prijateljstva, možete li zaključiti iz toga velikog kruga kako se osjećamo nakon današnjega sata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FF0000"/>
              </w:rPr>
            </w:pPr>
            <w:r>
              <w:rPr>
                <w:color w:val="000000"/>
              </w:rPr>
              <w:t>OŠ LK A 2.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uku D.1.2. </w:t>
            </w:r>
          </w:p>
        </w:tc>
      </w:tr>
    </w:tbl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cs="Calibri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25:00Z</dcterms:created>
  <dc:creator>diz04</dc:creator>
  <dc:description/>
  <cp:keywords/>
  <dc:language>en-US</dc:language>
  <cp:lastModifiedBy>Maja Križman Roškar</cp:lastModifiedBy>
  <dcterms:modified xsi:type="dcterms:W3CDTF">2022-08-09T14:34:00Z</dcterms:modified>
  <cp:revision>5</cp:revision>
  <dc:subject/>
  <dc:title>osnovna škola:</dc:title>
</cp:coreProperties>
</file>