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ječja mašta može svašt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/>
              <w:t>uočiti kako je umjerena doza svjesnoga maštanja dobra jer potiče kreativnost i pomaže nam u rješavanju zadatak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3. Razvija svoje potencijal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 Razvija komunikacijske kompetenci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praktični rad, usmeno izražavanje, likovno stvaralaštvo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masteri, drvene boje, nedidaktički materijal, ljepilo, škare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Dječja mašta može svašt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iCs/>
                <w:sz w:val="20"/>
                <w:szCs w:val="20"/>
                <w:shd w:fill="FFFFFF" w:val="clear"/>
              </w:rPr>
              <w:t xml:space="preserve">Na početku sata stavljam na ploču aplikaciju s izrekom: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 xml:space="preserve">Mašta je važnija od znanja.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Albert Einstein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Upućujem učenike da pročitaju izreku i promisle o njoj. Objasnite svojim riječima izreku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Je li istinita?</w:t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Dječja mašta može svašt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govaram s učenicima: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slite li da je potrebno maštati? U čemu nam pomaže maštanje? Pomaže li nam u učenju? U slikanju? U pisanju priče/sastavaka? Pomaže li nam maštanje u svakodnevnome životu? Na koji način? Jeste li ikada maštali kakvu sobu želite imati? Kakav biste bicikl htjeli da vam roditelji kupe?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čenike potičem na zamišljanje imaginarnoga prijatelja, a potom zadajemo zadatak da nacrtaju svojega zamišljenog prijatelja.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kon crtanja učenici će napisati nekoliko rečenica o svojemu izmišljenom prijatelju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OŠ LK A 2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 xml:space="preserve">osr A.1.3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Na ploči se nalaze naši izmišljeni prijatelji, učenici koji žele upoznaju razred sa svojim izmišljenim prijateljem objašnjavajući zašto je on baš takav.</w:t>
            </w:r>
          </w:p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osr B.1.2. 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6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7</cp:revision>
  <dc:subject/>
  <dc:title>osnovna škola:</dc:title>
</cp:coreProperties>
</file>