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28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I DANI U GODIN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Fašnik u mojemu zavičaju – Ples pod maska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/>
              <w:t xml:space="preserve">obilježiti fašnik, upoznati tradicionalne običaje vezane uz fašnik u svojemu zavičaju 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r B.1.2. Razvija komunikacijske kompetencije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3. Pridonosi skupin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 Sudjeluje u zajedničkom radu u razredu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ku D.1.2. Suradnja s drugima Učenik ostvaruje dobru komunikaciju s drugima, uspješno surađuje u različitim situacijama i spreman je zatražiti i ponuditi pomoć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usmeno izražavanje, pjevanje, plesanje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cionalni običaji uz fašnik, uređaj za reprodukciju zvuka, CD, kostimi</w:t>
            </w:r>
          </w:p>
        </w:tc>
      </w:tr>
      <w:tr>
        <w:trPr>
          <w:trHeight w:val="47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Fašnik u mojemu zavičaju – Ples pod maskama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 – učenici dolaze kostimirani</w:t>
            </w:r>
          </w:p>
        </w:tc>
      </w:tr>
      <w:tr>
        <w:trPr>
          <w:trHeight w:val="163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Učenici maskirani ulaze u skupinama u razred i pjevaju (snimam ulazak): </w:t>
            </w:r>
          </w:p>
          <w:p>
            <w:pPr>
              <w:pStyle w:val="Tekst0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anas je fašnik, veseli dan, dajte nam nešto, idemo van. </w:t>
            </w:r>
          </w:p>
          <w:p>
            <w:pPr>
              <w:pStyle w:val="Tekst0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esele tu smo maškare mi, pjevajte s nama zajedno svi. </w:t>
            </w:r>
          </w:p>
          <w:p>
            <w:pPr>
              <w:pStyle w:val="Tekst01"/>
              <w:rPr>
                <w:i/>
                <w:i/>
                <w:iCs/>
              </w:rPr>
            </w:pPr>
            <w:r>
              <w:rPr>
                <w:i/>
                <w:iCs/>
              </w:rPr>
              <w:t>Ludujmo, plešimo, pjevajmo u glas, nek' radost prati i nas i vas.</w:t>
            </w:r>
          </w:p>
          <w:p>
            <w:pPr>
              <w:pStyle w:val="Tekst01"/>
              <w:rPr/>
            </w:pPr>
            <w:r>
              <w:rPr/>
              <w:t>Zauzimaju mjesto u razredu gdje žele.</w:t>
            </w:r>
          </w:p>
          <w:p>
            <w:pPr>
              <w:pStyle w:val="Tekst0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kst01"/>
              <w:rPr>
                <w:i/>
                <w:i/>
                <w:iCs/>
                <w:shd w:fill="FFFFFF" w:val="clear"/>
              </w:rPr>
            </w:pPr>
            <w:r>
              <w:rPr/>
              <w:t xml:space="preserve">Najavljujem nastavnu jedinicu – </w:t>
            </w:r>
            <w:r>
              <w:rPr>
                <w:i/>
                <w:iCs/>
                <w:shd w:fill="FFFFFF" w:val="clear"/>
              </w:rPr>
              <w:t>Fašnik u mojemu zavičaju – Ples pod maskam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r C.1.4. </w:t>
            </w:r>
          </w:p>
          <w:p>
            <w:pPr>
              <w:pStyle w:val="Tekst0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75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REDIŠNJI DIO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Igramo igru: npr. </w:t>
            </w:r>
            <w:r>
              <w:rPr>
                <w:sz w:val="20"/>
                <w:szCs w:val="20"/>
                <w:shd w:fill="FFFFFF" w:val="clear"/>
              </w:rPr>
              <w:t>Zvončari – klobuk sa zelenilom i raznobojnim cvijećem (krep-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papir), zvona oko pasa.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  <w:shd w:fill="FFFFFF" w:val="clear"/>
              </w:rPr>
              <w:t>JA SAM ZVONČARKA/ZVONČAR – odnosi se na kostim učenika i ambijent iz kojega njegov kostim dolazi; uživljavanjem, maštovitošću i dosjetljivošću predstavlja se razredu.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vi učenici predstavljaju sebe (svoj kostim, odakle dolaze...).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da se izredaju svi učenici, razgovaramo o običajima uz fašnik u našemu zavičaju, ako znaju kako je u drugim dijelovima Lijepe Naše, upoznaju nas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3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r B.1.2. 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oo C.1.1. 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D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>Ples pod maskam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D.1.2.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1:00Z</dcterms:created>
  <dc:creator>diz04</dc:creator>
  <dc:description/>
  <cp:keywords/>
  <dc:language>en-US</dc:language>
  <cp:lastModifiedBy>Maja Križman Roškar</cp:lastModifiedBy>
  <dcterms:modified xsi:type="dcterms:W3CDTF">2022-08-09T14:36:00Z</dcterms:modified>
  <cp:revision>5</cp:revision>
  <dc:subject/>
  <dc:title>osnovna škola:</dc:title>
</cp:coreProperties>
</file>