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OSEBNI DANI U GODIN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Hvala planetu Zemlji što nas hrani!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spoznati da planet Zemlja aktivno i svakodnevno sudjeluje u našemu životu i prehrani pružajući nam mogućnost uzgoja biljaka, preuzeti odgovornost za očuvanje zdravoga i čistog okoliša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ku A.1.3. Kreativno mišljenje Učenik spontano i kreativno oblikuje i izražava svoje misli i osjećaje pri učenju i rješavanju problema.</w:t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ku A.1.4. Kritičko mišljenje Učenik oblikuje i izražava svoje misli i osjećaje.</w:t>
            </w:r>
          </w:p>
          <w:p>
            <w:pPr>
              <w:pStyle w:val="Default"/>
              <w:suppressAutoHyphens w:val="true"/>
              <w:spacing w:lineRule="auto" w:line="276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od C.1.1. Prepoznaje važnost ljudskog rada i stvaranja dobara za osiguranje sredstava za život pojedinca i dobrobit zajednic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 Razvija komunikacijske kompetencij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A.1.2. Aktivno zastupa dječja prav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sanje, usmeno izlaganje, razgovor, praktični rad, demonstracija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paru (P),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klupe, materijali koje smo donijeli od kuće, natpisi</w:t>
            </w:r>
          </w:p>
        </w:tc>
      </w:tr>
      <w:tr>
        <w:trPr>
          <w:trHeight w:val="5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Hvala planetu Zemlji što nas hrani!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Prethodna priprema – donijeti različite plodove zemlje – žitarice, voće, povrće, njihove fotografije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Razgovaram s učenicima o prigodnim danima koje obilježavamo tijekom godine, a odnose se na Zemlju. Takvi su i Dani zahvalnosti za plodove zemlje/Zemlje.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Što donosimo u školu uz Dane zahvalnosti za plodove zemlje? Zašto zahvaljujemo planetu Zemlji? 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01"/>
              <w:rPr/>
            </w:pPr>
            <w:r>
              <w:rPr/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>Hvala planetu Zemlji što nas hrani!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OŠ A.B.C.D. 2.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od C.1.1.</w:t>
            </w:r>
          </w:p>
        </w:tc>
      </w:tr>
      <w:tr>
        <w:trPr>
          <w:trHeight w:val="258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Tekst01"/>
              <w:rPr/>
            </w:pPr>
            <w:r>
              <w:rPr>
                <w:shd w:fill="FFFFFF" w:val="clear"/>
              </w:rPr>
              <w:t xml:space="preserve">Učenici i ja donijeli smo različite namirnice, voće, povrće i fotografije. Učenici su istaknuli natpise na ploči: </w:t>
            </w:r>
          </w:p>
          <w:p>
            <w:pPr>
              <w:pStyle w:val="Tekst01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HVALA PLANETU ZEMLJI ŠTO NAS HRANI!</w:t>
            </w:r>
          </w:p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Tekst01"/>
              <w:rPr/>
            </w:pPr>
            <w:r>
              <w:rPr>
                <w:shd w:fill="FFFFFF" w:val="clear"/>
              </w:rPr>
              <w:t>Slažemo RAZREDNU TRŽNICU. Učenici u skupinama i u paru slažu svoje štandove. Koriste se i fotografijama, modelima voćaka i povrća, namirnicama u vlastitoj ambalaži i svježim voćem i povrćem. Formiramo tržnicu – prodavače (sami su uzgojili ono što prodaju), kupce i TV ekipu koja dolazi na tržnicu i intervjuira i prodavače i kupce o važnosti planeta Zemlje za stanovnike – ne samo da im daje dom nego ih i hrani!</w:t>
            </w:r>
          </w:p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goo C.1.1.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Nakon aktivnosti RAZREDNA TRŽNICA sjedimo u krugu i razgovaramo.</w:t>
            </w:r>
          </w:p>
          <w:p>
            <w:pPr>
              <w:pStyle w:val="Tekst01"/>
              <w:rPr>
                <w:b/>
                <w:b/>
                <w:bCs/>
              </w:rPr>
            </w:pPr>
            <w:r>
              <w:rPr/>
              <w:t>Jeste li dovoljno zahvalni Zemlji što nas hrani? Kako ste se osjećali u ulozi prodavača i proizvođača? Kako ste se osjećali kao kupac? Na koji način možemo iskazati svoju zahvalnost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A.1.2.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Calibri"/>
      <w:b/>
      <w:bCs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cs="Calibri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22:00Z</dcterms:created>
  <dc:creator>diz04</dc:creator>
  <dc:description/>
  <cp:keywords/>
  <dc:language>en-US</dc:language>
  <cp:lastModifiedBy>Maja Križman Roškar</cp:lastModifiedBy>
  <dcterms:modified xsi:type="dcterms:W3CDTF">2022-08-09T14:34:00Z</dcterms:modified>
  <cp:revision>7</cp:revision>
  <dc:subject/>
  <dc:title>osnovna škola:</dc:title>
</cp:coreProperties>
</file>