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JA NASILNIČKOGA PONAŠANJA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>Moja prijateljica i ja / Moj prijatelj i 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ružiti pomoć učenicima u stjecanju znanja, vještina i navika potrebnih za mirno rješavanje napetosti i sukoba kao preduvjeta za izgradnju i učvršćivanje njihovih odno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r C.1.2. Identificira primjere dobroga odnosa prema drugim ljudim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1. Razvija sliku o sebi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crtanje, praktični rad</w:t>
            </w:r>
          </w:p>
        </w:tc>
      </w:tr>
      <w:tr>
        <w:trPr>
          <w:trHeight w:val="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apir, flomasteri 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  <w:tab/>
              <w:t>Osobni i socijalni razvo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  <w:tab/>
              <w:t>Zdravl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  <w:tab/>
              <w:t>Učiti kako uči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4. </w:t>
              <w:tab/>
              <w:t>Poduzetniš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/>
            </w:pPr>
            <w:r>
              <w:rPr>
                <w:sz w:val="20"/>
                <w:szCs w:val="2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ind w:left="289" w:hanging="283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 Održivi razvoj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113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oja prijateljica i ja / Moj prijatelj i ja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pozvala sam roditelje učenika da dođu na sat razrednika sa svojom najboljom prijateljicom / svojim najboljim prijateljem i ukratko nam ispričaju o njihovu prijateljstv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/>
            </w:pPr>
            <w:r>
              <w:rPr>
                <w:sz w:val="20"/>
                <w:szCs w:val="20"/>
              </w:rPr>
              <w:t>Učenici crtaju svoje dlanove. Ispuni svaki prst imenom svoje prijateljice / svojega prijatelja. Oboji prst u kojemu je navedena tvoja najbolja prijateljica / tvoj najbolji prijatelji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nici čitaju imena svojih prijatelja. </w:t>
              <w:br/>
              <w:t> 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Moja prijateljica i ja / Moj prijatelj i 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U razred dolazi moja najbolja prijateljica / moj najbolji prijatelj i priča učenicima o našemu dugogodišnjem prijateljstvu – kako smo se upoznale/upoznali, druženje u školi, kod kuće, i danas kad smo odrasle žene / odrasli muškarci. Pozivam i roditelje koji su se odazvali pozivu i doveli prijatelje da nam pričaju o svojemu prijateljstvu.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Napišite ispod svojega dlana zašto je baš ta osoba tvoja prijateljica / tvoj prijatelj. 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Jedan roditelj uzima kredu i piše na ploču riječi kojima su učenici opisali svoje prijatelj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ocjenjujemo koja je osobina najvažnija za prijateljstvo (odabiremo 5 najvažnijih riječi – osobina)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Gradimo prijateljstvo kao što se i kuća gradi – odlični temelji, čvrsta građa, kvalitetan krov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Koje su karakteristike, osobine najbolje prijateljice / najboljega prijatelj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d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A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4. </w:t>
            </w:r>
          </w:p>
        </w:tc>
      </w:tr>
      <w:tr>
        <w:trPr>
          <w:trHeight w:val="122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</w:rPr>
              <w:t>Lijepa misao i crtež za moju prijateljicu / mojega prijatelja. Učenici predlažu svoje ideje. Svatko ima pravo odabrati ono što se njemu najviše sviđ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uku A.1.3. </w:t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6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5</cp:revision>
  <dc:subject/>
  <dc:title>osnovna škola:</dc:title>
</cp:coreProperties>
</file>