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bro je činiti dobro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uputiti učenike i upoznati ih sa značajkama timskoga rada, volontiranja, humanitarnih akcija, društvene solidarnosti, pozitivne i zdrave komunikacije, suradnje među djecom i odraslim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dr B.1.2.B Razlikuje osnovne emocije i razvija empatij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2. Promiče solidarnost u razred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3. Promiče kvalitetu života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praktični rad, usmeno izražav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rica, natpisi za ploču, papirići za skupni rad, papir, pribor za pisanje i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/>
              <w:t>Dobro je činiti dobro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 xml:space="preserve">Pričam učenicima situaciju: Pažljivo slušajte kako biste mi rekli je li u ovoj situaciji dječak postupio pravilno.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i/>
                <w:sz w:val="20"/>
                <w:szCs w:val="20"/>
                <w:shd w:fill="FFFFFF" w:val="clear"/>
              </w:rPr>
              <w:t>Matija se kretao prema školi. Ispred njega je išla jedna djevojčica noseći u ruci školsku torbu i vrećicu s hranom. Na pješačkome prijelazu se spotaknula i pala. Dječak je potrčao i pomogao djevojčici ustati. Pokupio je stvari, uzeo torbu i vrećicu te su krenuli prema školi. Djevojčica se dobro osjećala i htjela je uzeti torbu, no dječak je odlučio ponijeti joj stvari do škol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Kako je postupio dječak? Učenici iznose svoja razmišljanja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>Dobro je činiti dobro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2.B</w:t>
            </w:r>
          </w:p>
        </w:tc>
      </w:tr>
      <w:tr>
        <w:trPr>
          <w:trHeight w:val="25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REDIŠNJI DIO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loču lijepim riječi: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VOLONTIRANJE – 2. HUMANITARNA AKCIJA – 3. DRUŠTVENA SOLIDARNOST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enici se dijele u skupine izvlačeći iz košarice brojeve od 1 do 3. 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 skupini učenike čeka materijal vezan uz naslov grupe: objašnjenje riječi i primjeri iz svakodnevnoga života. 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atak je svake skupine naći primjere za svoju dob kako bi se razred ili on kao pojedinac uključio u akciju/situaciju. 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da skupine završe s radom, izlažu ostalim skupinama svoju temu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jedno analiziramo njihove primjere, ostale skupine daju im svoje ide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PID OŠ C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2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Iz košarice vođa skupine izvlači jedan problem i daje skupini zadatak da pokuša riješiti situaciju koja je vezana uz današnju tem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33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5</cp:revision>
  <dc:subject/>
  <dc:title>osnovna škola:</dc:title>
</cp:coreProperties>
</file>