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Božić u mojemu dom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/>
              <w:t>uvođenje djece u doživljavanje i razumijevanje došašća i Božića kao vremena u kojemu slavimo radost, ljubav, veselje rođenja maloga Isusa; obilježiti Božić, upoznati tradicionalne običaje obilježavanja Božića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 Pridonosi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 Sudjeluje u zajedničkom radu u razredu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r C.1.2. Identificira primjere dobroga odnosa prema drugim ljudi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usmeno izražavanje, plesanje, slušanje, pjev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arica, pokloni – božićni nakit za drvce, uređaj za reprodukciju zvuka, CD, prijenosno računalo, prezentacija: Božić u mojemu zaviča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  Održivi razvoj</w:t>
            </w:r>
          </w:p>
          <w:p>
            <w:pPr>
              <w:pStyle w:val="Tekst02"/>
              <w:ind w:left="0" w:hanging="0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Božić u mojemu domu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 – pozvali smo na sat razrednika bake, djedove i roditelje kako bi s nama podijelili doživljaj Božića iz vremena svojega djetinjstv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Slušanje božićnih pjesama. Razgovaram s učenicima: O čemu govore pjesmice koje smo sada slušali i pjevali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Veselite li se Božiću? Zašto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Najavljujem nastavnu jedinicu – </w:t>
            </w:r>
            <w:r>
              <w:rPr>
                <w:rFonts w:cs="Calibri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Božić u mojemu dom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rmal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razredu su s nama vaši djedovi i bake, roditelji. 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Puštam prezentaciju: BOŽIĆ U MOJEMU ZAVIČAJU koju sam složila služeći se različitim izvorima kako bih dočarala Božić u svojemu zavičaju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Puštam slajdove i odmah svi zajedno komentiramo kako je to bilo nekada, a kako je danas: ukrašavanje stana, kićenje drvca, božićna pšenica, božićno drvce, darivanje, polnoćka... Uočavamo sličnosti i razlike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Nakon završetka prezentacije u razgovoru dopunjavamo neke detalje koje nismo vidjeli u prezentaciji.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bamo li i dalje njegovati ove predivne običaje vezane uz Božić? Zašto?</w:t>
            </w:r>
          </w:p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Čestitamo svojim najmilijima Božić i pozivamo ih na malu zakusku i druženj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r C.1.4. 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r C.1.3. 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0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4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Bakama, djedovima i roditeljima iz košarice dijelimo mirisni božićni nakit za drvce (štapiće cimeta, sušene naranče, lovorove listove, bademe...)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Svi zajedno pjevamo i plešemo uz božićne pjesme, jedemo božićne kolač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r C.1.2. 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</w:t>
            </w:r>
          </w:p>
          <w:p>
            <w:pPr>
              <w:pStyle w:val="Tekst0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35:00Z</dcterms:created>
  <dc:creator>diz04</dc:creator>
  <dc:description/>
  <cp:keywords/>
  <dc:language>en-US</dc:language>
  <cp:lastModifiedBy>Maja Križman Roškar</cp:lastModifiedBy>
  <dcterms:modified xsi:type="dcterms:W3CDTF">2022-08-09T14:35:00Z</dcterms:modified>
  <cp:revision>7</cp:revision>
  <dc:subject/>
  <dc:title>osnovna škola:</dc:title>
</cp:coreProperties>
</file>