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O ZNANJE I RAZUMIJEVANJE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Razredna pravil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200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4. Promiče razvoj razredne zajednice I demokratizaciju škol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2. Razvija komunikacijske kompeten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3. Razvija strategije rješavanja sukoba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C.1.2. Učenik uspoređuje ulogu i utjecaj prava, pravila i dužnosti na pojedinca i zajednicu te preuzima odgovornost za svoje postupk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flomasteri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PID – Dom i škol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  <w:t>PLAN PLOČE</w:t>
      </w:r>
    </w:p>
    <w:p>
      <w:pPr>
        <w:pStyle w:val="ListParagraph"/>
        <w:ind w:left="2844" w:firstLine="696"/>
        <w:rPr/>
      </w:pPr>
      <w:r>
        <w:rPr/>
        <w:t>RAZREDNA PRAVILA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složiti stolove u oblik slova U</w:t>
            </w:r>
          </w:p>
        </w:tc>
      </w:tr>
      <w:tr>
        <w:trPr>
          <w:trHeight w:val="1338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Ponavljam s učenicima četiri čarobne riječi: </w:t>
            </w:r>
            <w:r>
              <w:rPr>
                <w:i/>
              </w:rPr>
              <w:t>izvoli, hvala, molim, oprosti</w:t>
            </w:r>
            <w:r>
              <w:rPr/>
              <w:t>.</w:t>
            </w:r>
          </w:p>
          <w:p>
            <w:pPr>
              <w:pStyle w:val="Tekst01"/>
              <w:rPr/>
            </w:pPr>
            <w:r>
              <w:rPr/>
              <w:t>Prisjetite se i ispričajte u kojim ste situacijama protekli tjedan koristili ove riječi.</w:t>
            </w:r>
          </w:p>
          <w:p>
            <w:pPr>
              <w:pStyle w:val="Tekst01"/>
              <w:rPr/>
            </w:pPr>
            <w:r>
              <w:rPr/>
              <w:t>Učenici pripovijedaj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FF0000"/>
              </w:rPr>
            </w:pPr>
            <w:r>
              <w:rPr>
                <w:color w:val="000000"/>
              </w:rPr>
              <w:t>HJ A.1.1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dsjećam učenike na četiri čarobne riječi koje će biti izložene na vidljivom mjestu u učionici cijelu školsku godinu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d ponavljanja čarobnih riječi upozoravam ih da trebaju dići ruku i pričekati da ih učiteljica/učitelj prozove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što su to pravila ponašanja, kućni red, dogovaramo se o razrednim pravilima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učenik crta jedno razredno pravilo. Prozivam učenike po redu i crtaju pravilo koje navedu (npr. Budi dobar prijatelj! Digni ruku kada želiš nešto reći! Slušaj kada netko govori! Nemoj se tući!)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rteže lijepim na veliki plakat. Svaki dan upozoravam učenike ako je neko pravilo prekršeno i navodim ih da sami upozoravaju jedni drug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ind w:left="170" w:hanging="0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PID C.1.2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LK C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goo C.1.1. </w:t>
            </w:r>
          </w:p>
          <w:p>
            <w:pPr>
              <w:pStyle w:val="Tekst01"/>
              <w:ind w:left="170" w:hanging="0"/>
              <w:rPr/>
            </w:pPr>
            <w:r>
              <w:rPr>
                <w:color w:val="000000"/>
              </w:rPr>
              <w:t>goo C.1.3.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goo C.1.4. 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osr B.1.1. </w:t>
            </w:r>
          </w:p>
          <w:p>
            <w:pPr>
              <w:pStyle w:val="Tekst01"/>
              <w:ind w:left="170" w:hanging="0"/>
              <w:rPr/>
            </w:pPr>
            <w:r>
              <w:rPr>
                <w:color w:val="000000"/>
              </w:rPr>
              <w:t>osr B.1.2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osr B.1.3. </w:t>
            </w:r>
          </w:p>
        </w:tc>
      </w:tr>
      <w:tr>
        <w:trPr>
          <w:trHeight w:val="32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Izgovaram rečenice, a učenici trebaju pljesnuti rukama ako misle da je to ispravno pravilo ponašanja: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Lijepo je trčati po hodniku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Svaki dan treba pozdraviti prijatelje i starije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Kada se nekomu nešto daje, pristojno je reći izvoli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Kada se nekomu želim zahvaliti, reći ću oprosti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Hvala kažem kada nekoga želim uvrijediti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Lijepo je zamoliti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Ako koga slučajno povrijedim trebam se ispričati. 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>Nije dobro zahvaliti za pomoć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ind w:left="170" w:hanging="0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</w:tc>
      </w:tr>
    </w:tbl>
    <w:p>
      <w:pPr>
        <w:pStyle w:val="Tekst01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3:00Z</dcterms:created>
  <dc:creator>Korisnik</dc:creator>
  <dc:description/>
  <cp:keywords/>
  <dc:language>en-US</dc:language>
  <cp:lastModifiedBy>Maja Križman Roškar</cp:lastModifiedBy>
  <dcterms:modified xsi:type="dcterms:W3CDTF">2022-08-03T05:49:00Z</dcterms:modified>
  <cp:revision>5</cp:revision>
  <dc:subject/>
  <dc:title/>
</cp:coreProperties>
</file>