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JETI ZDRAVO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Važnost redovitog tjelesnog vježban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ostvariti socijalne kontakte, promicati uzajamno poštivanje, toleranciju i razumijevanje među djecom, spoznati važnost tjelovježbe za zdravl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A.1.1. Učenik uspoređuje organiziranost u prirodi opažajući neposredni okoliš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r A.1.1.B Opisuje važnost redovite tjelesne aktivnosti za rast i razvoj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r B.1.3.B Opisuje i nabraja aktivnosti koje doprinose osobnome razvoju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ZK A.1.1. Izvodi prirodne načine gibanj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ZK A.1.2. Provodi jednostavne motoričke igr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usmeno izlaganje, razgovor, praktični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flomasteri, sličice iz časopis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ID - Pravilna prehrana, obroci i kretanj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HJ – Volimo spotrov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  <w:bookmarkStart w:id="0" w:name="_GoBack"/>
      <w:bookmarkEnd w:id="0"/>
    </w:p>
    <w:p>
      <w:pPr>
        <w:pStyle w:val="Tekst01"/>
        <w:jc w:val="center"/>
        <w:rPr/>
      </w:pPr>
      <w:r>
        <w:rPr/>
        <w:t>ŽIVJETI ZDRAVO</w:t>
      </w:r>
    </w:p>
    <w:p>
      <w:pPr>
        <w:pStyle w:val="Tekst01"/>
        <w:rPr/>
      </w:pPr>
      <w:r>
        <w:rPr/>
        <w:t>(Na ploči su slike poznatih sportaša.)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fotografije sportaša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Učenici pjevaju otprije poznatu pjesmu </w:t>
            </w:r>
            <w:r>
              <w:rPr>
                <w:i/>
              </w:rPr>
              <w:t>Kad si sretan</w:t>
            </w:r>
            <w:r>
              <w:rPr/>
              <w:t>. Pjesmu pratimo pokretima tijel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K B.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navljam pojmove iz prirode i društva o zdravlju. Iako to dosad još nisu učili, učenici odgovaraju prema vlastitom iskustvu: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Je li važno zdravlje? Zašto? Kako možemo čuvati zdravlje? Čuvamo li zdravlje brigom o osobnoj higijeni tijela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kazujem slike na ploči i razgovaramo tko su ti sportaši, čime se bave, zašto je važno baviti se sportom. Pitam ih bave li se oni sportom, kojim i je li to zdravo.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 zauzmu udoban položaj u razredu (odmaknuti od stolova i stolaca) i zajedno izvodimo nekoliko vježbi razgibavanja: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. čučnjevi ispruženih ruku i razmaknutih nogu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2. poskoci s pljeskanjem rukama iznad glave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. pljeskanje rukama ispod koljena (lijevo pa desno)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4. poskoci s uzdignutim rukama (Dohvatimo oblake!)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. otklon na lijevu pa na desnu stranu s rukama na bokovim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A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A.1.1.B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B.1.3.B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Depot-Light;Times New Roman"/>
                <w:sz w:val="20"/>
                <w:szCs w:val="20"/>
              </w:rPr>
            </w:pPr>
            <w:r>
              <w:rPr>
                <w:rFonts w:cs="Depot-Ligh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K A.1.1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Normal"/>
              <w:rPr/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Zadajem zadatak da pokretima tijela pokažu neki sport (npr. skijanje). Učenici se izmjenjuju u pantomimskom pokazivanju, a ostali učenici pogađaju.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 xml:space="preserve">Ponavljamo pjevanje pjesme </w:t>
            </w: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>Kad si sretan</w:t>
            </w: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 xml:space="preserve"> uz kretanje učionicom. Prilikom pjevanja pripjeva, mirujemo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GK B.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TZK A.1.2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20:00Z</dcterms:created>
  <dc:creator>Korisnik</dc:creator>
  <dc:description/>
  <cp:keywords/>
  <dc:language>en-US</dc:language>
  <cp:lastModifiedBy>Maja Križman Roškar</cp:lastModifiedBy>
  <dcterms:modified xsi:type="dcterms:W3CDTF">2022-08-03T05:49:00Z</dcterms:modified>
  <cp:revision>4</cp:revision>
  <dc:subject/>
  <dc:title/>
</cp:coreProperties>
</file>