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Blagdani i zimske rad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poznati učenike s blagdan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, slik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ID – Blagdani, Zima; Nikolinje i kasna jesen (zima pred vratima); U vrijeme zimskih blagdana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HJ - Božićna jelka – igrokaz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LK - Čizmica svetog Nikole; Božićna čestitka</w:t>
            </w:r>
          </w:p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>GK – Sveti Niko svijetom šeta, Novogodišnja pjes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BLAGDANI</w:t>
      </w:r>
    </w:p>
    <w:p>
      <w:pPr>
        <w:pStyle w:val="Tekst01"/>
        <w:jc w:val="center"/>
        <w:rPr/>
      </w:pPr>
      <w:r>
        <w:rPr/>
        <w:t xml:space="preserve">(Na ploči su prigodne slike i riječi napisane velikim tiskanim slovima: </w:t>
      </w:r>
    </w:p>
    <w:p>
      <w:pPr>
        <w:pStyle w:val="Tekst01"/>
        <w:jc w:val="center"/>
        <w:rPr/>
      </w:pPr>
      <w:r>
        <w:rPr/>
        <w:t>BOŽIĆ, NOVA GODINA, ZIMA, SNIJEG, JELKA, DAROVI, SVETI NIKOLA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složiti stolove u obliku slova U, pripremiti slike i riječ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color w:val="000000"/>
              </w:rPr>
              <w:t>UVODNI DIO</w:t>
            </w:r>
          </w:p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Slušamo božićne pjesme i pjevamo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okazujem učenicima slike na ploči. Učenici opisuju slik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blagdanima koji dolaz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Jedan učenik čita naglas riječ s ploče, ostali ponavljaj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odabere jednu riječ po svom izboru, prepiše je na papir velikim tiskanim slovima, flomasterom kojim želi i crta što ta riječ prikazuje. Tijekom učeničkog rada reproduciramo pjesme s božićnom tematikom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im crtežima uredimo pa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lesanje uz božićne pjesm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oglašenje pobjednika s najviše učinjenih dobrih djel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Style31">
    <w:name w:val="Style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outline/>
      <w:color w:val="0000FF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3:00Z</dcterms:created>
  <dc:creator>Korisnik</dc:creator>
  <dc:description/>
  <cp:keywords/>
  <dc:language>en-US</dc:language>
  <cp:lastModifiedBy>Maja Križman Roškar</cp:lastModifiedBy>
  <dcterms:modified xsi:type="dcterms:W3CDTF">2022-08-03T05:51:00Z</dcterms:modified>
  <cp:revision>4</cp:revision>
  <dc:subject/>
  <dc:title/>
</cp:coreProperties>
</file>