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472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424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5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an planeta Zem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2. Sudjeluje u aktivnostima škole na zaštiti okoliša i u suradnji škole sa zajednicom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3. Opisuje načine održavanja i primjenu osobne higijene i higijene okolin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lomasteri, vreće za smeće, zaštitne rukav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- Čuvajte Zemlju na dlanu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- Čista energija – zdrav okoliš</w:t>
            </w:r>
          </w:p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rFonts w:cs="Calibri"/>
                <w:lang w:val="en-US" w:eastAsia="en-US"/>
              </w:rPr>
              <w:t>LK - Priroda - to smo mi (plakat)</w:t>
            </w:r>
          </w:p>
        </w:tc>
      </w:tr>
      <w:tr>
        <w:trPr>
          <w:trHeight w:val="8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  <w:tab/>
        <w:tab/>
        <w:tab/>
        <w:tab/>
        <w:t>DAN PLANETA ZEMLJE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Sudjelujemo u školskoj akciji čišćenja školskog okoliša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važnosti čistoće okoliša. Ponavljamo što smo naučili ove školske godine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naš okoliš mora biti čist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e opasnosti vrebaju u zagađenom okolišu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zagađuje okoliš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što ljudi zagađuju okoliš? Kako to čine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gađujete li vi okoliš? Kako? Činite li to namjerno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vi možete pridonijeti čistoći okoliš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umačim: ljudi su se dogovorili da će jedan dan u godini nazvati Dan planeta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emlje kako bi se svi ljudi prisjetili da je važno čuvati naš planet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Što mi možemo učiniti kako bismo pomogli našem planetu? Naslikajmo!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o znanje o dužnostima učenika u učionici: čišćenje učionice, briga o cvijeću, čuvanje imovin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oo C.1.4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7:00Z</dcterms:created>
  <dc:creator>Korisnik</dc:creator>
  <dc:description/>
  <cp:keywords/>
  <dc:language>en-US</dc:language>
  <cp:lastModifiedBy>Maja Križman Roškar</cp:lastModifiedBy>
  <dcterms:modified xsi:type="dcterms:W3CDTF">2022-08-03T05:54:00Z</dcterms:modified>
  <cp:revision>4</cp:revision>
  <dc:subject/>
  <dc:title/>
</cp:coreProperties>
</file>