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ŽIVJETI ZDRAVO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Krvarenje iz nosa – gost u razred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C.1.2. Opisuje osnovne korake postupanja pri krvarenju iz nosa, pri padovima i površinskim ozljeda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PID – Osobno zdravlje i čistoć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ŽIVJETI ZDRAVO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>Prethodna priprema: dogovaram s roditeljem koji radi u zdravstvu ili kojim drugim zdravstvenim radnikom da nam bude gost u razredu, objašnjavam mu temu sata i dogovaram način na koji ćemo zajedno održati sat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Najavljujem iznenađenje: danas ćemo imati gosta u razredu.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ovodim gosta i objašnjavam  njegovo zanimanje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tičem djecu da gostu postavljaju pitanja: čime se bavi, kako to radi, gdje radi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Postavljam problemsko pitanje: Što treba učiniti kad nam nos počne krvariti? Učenici iznose prijedloge.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ost u razredu polako i jednostavno objašnjava sve postupke koje trebamo znati kod krvarenja nosa. U suradnji s gostom simuliramo postupke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dr C.1.2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>Učenici crtaju/slikaju što su danas naučili. Nekoliko slika sa zahvalom darujemo gostu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24:00Z</dcterms:created>
  <dc:creator>Korisnik</dc:creator>
  <dc:description/>
  <cp:keywords/>
  <dc:language>en-US</dc:language>
  <cp:lastModifiedBy>Maja Križman Roškar</cp:lastModifiedBy>
  <dcterms:modified xsi:type="dcterms:W3CDTF">2022-08-03T05:53:00Z</dcterms:modified>
  <cp:revision>4</cp:revision>
  <dc:subject/>
  <dc:title/>
</cp:coreProperties>
</file>