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Kako pomažemo roditelji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A.1.3. Učenik uspoređuje organiziranost različitih prostora i zajednica u neposrednome okružju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3. Pridonosi skupi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</w:tc>
      </w:tr>
      <w:tr>
        <w:trPr>
          <w:trHeight w:val="17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15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, rad u skupinama (S)</w:t>
            </w:r>
          </w:p>
        </w:tc>
      </w:tr>
      <w:tr>
        <w:trPr>
          <w:trHeight w:val="31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flomasteri, papiri za slik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LK - Moja obitelj</w:t>
            </w:r>
          </w:p>
        </w:tc>
      </w:tr>
      <w:tr>
        <w:trPr>
          <w:trHeight w:val="11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/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KAKO POMAŽEMO RODITELJIMA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: /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>Razgovaram s učenicima tko čini njihovu obitelj. Što svaki član obitelji radi kod kuće? Pitam učenike što oni rade i pomažu li roditeljima. Koje su njihove dužnosti, a koja prava u obitelji? Kako su u obitelji raspoređeni zajednički poslovi?</w:t>
            </w:r>
          </w:p>
          <w:p>
            <w:pPr>
              <w:pStyle w:val="Tekst01"/>
              <w:rPr/>
            </w:pPr>
            <w:r>
              <w:rPr/>
              <w:t>Kako učenici mogu pomoći u svakodnevnom obiteljskom životu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ID C.1.1. 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ID C.1.2. 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ID A.1.3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r C.1.2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r C.1.3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aki učenik crta flomasterima jedan događaj koji prikazuje kako pomaže roditeljima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Gotove radove izlažemo u učionici. Prozivam učenike koji to žele da naglas opišu svoj crtež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ID A.1.3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 xml:space="preserve">Igra </w:t>
            </w:r>
            <w:r>
              <w:rPr>
                <w:i/>
              </w:rPr>
              <w:t>pomaganje</w:t>
            </w:r>
            <w:r>
              <w:rPr/>
              <w:t>. Podijelim učenike u skupine po troje. Igraju se roditelja i djeteta. Roditelji obavljaju neke uobičajene kućanske poslove, a njihovo im dijete pomaže.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Tekst01"/>
              <w:rPr/>
            </w:pPr>
            <w:r>
              <w:rPr/>
              <w:t>Jedna skupina prezentira, a ostali promatraju. Nakon prezentacije promatrači komentiraju postupke „roditelja“ i „djeteta“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r C.1.3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07:00Z</dcterms:created>
  <dc:creator>Korisnik</dc:creator>
  <dc:description/>
  <cp:keywords/>
  <dc:language>en-US</dc:language>
  <cp:lastModifiedBy>Maja Križman Roškar</cp:lastModifiedBy>
  <dcterms:modified xsi:type="dcterms:W3CDTF">2022-08-03T05:50:00Z</dcterms:modified>
  <cp:revision>4</cp:revision>
  <dc:subject/>
  <dc:title/>
</cp:coreProperties>
</file>