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512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OSEBNI DANI KOJE OBILJEŽAVAMO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Maškare u mom razred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1. Fizičko okružje učenja: 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, rad u paru (P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baloni, stolci, CD, uređaj za reprodukciju zvuka</w:t>
            </w:r>
          </w:p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HJ – Fašnik</w:t>
            </w:r>
          </w:p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rFonts w:cs="Calibri"/>
                <w:lang w:val="en-US" w:eastAsia="en-US"/>
              </w:rPr>
              <w:t>LK - Mas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MASKENBAL</w:t>
      </w:r>
    </w:p>
    <w:p>
      <w:pPr>
        <w:pStyle w:val="Tekst01"/>
        <w:rPr/>
      </w:pPr>
      <w:r>
        <w:rPr/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>Prethodna priprema: dogovoriti s učenicima i roditeljima da djeca dođu maskirana u školu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Učenici uređuju učionicu na način da naprave prostor za ples pod maskama.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Razgovaramo što je to maskenbal, kako ga još nazivamo i zašto ga obilježavamo. 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ku D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4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Dogovaram s učenicima igru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ples pod maskama oko stolaca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. Objašnjavam pravila: svi plešu oko stolaca u istom smjeru, a kad se glazba zaustavi, svaki učenik sjedne na najbliži stolac. Onaj koji ne uspije ispada iz igre. Taj učenik opet zaustavlja glazbu i tako redom dok ne dobijemo pobjednika. Nagrada je balon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TZK A.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  <w:sz w:val="22"/>
              </w:rPr>
              <w:t>uku D.1.2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Može se organizirati ovisno o načinu obilježavanja maškara u školama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44:00Z</dcterms:created>
  <dc:creator>Korisnik</dc:creator>
  <dc:description/>
  <cp:keywords/>
  <dc:language>en-US</dc:language>
  <cp:lastModifiedBy>Maja Križman Roškar</cp:lastModifiedBy>
  <dcterms:modified xsi:type="dcterms:W3CDTF">2022-08-03T05:52:00Z</dcterms:modified>
  <cp:revision>4</cp:revision>
  <dc:subject/>
  <dc:title/>
</cp:coreProperties>
</file>