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Što želim biti kad odraste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od A.1.3. Upoznaje mogućnosti osobnog razvoja (razvoj karijere, profesionalno usmjeravanje)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3. Razvija svoje potencija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4. Razvija radne navi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flomasteri, pastele, slike osoba koje se bave različitim zanimanjima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– Jučer – danas, sutr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KAD ODRASTEM, BIT ĆU ...</w:t>
      </w:r>
    </w:p>
    <w:p>
      <w:pPr>
        <w:pStyle w:val="Tekst01"/>
        <w:jc w:val="center"/>
        <w:rPr/>
      </w:pPr>
      <w:r>
        <w:rPr/>
        <w:t>(Na ploču se pričvršćuju učenički radovi: slike osoba koje se bave različitim zanimanjima.)</w:t>
      </w:r>
    </w:p>
    <w:p>
      <w:pPr>
        <w:pStyle w:val="Tekst01"/>
        <w:jc w:val="center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Prethodna priprema: nema posebne pripreme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Učenici crtaju svoje roditelje kako rade (bave se svojim zanimanjima). Pri tome učenici ne smiju naglas izreći čime im se bave roditelji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kon crtanja izlažemo radove na ploču i pogađamo kojim se zanimanjem bavi koji roditelj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od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navljamo znanja o učeničkom zanimanju: što radi i koje su dužnosti učenika. Razgovaramo o zanimanjima roditelja, što rade i koje su njihove dužnosti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. Učenici crtaju crnim flomasterom što žele biti kad odrastu. Zatim bojaju pastelama. (Oni koji znaju mogu napisati naziv zanimanja.)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izlažemo na panou u učionici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slikama i potičem učenike da izgovaraju nazive zanimanja i opišu što ljudi rade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A.1.4.</w:t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d A.1.3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Vježbe razgibavanj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1:00Z</dcterms:created>
  <dc:creator>Korisnik</dc:creator>
  <dc:description/>
  <cp:keywords/>
  <dc:language>en-US</dc:language>
  <cp:lastModifiedBy>Maja Križman Roškar</cp:lastModifiedBy>
  <dcterms:modified xsi:type="dcterms:W3CDTF">2022-08-03T05:52:00Z</dcterms:modified>
  <cp:revision>4</cp:revision>
  <dc:subject/>
  <dc:title/>
</cp:coreProperties>
</file>