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Ususret ljet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HJ B.1.1. Učenik izražava svoja zapažanja, misli i osjećaje nakon slušanja/čitanja književnoga teksta i povezuje ih s vlastitim iskustvom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HJ A.1.4. Učenik piše školskim formalnim pismom slova, riječi i kratke rečenice u skladu s jezičnim razvojem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uređaj za reprodukciju zvuka, CD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ID – Ljeto i štednja energij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GK – Duboko je mor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USUSRET LJETU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Prethodna priprema: /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Pripremamo se za rad pjevajući pjesmu </w:t>
            </w:r>
            <w:r>
              <w:rPr>
                <w:i/>
              </w:rPr>
              <w:t>Pod kamenom rak stanuje</w:t>
            </w:r>
            <w:r>
              <w:rPr/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GK B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Interpretativno čitam pjesmu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Ljetna želja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, Saše Veronek Germadnik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etna želj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om ljeta vam želimo:</w:t>
              <w:br/>
              <w:t>česte susrete sa zmajevima,</w:t>
              <w:br/>
              <w:t>čudnim, čarobnim bićima</w:t>
              <w:br/>
              <w:t>u dalekim krajevima,</w:t>
              <w:br/>
              <w:t>brod gusara, svemiraca,</w:t>
              <w:br/>
              <w:t>strašnih pustolovina,</w:t>
              <w:br/>
              <w:t>a za nježnija srca životinjice</w:t>
              <w:br/>
              <w:t>šumskih hladovina.</w:t>
              <w:br/>
              <w:t>Možda dvorac s maćehom,</w:t>
              <w:br/>
              <w:t>tu su princ i princeza...</w:t>
              <w:br/>
              <w:t>ma bez brige,</w:t>
              <w:br/>
              <w:t>stvarno vas nitko ne zeza!</w:t>
              <w:br/>
              <w:t>Zbunjeno razmišljate</w:t>
              <w:br/>
              <w:t>kako sve to pronaći?</w:t>
              <w:br/>
              <w:t xml:space="preserve">U hladu otvorite knjigu, </w:t>
              <w:br/>
              <w:t>avantura će sama izaći!</w:t>
            </w:r>
          </w:p>
          <w:p>
            <w:pPr>
              <w:pStyle w:val="Normal"/>
              <w:spacing w:lineRule="auto" w:line="240"/>
              <w:ind w:left="2880"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(Saša Veronek Germadnik)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ratko analiziramo pjesmu pitanjima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ome su upućene želje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ada će se te želje ispuniti?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Što sve djeca mogu doživjeti tijekom ljeta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što djeca zbunjeno razmišljaju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dje djeca mogu pronaći ostvarenje tih želja?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lijedi zadatak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misli sebe kao gusara, svemirku, princa, maćehu... Otputuj u Zemlju zmajeva i napiši što si doživio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 individualno pišu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Depot-Light;Times New Roman"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J B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Cs w:val="20"/>
              </w:rPr>
              <w:t>HJ A.1.4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Nakon čitanja sastavaka učenici mogu nacrtati najčudnije biće iz pjesme i imenovati g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 Futura Pocetnic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0">
    <w:name w:val="A0"/>
    <w:qFormat/>
    <w:rPr>
      <w:rFonts w:cs="PI Futura Pocetnica;PI Futura Pocetnica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PI Futura Pocetnica;PI Futura Pocetnica" w:hAnsi="PI Futura Pocetnica;PI Futura Pocetnica" w:cs="PI Futura Pocetnica;PI Futura Pocetnic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4:20:00Z</dcterms:created>
  <dc:creator>Korisnik</dc:creator>
  <dc:description/>
  <cp:keywords/>
  <dc:language>en-US</dc:language>
  <cp:lastModifiedBy>Maja Križman Roškar</cp:lastModifiedBy>
  <dcterms:modified xsi:type="dcterms:W3CDTF">2022-08-03T05:55:00Z</dcterms:modified>
  <cp:revision>5</cp:revision>
  <dc:subject/>
  <dc:title/>
</cp:coreProperties>
</file>