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E VJEŠTINE I SPOSOBNOSTI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Urednost učionic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200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A.1.3. Kreativno mišljenje: Učenik spontano i kreativno oblikuje i izražava svoje misli i osjećaje pri učenju i rješavanju proble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B.1.1. Promiče pravila demokratske zajednic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r B.1.2.A Prilagođava se novome okružju i opisuje svoje obaveze i ulog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OŠ C.1.2. Učenik uspoređuje ulogu i utjecaj prava, pravila i dužnosti na pojedinca i zajednicu te preuzima odgovornost za svoje postupk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astel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ID – Dom i škola</w:t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LK - Moja učionic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PLOČE</w:t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663"/>
        <w:gridCol w:w="1488"/>
        <w:gridCol w:w="1477"/>
        <w:gridCol w:w="11"/>
      </w:tblGrid>
      <w:tr>
        <w:trPr>
          <w:trHeight w:val="6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stolovi i stolci su razbacani ili neuredno složeni kao i učeničke torbe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Prije sata potrebno je u učionici razbacati stvari ili na prethodnom satu napraviti aktivnost nakon koje učenici neće pospremati učionicu.</w:t>
            </w:r>
          </w:p>
          <w:p>
            <w:pPr>
              <w:pStyle w:val="Tekst01"/>
              <w:rPr/>
            </w:pPr>
            <w:r>
              <w:rPr/>
              <w:t>Ulazim s učenicima u učionicu i pokazujem nered.</w:t>
            </w:r>
          </w:p>
          <w:p>
            <w:pPr>
              <w:pStyle w:val="Tekst01"/>
              <w:rPr/>
            </w:pPr>
            <w:r>
              <w:rPr/>
              <w:t xml:space="preserve">Očekujem da će se učenici čuditi i pitati tko je to učinio. Razgovaramo o tome tko je to mogao učiniti. Je li vam ugodnije učiti i raditi ako je učionica uredna i čista ili ako u njoj vlada ovakav nered? </w:t>
            </w:r>
          </w:p>
          <w:p>
            <w:pPr>
              <w:pStyle w:val="Tekst01"/>
              <w:rPr/>
            </w:pPr>
            <w:r>
              <w:rPr/>
              <w:t xml:space="preserve">Tko se treba brinuti o redu u učionici? </w:t>
            </w:r>
          </w:p>
          <w:p>
            <w:pPr>
              <w:pStyle w:val="Tekst01"/>
              <w:rPr/>
            </w:pPr>
            <w:r>
              <w:rPr/>
              <w:t>Kako se može održavati red?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Depot-Light;Times New Roman"/>
                <w:sz w:val="20"/>
                <w:szCs w:val="20"/>
              </w:rPr>
            </w:pPr>
            <w:r>
              <w:rPr>
                <w:rFonts w:cs="Depot-Ligh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PID C.1.2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4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B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B.1.2.A</w:t>
            </w:r>
          </w:p>
        </w:tc>
      </w:tr>
      <w:tr>
        <w:trPr>
          <w:trHeight w:val="246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dijelim učenike u četiri skupine i svaka skupina dobiva zadatak koji se odnosi na čišćenje učionice: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. skupina - pokupiti papiriće po učionici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2. skupina – zaliti cvijeće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. skupina – pospremiti stolove i stolce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4.  skupina – pospremiti knjige po stolovima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ad svaka skupina napravi svoj zadatak, učenici sjednu svaki na svoje mjesto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D.1.1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D.1.2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3.</w:t>
            </w:r>
          </w:p>
        </w:tc>
      </w:tr>
      <w:tr>
        <w:trPr>
          <w:trHeight w:val="11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Učenici u skupinama slikaju dužnosti koje imamo, a odnose se na urednost učionice (prema skupinama u kojima su pospremali učionicu). Učenici mogu predložiti i ostale dužnosti.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Učenici koji znaju pisati mogu ispod svake slike napisati naziv dužnost. Slike izlažemo na vidljivo mjesto u učionici kao podsjetnik na obveze koje učenici imaju u održavanju čistoće učionic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Depot-Light;Times New Roman"/>
                <w:sz w:val="20"/>
                <w:szCs w:val="20"/>
              </w:rPr>
            </w:pPr>
            <w:r>
              <w:rPr>
                <w:rFonts w:cs="Depot-Light;Times New Roman"/>
                <w:sz w:val="20"/>
                <w:szCs w:val="20"/>
              </w:rPr>
              <w:t>LK C.1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3.</w:t>
            </w:r>
          </w:p>
        </w:tc>
      </w:tr>
    </w:tbl>
    <w:p>
      <w:pPr>
        <w:pStyle w:val="Tekst0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outline/>
      <w:color w:val="0000FF"/>
      <w:sz w:val="144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6:00Z</dcterms:created>
  <dc:creator>Korisnik</dc:creator>
  <dc:description/>
  <cp:keywords/>
  <dc:language>en-US</dc:language>
  <cp:lastModifiedBy>Maja Križman Roškar</cp:lastModifiedBy>
  <dcterms:modified xsi:type="dcterms:W3CDTF">2022-08-03T05:49:00Z</dcterms:modified>
  <cp:revision>4</cp:revision>
  <dc:subject/>
  <dc:title/>
</cp:coreProperties>
</file>