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JETI ZDRAVO (Z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Kako se ponašamo prema životinjam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ostvariti socijalne kontakte, promicati uzajamno poštivanje, toleranciju i razumijevanje među djecom, osvijestiti važnost brige o životinjam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B.1.1. Učenik uspoređuje promjene u prirodi i opisuje važnost brige za prirodu i osobno zdravl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B.1.1.A Razlikuje primjereno od neprimjerenoga ponašanj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dr B.1.1. Prepoznaje važnost dobronamjernoga djelovanja prema ljudima i prirod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dr C.1.1. Identificira primjere dobroga odnosa prema prirod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crtanje, usmeno izlaganje, razgovor, praktičan rad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frontalni rad (F), individualni rad (I)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flomasteri, sličice iz časopis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LK – Riba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PID - Sve oko nas; Što je živo, a što ni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/>
            </w:pPr>
            <w:r>
              <w:rPr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VOLIMO ŽIVOTINJE</w:t>
      </w:r>
    </w:p>
    <w:p>
      <w:pPr>
        <w:pStyle w:val="Tekst01"/>
        <w:rPr/>
      </w:pPr>
      <w:r>
        <w:rPr/>
        <w:t>(Na ploči su sličice životinja.)</w:t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Prethodna priprema: donijeti kartice s ilustracijama životinja ili njihovim nazivima 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>Pripremim kartice s ilustracijama životinja ili kartice s njihovim nazivima. Svaki učenik izvači jednu karticu, ne pokazujući je ostalim učenicima.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>Nakon izvačenja, jedan po jedan učenik pantomimom pokazuje ostalim učenicima koju je životinju izvukao. Ostali učenici pogađaju.</w:t>
            </w:r>
          </w:p>
          <w:p>
            <w:pPr>
              <w:pStyle w:val="Tekst01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uku D.1.2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Razgovaramo o važnosti brige o životinjama. Učenici koji imaju kućne ljubimce pripovijedaju o svojim iskustvima: kako ih hrane, tko se brine o čistoći njihova doma, tko ih vodi veterinaru..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Razgovaramo i o ostalim životinjama.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ko nazivamo životinje koje žive u divljini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oje su to životinje?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Zašto su neke od njih zaštićene? Što to znači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ko se nazivaju životinje o kojima se brinu ljudi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Zašto se ljudi brinu o tim životinjama? Što dobivamo od tih životinja?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C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ID B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zdr B.1.1.A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dr B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dr C.1.1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Svaki učenik oslikava životinju čiju je sliku izvukao na početku sat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LK C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kst01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35:00Z</dcterms:created>
  <dc:creator>Korisnik</dc:creator>
  <dc:description/>
  <cp:keywords/>
  <dc:language>en-US</dc:language>
  <cp:lastModifiedBy>Maja Križman Roškar</cp:lastModifiedBy>
  <dcterms:modified xsi:type="dcterms:W3CDTF">2022-08-03T05:54:00Z</dcterms:modified>
  <cp:revision>4</cp:revision>
  <dc:subject/>
  <dc:title/>
</cp:coreProperties>
</file>