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REVENCIJA OVISNOST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Opasnosti koje nas svakodnevno okružuj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 toleranciju i razumijevanje među djecom, ukazati na opasnosti koje nas okružuj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1. Prepoznaje potencijalno ugrožavajuće situacije i navodi što treba činiti u slučaju opasnost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A.1.3. Učenik uspoređuje organiziranost različitih prostora i zajednica u neposrednome okružj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D.1.1. Učenik objašnjava na temelju vlastitih iskustava važnost energije u svakodnevnome životu i opasnosti s kojima se može susresti pri korištenju te navodi mjere oprez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C.1.1.B Prepoznaje i izbjegava opasnosti kojima je izložen u kućanstvu i okolin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41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flomasteri, papir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lang w:val="en-US" w:eastAsia="en-US"/>
              </w:rPr>
              <w:t>PID – Odgovorno ponaš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ODGOVORNO PONAŠANJE U DOMU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: /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rPr/>
            </w:pPr>
            <w:r>
              <w:rPr/>
              <w:t xml:space="preserve">Razgovaram s učenicima: </w:t>
            </w:r>
          </w:p>
          <w:p>
            <w:pPr>
              <w:pStyle w:val="Tekst01"/>
              <w:rPr/>
            </w:pPr>
            <w:r>
              <w:rPr/>
              <w:t xml:space="preserve">Ostajete li kada sami kod kuće? Znate li kako se trebate ponašati kad ste sami? Zašto se morate pridržavati drugačijih pravila ponašanja kad ste sami u kući? Kakve su vam upute dali roditelji? </w:t>
            </w:r>
          </w:p>
          <w:p>
            <w:pPr>
              <w:pStyle w:val="Tekst01"/>
              <w:rPr/>
            </w:pPr>
            <w:r>
              <w:rPr/>
              <w:t>Koje opasnosti vrebaju kad su djeca sama kod kuće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C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A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osr C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cima ispričam jedan stvaran događaj iz djetinjstva kada je moj prijatelj dirao šibice i zapalio sjenik. Navodim učenike da kažu što je loše napravio i što je trebao učiniti kad je bio sam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čenicima dajem zadatak da nacrtaju što rade kad su sami kod kuće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otove radove stavljamo na ploču i razgovaramo o opasnostima te o tome što ne smijemo činiti kad smo sami u stanu ili kući: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ne smijemo uključivati struju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ne smijemo dirati šibice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ne smijemo puštati nikoga u stan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ne smijemo isprobavati tekućine u bocama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nepoznate naprave ne smijemo dirati itd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D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A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zdr C.1.1.B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 xml:space="preserve">Izgovaram rečenice i tražim učenike da kažu </w:t>
            </w:r>
            <w:r>
              <w:rPr>
                <w:i/>
              </w:rPr>
              <w:t>stop</w:t>
            </w:r>
            <w:r>
              <w:rPr/>
              <w:t xml:space="preserve"> kada pročitam o nekoj opasnoj situaciji koja se dogodila kad su djeca bila sama kod kuće. </w:t>
            </w:r>
          </w:p>
          <w:p>
            <w:pPr>
              <w:pStyle w:val="Tekst01"/>
              <w:rPr/>
            </w:pPr>
            <w:r>
              <w:rPr/>
              <w:t xml:space="preserve">Primjerice: </w:t>
            </w:r>
          </w:p>
          <w:p>
            <w:pPr>
              <w:pStyle w:val="Tekst01"/>
              <w:rPr/>
            </w:pPr>
            <w:r>
              <w:rPr/>
              <w:t>Dječak Nikola želio je upaliti šibice.</w:t>
            </w:r>
          </w:p>
          <w:p>
            <w:pPr>
              <w:pStyle w:val="Tekst01"/>
              <w:rPr/>
            </w:pPr>
            <w:r>
              <w:rPr/>
              <w:t>Marta je uzela bananu.</w:t>
            </w:r>
          </w:p>
          <w:p>
            <w:pPr>
              <w:pStyle w:val="Tekst01"/>
              <w:rPr/>
            </w:pPr>
            <w:r>
              <w:rPr/>
              <w:t>Nina je u kupaonici oprala kosu i želi uključiti sušilo za kosu.</w:t>
            </w:r>
          </w:p>
          <w:p>
            <w:pPr>
              <w:pStyle w:val="Tekst01"/>
              <w:rPr/>
            </w:pPr>
            <w:r>
              <w:rPr/>
              <w:t xml:space="preserve">Matija je našao u kupaonici ispod umivaonika posude s tekućinom. Ne zna čitati, ali je odlučio natočiti tekućinu u čašu. 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zdr C.1.1.B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11:00Z</dcterms:created>
  <dc:creator>Korisnik</dc:creator>
  <dc:description/>
  <cp:keywords/>
  <dc:language>en-US</dc:language>
  <cp:lastModifiedBy>Maja Križman Roškar</cp:lastModifiedBy>
  <dcterms:modified xsi:type="dcterms:W3CDTF">2022-08-03T05:51:00Z</dcterms:modified>
  <cp:revision>4</cp:revision>
  <dc:subject/>
  <dc:title/>
</cp:coreProperties>
</file>